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s://harunyahya.org/tr/Eser-Tipi/274556/Mehdi-geldi%C4%9Fi-zaman-en-%C3%A7ok-kim-sahip-%C3%A7%C4%B1kacak-ona</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Mehdi geldiği zaman en çok kim sahip çıkacak ona?</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 Mayıs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 xml:space="preserve">VTR: </w:t>
      </w:r>
      <w:r>
        <w:rPr>
          <w:rFonts w:cs="Calibri"/>
          <w:sz w:val="24"/>
          <w:szCs w:val="24"/>
        </w:rPr>
        <w:t>Mehdi (as) geldiği zaman en çok kim sahip çıkacak ona?</w:t>
      </w:r>
    </w:p>
    <w:p>
      <w:pPr>
        <w:pStyle w:val="Normal"/>
        <w:jc w:val="both"/>
        <w:rPr/>
      </w:pPr>
      <w:r>
        <w:rPr>
          <w:rFonts w:cs="Calibri"/>
          <w:b/>
          <w:sz w:val="24"/>
          <w:szCs w:val="24"/>
        </w:rPr>
        <w:t xml:space="preserve">ADNAN OKTAR: </w:t>
      </w:r>
      <w:r>
        <w:rPr>
          <w:rFonts w:cs="Calibri"/>
          <w:sz w:val="24"/>
          <w:szCs w:val="24"/>
        </w:rPr>
        <w:t xml:space="preserve">En çok sahip çıkacak olan Allah’tır tabii. Allah da bütün insanların kalbini, ruhunu kontrol altına aldığı için Allah kalplere vahyedecek. İnsanlar kalbe vahiy geldiğinde aksini yapamaz. Hep Allah’ın vahyine göre hareket ediyor insanlar. Yani şöyle düşünün; bir şehrin elektrik sistemini düşünün şartel kapandığında bütün şehir karanlığa bürünüyor değil mi? Şartel açıldığında bütün şehir aydınlanıyor. Allah onu kapattı, simsiyah karanlık ve deccaliyet oldu. Şartel açıldığında da her yer aydınlanmış olacak. Buna kimse direnemez. Hiç kimse direnemez. İnsanların gönlüne kalmış bir şey olmaz bu. </w:t>
      </w:r>
    </w:p>
    <w:p>
      <w:pPr>
        <w:pStyle w:val="Normal"/>
        <w:jc w:val="both"/>
        <w:rPr>
          <w:rStyle w:val="Baslik4"/>
          <w:rFonts w:cs="Calibri"/>
          <w:sz w:val="24"/>
          <w:szCs w:val="24"/>
        </w:rPr>
      </w:pPr>
      <w:r>
        <w:rPr>
          <w:rFonts w:cs="Calibri"/>
          <w:sz w:val="24"/>
          <w:szCs w:val="24"/>
        </w:rPr>
      </w:r>
    </w:p>
    <w:p>
      <w:pPr>
        <w:pStyle w:val="Normal"/>
        <w:widowControl/>
        <w:bidi w:val="0"/>
        <w:spacing w:lineRule="auto" w:line="276" w:before="0" w:after="200"/>
        <w:rPr>
          <w:rStyle w:val="Baslik4"/>
          <w:rFonts w:cs="Calibri"/>
          <w:sz w:val="20"/>
          <w:szCs w:val="20"/>
          <w:lang w:val="en-GB" w:eastAsia="en-GB"/>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unyahya.org/tr/Eser-Tipi/274556/Mehdi-geldi&#287;i-zaman-en-&#231;ok-kim-sahip-&#231;&#305;kacak-on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22:38:00Z</dcterms:created>
  <dc:creator>Y</dc:creator>
  <dc:description/>
  <cp:keywords/>
  <dc:language>en-US</dc:language>
  <cp:lastModifiedBy>mac ns</cp:lastModifiedBy>
  <dcterms:modified xsi:type="dcterms:W3CDTF">2018-07-03T22:38:00Z</dcterms:modified>
  <cp:revision>2</cp:revision>
  <dc:subject/>
  <dc:title/>
</cp:coreProperties>
</file>