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440/Dinler-ve-diller-nas%C4%B1l-ortaya-%C3%A7%C4%B1kt%C4%B1</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Dinler ve diller nasıl ortaya çıktı?</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pPr>
      <w:r>
        <w:rPr>
          <w:rFonts w:eastAsia="Times New Roman"/>
          <w:b/>
          <w:sz w:val="28"/>
          <w:szCs w:val="24"/>
          <w:lang w:val="en-GB" w:eastAsia="en-GB"/>
        </w:rPr>
        <w:t>Sayın Adnan Oktar'ın 1 Mayıs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Dinler ve diller nasıl ortaya çıktı?</w:t>
      </w:r>
    </w:p>
    <w:p>
      <w:pPr>
        <w:pStyle w:val="Normal"/>
        <w:jc w:val="both"/>
        <w:rPr/>
      </w:pPr>
      <w:r>
        <w:rPr>
          <w:rFonts w:cs="Calibri"/>
          <w:b/>
          <w:sz w:val="24"/>
          <w:szCs w:val="24"/>
        </w:rPr>
        <w:t>ADNAN OKTAR:</w:t>
      </w:r>
      <w:r>
        <w:rPr>
          <w:rFonts w:cs="Calibri"/>
          <w:sz w:val="24"/>
          <w:szCs w:val="24"/>
        </w:rPr>
        <w:t xml:space="preserve"> İşte diyorlar, heriflerin elinde baltalar varmış. “O onun anasıyla, onun bacısıyla yatıyordu” diyor. “Vahşiydi birbirlerini ısırıyorlardı” falan diyor. İşte “bir tanrı bulalım dediler” diyor. Baktılar aya güneşe aa tamam. Adam enayi mi oturup kendi kendine ay güneş diye tanrı çıkarsın? O dönemde peygamber vardı Hz. Adem (as). Bayağı da Avrupai yakışıklı gayet düzgündü. Allah’a inanıyordu. Niye inanmasın? Normal beyne sahip bir insan mutlaka Allah’a inanır. Normal muhakeme yargıya sahip bir insan inanır. Anlaşılmayacak ne var? Gözünde ekran var elips bir ekran, onun dışında bir dünya görmüyorsun, bunu nasıl açıklayacaksın? Zeka kırıntısında bile bu anlaşılır hemen anlaşılır. Ama Allah onu özel imansız yarattıysa ayrı. Yoksa mümkün değil bir insanın anlamaması. Allah olunca da gayesiz yarattı demek çok komik. Hiçbir amacı yok. Katrilyonlarca detay yaratıyor, saatler yaratıyor, arabalar, evler her şey ama hiçbirinden haberi yok ve amacını da bilmiyor. Ne diyor? “Ben deistim” diyor. Bu son derece samimiyetsiz bir izah. Allah olduğunda her şeyden haberi olu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440/Dinler-ve-diller-nas&#305;l-ortaya-&#231;&#305;kt&#30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21:00Z</dcterms:created>
  <dc:creator>Y</dc:creator>
  <dc:description/>
  <cp:keywords/>
  <dc:language>en-US</dc:language>
  <cp:lastModifiedBy>mac ns</cp:lastModifiedBy>
  <dcterms:modified xsi:type="dcterms:W3CDTF">2018-06-15T06:21:00Z</dcterms:modified>
  <cp:revision>2</cp:revision>
  <dc:subject/>
  <dc:title/>
</cp:coreProperties>
</file>