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4557/Aza-kanaat-etmek-do%C4%9Fru-mudur</w:t>
        </w:r>
      </w:hyperlink>
    </w:p>
    <w:p>
      <w:pPr>
        <w:pStyle w:val="Normal"/>
        <w:spacing w:before="0" w:after="0"/>
        <w:jc w:val="center"/>
        <w:rPr>
          <w:rStyle w:val="Baslik4"/>
          <w:rFonts w:cs="Calibri"/>
          <w:b/>
          <w:b/>
          <w:sz w:val="24"/>
          <w:szCs w:val="24"/>
        </w:rPr>
      </w:pPr>
      <w:r>
        <w:rPr/>
      </w:r>
    </w:p>
    <w:p>
      <w:pPr>
        <w:pStyle w:val="Normal"/>
        <w:spacing w:before="0" w:after="0"/>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Aza kanaat etmek doğru mudu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 Mayıs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 xml:space="preserve">VTR: </w:t>
      </w:r>
      <w:r>
        <w:rPr>
          <w:rFonts w:cs="Calibri"/>
          <w:sz w:val="24"/>
          <w:szCs w:val="24"/>
        </w:rPr>
        <w:t>Aza kanaat etmek doğru mudur?</w:t>
      </w:r>
    </w:p>
    <w:p>
      <w:pPr>
        <w:pStyle w:val="Normal"/>
        <w:jc w:val="both"/>
        <w:rPr/>
      </w:pPr>
      <w:r>
        <w:rPr>
          <w:rFonts w:cs="Calibri"/>
          <w:b/>
          <w:sz w:val="24"/>
          <w:szCs w:val="24"/>
        </w:rPr>
        <w:t xml:space="preserve">ADNAN OKTAR: </w:t>
      </w:r>
      <w:r>
        <w:rPr>
          <w:rFonts w:cs="Calibri"/>
          <w:sz w:val="24"/>
          <w:szCs w:val="24"/>
        </w:rPr>
        <w:t xml:space="preserve">Yok yok delikanlım olur mu? Hiçbir zaman için kanaatkâr olmayacak Müslüman. Her zaman sevabın çoğu, her zaman malın çoğu, her zaman paranın çoğu, her zaman hayrın çoğu çünkü ne kadar çok kazanırsa insan, ne kadar zengin olursa o kadar güzel hizmet eder. Ya niye, sevdiklerimize saray gibi hayat yaşatalım ne demek kanaatkârlık?  O İslam’a sokulan büyük bir fitnedir. İslam’a sokulan çok büyük fitne. Kanaatkâr oluyor evin zemin katında bütün ömrü orada geçiyor. Kötü bir eski elbisesi oluyor 30 sene onu giyiyor. Kanaatkarım diyor nerde görüyorsun onu, nerde görülmüş böyle bir şey? Cennetin en yükseğini isteyeceksin, sevabın en fazlasını isteyeceksin ve en fazla hayrı yapmaya çalışacaksın. En zengin olmaya çalışacaksın, en yüksek kültürü elde etmeyi, en yüksek kaliteyi, en güzel sanat anlayışını elde etmeye çalışacaksın. Kanaatkarlık adı altında İslam alemini mahvettiler, çok büyük bir tehlike, büyük bir fitnedi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2"/>
      <w:szCs w:val="22"/>
      <w:lang w:val="tr-TR"/>
    </w:rPr>
  </w:style>
  <w:style w:type="character" w:styleId="FooterChar">
    <w:name w:val="Footer Char"/>
    <w:qFormat/>
    <w:rPr>
      <w:sz w:val="22"/>
      <w:szCs w:val="22"/>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4557/Aza-kanaat-etmek-do&#287;ru-mudu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2:02:00Z</dcterms:created>
  <dc:creator>Y</dc:creator>
  <dc:description/>
  <cp:keywords/>
  <dc:language>en-US</dc:language>
  <cp:lastModifiedBy>mac ns</cp:lastModifiedBy>
  <dcterms:modified xsi:type="dcterms:W3CDTF">2018-07-02T02:02:00Z</dcterms:modified>
  <cp:revision>2</cp:revision>
  <dc:subject/>
  <dc:title/>
</cp:coreProperties>
</file>