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s://harunyahya.org/tr/Eser-Tipi/274443/Allaha-inanmayan-ama-s%C3%BCrekli-iyilik-yapan-insanlar%C4%B1n-durumu-nedir</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Allah’a inanmayan ama sürekli iyilik yapan insanların durumu nedi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 Mayıs 2018 tarihli Canlı Sohbetler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Allah’a inanmayan ama sürekli iyilik yapan insanların durumu nedir?</w:t>
      </w:r>
    </w:p>
    <w:p>
      <w:pPr>
        <w:pStyle w:val="Normal"/>
        <w:jc w:val="both"/>
        <w:rPr/>
      </w:pPr>
      <w:r>
        <w:rPr>
          <w:rFonts w:cs="Calibri"/>
          <w:b/>
          <w:sz w:val="24"/>
          <w:szCs w:val="24"/>
        </w:rPr>
        <w:t xml:space="preserve">ADNAN OKTAR: </w:t>
      </w:r>
      <w:r>
        <w:rPr>
          <w:rFonts w:cs="Calibri"/>
          <w:sz w:val="24"/>
          <w:szCs w:val="24"/>
        </w:rPr>
        <w:t xml:space="preserve">Güzel yüzlüm Allah’a inanmadıklarından değil. Çok zalim bir sistem var. Katolik İslam anlayışı çok korkunç. Gelenekçi Ortodoks İslam anlayışı çok korkunç. Yani gençleri bu yıldırıyor, dehşete düşürüyor. Yani hayat sürünme oradaki anlatıma göre, cehennemden bahsediyor adam. Dünyada da cehennem, ahirette de cehennem istiyor adam. Bunu istiyor. Onun için, korktukları için onlar dini reddediyor. Dini reddedince Allah’ı da reddetmiş oluyor. Konu bu. Yoksa bayağı zeki çocuklar. Konuştuğumuzda hiçbir sorun olmuyor. Ben hangi ateistle konuşsam yani gayet rahat ikna ederim. Mümkün değil. Onların anlattığı sistemden o kaynaklanıyor. Bir daha dinleyeyim. </w:t>
      </w:r>
    </w:p>
    <w:p>
      <w:pPr>
        <w:pStyle w:val="Normal"/>
        <w:jc w:val="both"/>
        <w:rPr/>
      </w:pPr>
      <w:r>
        <w:rPr>
          <w:rFonts w:cs="Calibri"/>
          <w:b/>
          <w:sz w:val="24"/>
          <w:szCs w:val="24"/>
        </w:rPr>
        <w:t>VTR:</w:t>
      </w:r>
      <w:r>
        <w:rPr>
          <w:rFonts w:cs="Calibri"/>
          <w:sz w:val="24"/>
          <w:szCs w:val="24"/>
        </w:rPr>
        <w:t xml:space="preserve"> Allah’a inanmayan ama sürekli iyilik yapan insanların durumu nedir?</w:t>
      </w:r>
    </w:p>
    <w:p>
      <w:pPr>
        <w:pStyle w:val="Normal"/>
        <w:jc w:val="both"/>
        <w:rPr/>
      </w:pPr>
      <w:r>
        <w:rPr>
          <w:rFonts w:cs="Calibri"/>
          <w:b/>
          <w:sz w:val="24"/>
          <w:szCs w:val="24"/>
        </w:rPr>
        <w:t xml:space="preserve">ADNAN OKTAR: </w:t>
      </w:r>
      <w:r>
        <w:rPr>
          <w:rFonts w:cs="Calibri"/>
          <w:sz w:val="24"/>
          <w:szCs w:val="24"/>
        </w:rPr>
        <w:t xml:space="preserve">Güzel yüzlüm şimdi onlar için tabii cehennemde özel bir yer var. Cehennemin en üstü onlar içindir. Cehennemin en üstü normal, düz topraktır yani. Düz toprak. Kıraç bir arazidir yani. Orada işte cehennem mahalleleri var, şeyler var. Yani normal, düz, sade öyle rahatsız olmayacakları bir hayat yaşıyorlar. Özetle bu. Üst kısmı, açık kısmı orası o şekildedir. Ama tabii Allah’ı inkar ettiği için onun tabii o ruhsuz dünyasından yani Allah nimet vermiyor. Madem Bana inanmıyorsun, Ben de nimet vermiyorum diyor Allah, o. Mesela Hazreti Resulullah (sav)’ın yanında olup ona destek olan insanlar vardı ama iman etmediler Hazreti Muhammed (sav)’e. Mesela onların da bulunacağı bir yer orası.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unyahya.org/tr/Eser-Tipi/274443/Allaha-inanmayan-ama-s&#252;rekli-iyilik-yapan-insanlar&#305;n-durumu-ned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19:00Z</dcterms:created>
  <dc:creator>Y</dc:creator>
  <dc:description/>
  <cp:keywords/>
  <dc:language>en-US</dc:language>
  <cp:lastModifiedBy>mac ns</cp:lastModifiedBy>
  <dcterms:modified xsi:type="dcterms:W3CDTF">2018-07-04T01:19:00Z</dcterms:modified>
  <cp:revision>2</cp:revision>
  <dc:subject/>
  <dc:title/>
</cp:coreProperties>
</file>