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57/Aci-cekmek-insani-olgunlastiri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Acı çekmek insanı olgunlaştırır mı?</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Acı çekmek insanı olgunlaştırır mı?</w:t>
      </w:r>
    </w:p>
    <w:p>
      <w:pPr>
        <w:pStyle w:val="Normal"/>
        <w:jc w:val="both"/>
        <w:rPr/>
      </w:pPr>
      <w:r>
        <w:rPr>
          <w:rFonts w:cs="Calibri"/>
          <w:b/>
          <w:sz w:val="24"/>
          <w:szCs w:val="24"/>
        </w:rPr>
        <w:t>ADNAN OKTAR:</w:t>
      </w:r>
      <w:r>
        <w:rPr>
          <w:rFonts w:cs="Calibri"/>
          <w:sz w:val="24"/>
          <w:szCs w:val="24"/>
        </w:rPr>
        <w:t xml:space="preserve"> Güzel yüzlüm, dikkat edersen sadece acı çeken insanlar çok kaliteli oluyorlar, güzel oluyorlar, konuşkan oluyorlar, nüktedan oluyorlar ve sanatçı oluyorlar. Mesela sanatçılara bakın ünlü insanların tamamı acı çeken insanlardan oluşuyor. Geçmişinde hep acı çekmiş, çok şiddetli acı çekmiş insanlardır. Mesela Müslüm Baba sürünmüştür adeta, İbrahim Tatlıses sürünmüştür adeta çok acı çeken insanlar. Ferdi Tayfur’lar şunlar bunlar hepsi hep acının içinde, mesela Orhan Gencebay da çok kolay bir hayat yaşamış gibi görünüyor ama değil, o da çok acılar çekti, zorlukların içinde yaşadı. Dolayısıyla acı insanı olgunlaştırır, güzelleştirir, derinleştirir, sevgiyi çok iyi bilir hale getirir ve tamahkar olmaz, egoist bencil olmaz acı çeken insan.</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57/Aci-cekmek-insani-olgunlastiri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3:22:00Z</dcterms:created>
  <dc:creator>Y</dc:creator>
  <dc:description/>
  <cp:keywords/>
  <dc:language>en-US</dc:language>
  <cp:lastModifiedBy>mac ns</cp:lastModifiedBy>
  <dcterms:modified xsi:type="dcterms:W3CDTF">2018-06-05T23:22:00Z</dcterms:modified>
  <cp:revision>2</cp:revision>
  <dc:subject/>
  <dc:title/>
</cp:coreProperties>
</file>