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112/Zul%C3%BCm-g%C3%B6ren-insanlar-ger%C3%A7ekten-bunu-hissede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Zulüm gören insanlar gerçekten bunu hisseder mi?</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Mart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rPr/>
      </w:pPr>
      <w:r>
        <w:rPr>
          <w:rFonts w:cs="Calibri"/>
          <w:b/>
          <w:sz w:val="24"/>
          <w:szCs w:val="24"/>
        </w:rPr>
        <w:t xml:space="preserve">VTR: </w:t>
      </w:r>
      <w:r>
        <w:rPr>
          <w:rFonts w:cs="Calibri"/>
          <w:sz w:val="24"/>
          <w:szCs w:val="24"/>
        </w:rPr>
        <w:t>Zulüm gören insanlar gerçekten bunu hisseder mi?</w:t>
      </w:r>
    </w:p>
    <w:p>
      <w:pPr>
        <w:pStyle w:val="Normal"/>
        <w:rPr/>
      </w:pPr>
      <w:r>
        <w:rPr>
          <w:rFonts w:cs="Calibri"/>
          <w:b/>
          <w:sz w:val="24"/>
          <w:szCs w:val="24"/>
        </w:rPr>
        <w:t xml:space="preserve">ADNAN OKTAR: </w:t>
      </w:r>
      <w:r>
        <w:rPr>
          <w:rFonts w:cs="Calibri"/>
          <w:sz w:val="24"/>
          <w:szCs w:val="24"/>
        </w:rPr>
        <w:t>Tabii ki nur yüzlüm. Zulüm adı üstünde zaten, zulüm varsa, zalim vardır. Zalim gizli değildir çok açık belli olur. Zulme uğrayan da bilir onu. Ama müminse tabii ondan çok istifade eder. Manevi makamı çok yükselir. Zalimler de zaten deccal avanesi oluyor. Onlar da kaybedenler olmuş oluyor. Cehennem ehli olmuş olur. Ama mümin olan kişi için, Allah’ı seven kişi için zulüm sevginin kapısı olmuş oluyor. Zulme uğradığında sabrı, şefkati, teenniyi, aklı başında olmayı öğreniyor. Affetmeyi öğreniyor. Güzel adım atmayı öğreniyor. Güzel davranmayı öğreniyor. Dolayısıyla sevginin zeminini mükemmel elde etmiş oluyor. Zulüm eğiticidir aynı zamanda insan için. Mükemmel bir eğiticidir. Zulüm demek bela demektir. Bela da velilerin ikramıdır. Onları eğiten, onları Allah’a yaklaştıran, sevgiyi öğreten öğretmenlerdir.</w:t>
      </w:r>
    </w:p>
    <w:p>
      <w:pPr>
        <w:pStyle w:val="Normal"/>
        <w:spacing w:before="0" w:after="200"/>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112/Zul&#252;m-g&#246;ren-insanlar-ger&#231;ekten-bunu-hisseder-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0:31:00Z</dcterms:created>
  <dc:creator>Y</dc:creator>
  <dc:description/>
  <cp:keywords/>
  <dc:language>en-US</dc:language>
  <cp:lastModifiedBy>mac ns</cp:lastModifiedBy>
  <dcterms:modified xsi:type="dcterms:W3CDTF">2018-06-11T00:31:00Z</dcterms:modified>
  <cp:revision>2</cp:revision>
  <dc:subject/>
  <dc:title/>
</cp:coreProperties>
</file>