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4110/G%C3%B6steri%C5%9F-yapmak-her-%C5%9Fartta-ve-durumda-k%C3%B6t%C3%BC-m%C3%BCd%C3%BC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Gösteriş yapmak her şartta ve durumda kötü müdü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1 Mart 2018 tarihli Canlı Sohbetler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 xml:space="preserve">VTR: </w:t>
      </w:r>
      <w:r>
        <w:rPr>
          <w:rFonts w:cs="Calibri"/>
          <w:sz w:val="24"/>
          <w:szCs w:val="24"/>
        </w:rPr>
        <w:t>Gösteriş yapmak her şartta ve durumda kötü müdür?</w:t>
      </w:r>
    </w:p>
    <w:p>
      <w:pPr>
        <w:pStyle w:val="Normal"/>
        <w:spacing w:before="0" w:after="200"/>
        <w:jc w:val="both"/>
        <w:rPr/>
      </w:pPr>
      <w:r>
        <w:rPr>
          <w:rFonts w:cs="Calibri"/>
          <w:b/>
          <w:sz w:val="24"/>
          <w:szCs w:val="24"/>
        </w:rPr>
        <w:t xml:space="preserve">ADNAN OKTAR: </w:t>
      </w:r>
      <w:r>
        <w:rPr>
          <w:rFonts w:cs="Calibri"/>
          <w:sz w:val="24"/>
          <w:szCs w:val="24"/>
        </w:rPr>
        <w:t>Niye öyle olsun yakışıklım? Mesela adam gelir dindardır seccadesini serer binlerce kişinin gözünün önünde namazını kılar. Herkese Allah’ı hatırlatmış olur. Mükemmel olur. Veyahut çıkar kalenin üstüne ezan okur. Herkese Allah’ı hatırlatmış olur. Veyahut arabaya ekmek doldurur fakirlere dağıtır. Gördüklerine, kendi de başındadır. Bu hayırdır güzeldir. Hayır olan bir şeyin, güzel olan bir şeyin gizlenmesine gerek yok. Yahut çok şık güzel giyinir güzel örnek olur. Tertemizdir ayakkabısı güzel bir örnek olur. Evi çok bakımlıdır muhteşem görünümlüdür, çok güzel örnek olur. Allah’ın nimetini göstermiş olur. Dolayısıyla hayır amaçlı, Allah’ın rızası amaçlı gösteriş ibadet ol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4110/G&#246;steri&#351;-yapmak-her-&#351;artta-ve-durumda-k&#246;t&#252;-m&#252;d&#252;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4:22:00Z</dcterms:created>
  <dc:creator>Y</dc:creator>
  <dc:description/>
  <cp:keywords/>
  <dc:language>en-US</dc:language>
  <cp:lastModifiedBy>mac ns</cp:lastModifiedBy>
  <dcterms:modified xsi:type="dcterms:W3CDTF">2018-06-13T04:22:00Z</dcterms:modified>
  <cp:revision>2</cp:revision>
  <dc:subject/>
  <dc:title/>
</cp:coreProperties>
</file>