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086/Arap-nefreti-nas%C4%B1l-bit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Arap nefreti nasıl bite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Mart 2018 tarihli Canlı Sohbetler yayınından</w:t>
      </w:r>
    </w:p>
    <w:p>
      <w:pPr>
        <w:pStyle w:val="Normal"/>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rap nefreti nasıl biter?</w:t>
      </w:r>
    </w:p>
    <w:p>
      <w:pPr>
        <w:pStyle w:val="Normal"/>
        <w:jc w:val="both"/>
        <w:rPr/>
      </w:pPr>
      <w:r>
        <w:rPr>
          <w:rFonts w:cs="Calibri"/>
          <w:b/>
          <w:sz w:val="24"/>
          <w:szCs w:val="24"/>
        </w:rPr>
        <w:t>ADNAN OKTAR:</w:t>
      </w:r>
      <w:r>
        <w:rPr>
          <w:rFonts w:cs="Calibri"/>
          <w:sz w:val="24"/>
          <w:szCs w:val="24"/>
        </w:rPr>
        <w:t xml:space="preserve"> Güzel yüzlüm, evet o çok korkunç bir şey. Arap nefreti var, Kürt nefreti var, Rus nefreti var, Rum nefreti var, Ermeni nefreti var, Yahudi nefreti var, Alevi nefreti var. “Kızılbaş” diyor böyle. Ben çocukluğumda falan duyardım, adam “abov” falan derlerdi Kızılbaş. Hz. Ali (kv) beyaz sarık sarıyor başına, savaşta 17 yerinden yaralanıyor. Kabadayının, delikanlının şanından 17 yerinden. O sarık kızıl kan oluyor tabii. Alnından, yüzünden yaralandığı için kanı çektiği için tülbent kıpkızıl kan oluyor. Kızılbaşlığın başlangıcı o. Delikanlılığın, kabadayılığın diğer adıdır Kızılbaşlık. Dolayısıyla aleyhlerinde konuşanlar halt etmişler. Alevi kardeşlerimizin hepsi yiğit, hepsi birbirinden güzel, hepsi birbirinden asil ve İslam’ı çok temiz, dürüst uygulayan, yaşayan insanlardır. Bağnazlığa, yobazlığa karşı da kaledirler. Dolayısıyla mesela Kürt kardeşlerimize yönelik de öyle. Değerli bir Kürt milletvekili kardeşimiz vardı AK Partili. “Hocam” dedi “bir gün sohbet ediyoruz” dedi, yemek yiyorlarmış kalabalık yabancılar varmış. Mesela “ben Kürt’üm” demiş. Adam “haşa estağfirullah” demiş. Sanki küfretmiş gibi. Çok anormal bir şey inanılır gibi değil. Rezalete bak utanmıyor da hayasız insan. Kürt olmak şereftir, onurdur, asalettir. Benim kız arkadaşlarımın çoğu Kürt. Delikanlıların çoğu Kürt hepsi mert gayet efendi insanlar. Ahlaksıza bak sen “haşa” diyor sanki kendine küfretmiş gibi. Aslında burada yapılacak şeyler vardı ama neyse. Dolayısıyla böyle ahlaksızlara hiç itibar etmemek lazım hepsi birbirinden güzel insanlar. Ruslar da tertemizler, Araplar da tertemizdir, Çerkezler, Türkler hepsi Hz. Adem (as)’ın, Hz. Nuh (as)’ın evlatlarıdır. Öyle ırkçı kindar kafayla bakanlar ahlakı bozuk dengesiz insanlardır. Onları hiç kaale almamak lazı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086/Arap-nefreti-nas&#305;l-bi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5:48:00Z</dcterms:created>
  <dc:creator>Y</dc:creator>
  <dc:description/>
  <cp:keywords/>
  <dc:language>en-US</dc:language>
  <cp:lastModifiedBy>mac ns</cp:lastModifiedBy>
  <dcterms:modified xsi:type="dcterms:W3CDTF">2018-06-15T05:48:00Z</dcterms:modified>
  <cp:revision>2</cp:revision>
  <dc:subject/>
  <dc:title/>
</cp:coreProperties>
</file>