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403/Mehdiye-asker-olmak-Peygamberimiz-save-asker-olmak-m%C4%B1d%C4%B1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32"/>
          <w:szCs w:val="24"/>
        </w:rPr>
        <w:t>Mehdi’ye asker olmak Peygamberimiz (sav)’e asker olmak mıdı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2 Mart 2018 tarihli Canlı Sohbetler yay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Hz. Mehdi (as)’a asker olmak Peygamberimiz (sav)’e asker olmak mıdır?</w:t>
      </w:r>
    </w:p>
    <w:p>
      <w:pPr>
        <w:pStyle w:val="Normal"/>
        <w:jc w:val="both"/>
        <w:rPr/>
      </w:pPr>
      <w:r>
        <w:rPr>
          <w:rFonts w:cs="Calibri"/>
          <w:b/>
          <w:sz w:val="24"/>
          <w:szCs w:val="24"/>
        </w:rPr>
        <w:t>ADNAN OKTAR:</w:t>
      </w:r>
      <w:r>
        <w:rPr>
          <w:rFonts w:cs="Calibri"/>
          <w:sz w:val="24"/>
          <w:szCs w:val="24"/>
        </w:rPr>
        <w:t xml:space="preserve"> Aferin benim yakışıklıma güzelime, tabii. Çünkü Peygamberimiz (sav)’in oğlu evladı, onun kumandanı. Diyor ki “ben Mehdi’ye asker oldum” Peygamber (sav)’e asker olmuş oluyorsun. Kimin emrinde? Resulullah (sav)’in emrinde. Hz. Mehdi (as)’’ın kumandanı kim? Resulullah (sav). Ee, kime asker oluyorsun? Resulullah (sav)’e asker olmuş oluyorsun. Aradan süre geçti. On dakika da geçebilir, on yıl da geçebilir, 1400 yıl da geçebilir fark etmez. Resulullah (sav) ne diyor? “Benim oğlum Hz. Mehdi (as)” diyor “ona tabi olun” diyor. “Onu seven beni sever, ona düşman olan bana düşman olur” diyor. Bu ne bu? Demek ki Hz. Mehdi (as)’a tabi olan Resulullah (sav)’e tabi olmuş oluyor. Resulullah (sav)’in askeri olur yani onun emrinde olan bir topluluk olu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403/Mehdiye-asker-olmak-Peygamberimiz-save-asker-olmak-m&#305;d&#305;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35:00Z</dcterms:created>
  <dc:creator>Y</dc:creator>
  <dc:description/>
  <cp:keywords/>
  <dc:language>en-US</dc:language>
  <cp:lastModifiedBy>Microsoft Office User</cp:lastModifiedBy>
  <dcterms:modified xsi:type="dcterms:W3CDTF">2018-05-02T08:35:00Z</dcterms:modified>
  <cp:revision>2</cp:revision>
  <dc:subject/>
  <dc:title/>
</cp:coreProperties>
</file>