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49/Mehdi-ye-inanmak-farz-m%C4%B1d%C4%B1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Mehdi'ye inanmak farz mıdı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 xml:space="preserve">VTR: </w:t>
      </w:r>
      <w:r>
        <w:rPr>
          <w:sz w:val="24"/>
          <w:szCs w:val="24"/>
        </w:rPr>
        <w:t>Mehdi’ye inanmak farz mıdır?</w:t>
      </w:r>
    </w:p>
    <w:p>
      <w:pPr>
        <w:pStyle w:val="Normal"/>
        <w:jc w:val="both"/>
        <w:rPr/>
      </w:pPr>
      <w:r>
        <w:rPr>
          <w:b/>
          <w:sz w:val="24"/>
          <w:szCs w:val="24"/>
        </w:rPr>
        <w:t xml:space="preserve">ADNAN OKTAR: </w:t>
      </w:r>
      <w:r>
        <w:rPr>
          <w:sz w:val="24"/>
          <w:szCs w:val="24"/>
        </w:rPr>
        <w:t>Benim güzel yüzlüm, nurlum benim, çok güzel olmuş kıyafetin, yüzün de çok güzel. Allah seni cennette dost, arkadaş, kardeş etsin. Sonsuza kadar cennet bahçelerinde inşaAllah arkadaş oluruz. Tabii ki farz değil. Ama İttihat-ı İslam’a inanmak farz. Çünkü Nur Suresi 55. Ayetinde Allah İslam’ı dünyaya hakim edeceğim diyor. Dünya hakimiyetine inanmak farz ve diğer ayetler de bunu tamamlıyor. “Din Allah’ın oluncaya kadar” şeytandan Allah’a sığınırım “yeryüzünden fitne kalkıncaya kadar mücadele edin” diyor Allah bu ayetlerde. Ama özellikle Nur Suresi 55 çok net İslam’ı dünyaya hakim edeceğini söylüyor Allah. Ama hakim olunca tabii başı olacaktır. Bu başına da biz Mehdi (as) diyoruz. Ama bir Mehdilik inancının farz olduğu diye bir inanç yok. Yani Kuran’dan böyle bir hüküm çıkmaz.</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49/Mehdi-ye-inanmak-farz-m&#305;d&#305;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30:00Z</dcterms:created>
  <dc:creator>Y</dc:creator>
  <dc:description/>
  <cp:keywords/>
  <dc:language>en-US</dc:language>
  <cp:lastModifiedBy>Microsoft Office User</cp:lastModifiedBy>
  <dcterms:modified xsi:type="dcterms:W3CDTF">2018-04-23T07:30:00Z</dcterms:modified>
  <cp:revision>2</cp:revision>
  <dc:subject/>
  <dc:title/>
</cp:coreProperties>
</file>