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843/D%C4%B1%C5%9Far%C4%B1daki-g%C3%BCzellikleri-kimi-insanlar-neden-fark-edem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Dışarıdaki güzellikleri kimi insanlar neden fark edemiyo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 Mar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Dışarıdaki güzellikleri insanlar neden fark edemiyor?</w:t>
      </w:r>
    </w:p>
    <w:p>
      <w:pPr>
        <w:pStyle w:val="Normal"/>
        <w:jc w:val="both"/>
        <w:rPr/>
      </w:pPr>
      <w:r>
        <w:rPr>
          <w:b/>
          <w:sz w:val="24"/>
          <w:szCs w:val="24"/>
        </w:rPr>
        <w:t>ADNAN OKTAR:</w:t>
      </w:r>
      <w:r>
        <w:rPr>
          <w:sz w:val="24"/>
          <w:szCs w:val="24"/>
        </w:rPr>
        <w:t xml:space="preserve"> Güzel yüzlüm o doğru. Mesela yol kenarında çiçekler var kimseyi ilgilendirmiyor. Güzel kediler oluyor, kimseyi ilgilendirmiyor. Çarşılarda küçük çocuklar var akıl almaz tatlı böyle pıtır pıtır yürüyor. Bir de adamın şu kadar kotu var, şu kadar kazağı var, ceketi falan var inanılmaz şeker. Kafalarında tokalar var mesela kız çocuklarının, kafa şu kadar kafanın üstünde toka, muhatap dahi olmuyorlar haberleri bile yok. Göz ucuyla bile bakmıyor. İnsan bakmaya doyamıyor akıl almaz şekerler yani. Mesela farz edelim mobilya satıyor, çok güzel mobilyalar var. Onlara da insan almayacaksa bile beğeniyle bakar. Bakmıyorlar bile göz ucuyla bile bakmıyor. “Güzel” de. Ünlü mobilya mağazası var ona gitmiştim baktım ne kadar güzel, “bu da çok güzel bu da çok güzel.” “Hocam hepsini beğendiniz” dedi. “Geliyorlar, bu da kötü bu da kötü bu da kötü, ben böyle şey anlamadım” dedi. Halbuki hepsi hakikaten sanat eseri. Almayacaksan alma ama takdir et. Niye kötülüyorsun? Ayrıca yalan söylüyorsun, niye kötü olsun? Muhteşem eserler, her biri el emeği göz nuru.</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843/D&#305;&#351;ar&#305;daki-g&#252;zellikleri-kimi-insanlar-neden-fark-edemi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58:00Z</dcterms:created>
  <dc:creator>Y</dc:creator>
  <dc:description/>
  <cp:keywords/>
  <dc:language>en-US</dc:language>
  <cp:lastModifiedBy>Microsoft Office User</cp:lastModifiedBy>
  <dcterms:modified xsi:type="dcterms:W3CDTF">2018-04-23T08:58:00Z</dcterms:modified>
  <cp:revision>2</cp:revision>
  <dc:subject/>
  <dc:title/>
</cp:coreProperties>
</file>