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62/Cennette-Allahi-gorenler-ve-goremeyenler-olacak-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Cennette Allah'ı görenler ve göremeyenler olacak m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3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Selam Hocam. Sizi çok seviyoruz. İnşaAllah dualarınızı bekliyoruz. Ben soru sormadan önce sizi takip eden, sizi seven, televizyonlardan izleyen Müslümanlara şöyle bir tavsiyede bulunmak istiyorum; sizi gerçekten anlamaları tanımaları için mutlaka en az 5 kitabınızı okumalarını öneririm. Özellikle Karanlık Tehlike Bağnazlık, Münafığın Derin Karanlığı, Adamlık Dini, Cahiliye Toplumunu Terk Etmek bir de Cahiliye Toplumunda İnsan Karakterleri’ni mutlaka tavsiye ediyorum. Sorum ise, cennet bildiğimize göre hadislerden anlatımlara göre ve sizden öğrendiğimize göre iki kısım. Bir kısmında insanlar Allah’ın tecellisiyle sohbet edip konuşabilecekler. Bir kısmında da işte cennet nimetlerinden faydalanacaklar ama Allah ile görüşüp sohbet edemeyecekler. Bazen bende şöyle bir düşünce gelişiyor; Allah ile görüşüp sohbet edilemeyen tarafta olma düşüncesi beni daraltıyor açıkçası. Bazen diyorum, öyle olmaktansa acaba cennetin bir anlamı yok gibi bir düşünce bende gelişiyor. Böyle düşünmek doğru mu?</w:t>
      </w:r>
    </w:p>
    <w:p>
      <w:pPr>
        <w:pStyle w:val="Normal"/>
        <w:jc w:val="both"/>
        <w:rPr/>
      </w:pPr>
      <w:r>
        <w:rPr>
          <w:rFonts w:cs="Calibri"/>
          <w:b/>
          <w:sz w:val="24"/>
          <w:szCs w:val="24"/>
        </w:rPr>
        <w:t>ADNAN OKTAR:</w:t>
      </w:r>
      <w:r>
        <w:rPr>
          <w:rFonts w:cs="Calibri"/>
          <w:sz w:val="24"/>
          <w:szCs w:val="24"/>
        </w:rPr>
        <w:t xml:space="preserve"> Yakışıklım, güzel yüzlüm çok şuurlu aklı başında bir delikanlı olduğun anlaşılıyor yani dürüst düşündüğün, ani karar veren biri değil de böyle düşünerek samimi karar veren birisi olduğun anlaşılıyor. Selamına da Aleyküm Selam diyorum. Cennette Allah’ı görenler göremeyenler diye bir bölünme yok. O nereden ve nasıl ulaştı sana öyle bir bilgi onu da anlamış değilim. Cennette olup da cennet nimetlerinin tamamından istifade etmeyen hiç kimse yoktur. Cennet ortak bir yerdir ve herkese yöneliktir. Allah’ı gören mümin olduğunda her mümin Allah’ı görür. Her mümin cennet ırmağında yüzer. Her mümin cennet meyvelerinden yer. Cennetin ulaşılamayan hiçbir yeri yoktur her mümin için. Her yeri her şey serbesttir. Ve her nimet her mümin içindir. Bir nimet bölünmesi, nimet eksikliği yoktur. Dolayısıyla da Allah’ı görmede de bütün müminler topluca zaten görüyorlar. “Cennet halkına görünür” diyor zaten. “Cennet halkının tümüne görünür” diyor Allah tümüne. Bölüm bölüm görünme diye bir şey yok. O muhtemelen yanlış bir aktarım olmuş birisinden, aklında da yanlış kalmış. Cennetin vasfında öyle bir şey yok zaten. Bir nimete bir mümin ulaştığında diğer müminin ulaşamaması diye bir şey yoktur. Mutlaka diğer mümin de o nimete ulaşır. Gönlün huzur içinde olsun. Allah insanı üzecek, daraltacak hiçbir şey yapmaz. Allah’ın aklına, vicdanına güvenebilirsin. Sonsuz aka sahip olduğu için, sonsuz vicdana sahip olduğu için, sonsuz mükemmeldir Allah’ın mantığı, aklı, vicdanı. Her şeyi ince ince düşünmüştür. Sen sakın bir daha o ve ona benzer kuşkuya kapılma.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62/Cennette-Allahi-gorenler-ve-goremeyenler-olacak-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50:00Z</dcterms:created>
  <dc:creator>Y</dc:creator>
  <dc:description/>
  <cp:keywords/>
  <dc:language>en-US</dc:language>
  <cp:lastModifiedBy>Microsoft Office User</cp:lastModifiedBy>
  <dcterms:modified xsi:type="dcterms:W3CDTF">2018-03-19T06:50:00Z</dcterms:modified>
  <cp:revision>2</cp:revision>
  <dc:subject/>
  <dc:title/>
</cp:coreProperties>
</file>