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36/Kiyamet-gunu-insanlar-mezarlarindan-nasil-dirilecekl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ıyamet günü insanlar mezarlarından nasıl dirilecekler?</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 xml:space="preserve">VTR: </w:t>
      </w:r>
      <w:r>
        <w:rPr>
          <w:rFonts w:cs="Calibri"/>
          <w:sz w:val="24"/>
          <w:szCs w:val="24"/>
        </w:rPr>
        <w:t>Kıyamet günü insanlar mezarlarından nasıl dirilecekler?</w:t>
      </w:r>
    </w:p>
    <w:p>
      <w:pPr>
        <w:pStyle w:val="Normal"/>
        <w:jc w:val="both"/>
        <w:rPr/>
      </w:pPr>
      <w:r>
        <w:rPr>
          <w:rFonts w:cs="Calibri"/>
          <w:b/>
          <w:sz w:val="24"/>
          <w:szCs w:val="24"/>
        </w:rPr>
        <w:t xml:space="preserve">ADNAN OKTAR: </w:t>
      </w:r>
      <w:r>
        <w:rPr>
          <w:rFonts w:cs="Calibri"/>
          <w:sz w:val="24"/>
          <w:szCs w:val="24"/>
        </w:rPr>
        <w:t>Yakışıklım o yanlış biliniyor. Zannediyor ki adam mesela boğaza nazır bir mezar alıyor, mermer mezar. Kıyamet günü dünya böyle taş gibi duruyor. O mermer mezarın kapağı açılıyor. Ailece o mezarın içinden çıkıyorlar falan öyle düşünüyor. Kıyamet günü dünya tamamen dağılacak. İçindeki magma dışarıya çıkıyor. Toprak kısım da dağılıyor. Ay da birleşiyor ay da dağılacak. Ayın içinde de magma var. Ve güneşle birleşiyor. Elips biçiminde dümdüz tepsi gibi bir şey meydana geliyor. Dolayısıyla orda mezar taşı, mezar, aile mezarlığı, kabristan falan öyle bir şey kalmıyor. Hiçbir şekilde öyle bir şey kalmaz. Mezardan kalkma denilen olay Müslümanların topluca bulundukları bir mekanda Allah’ın emriyle kalkın dendiğinde yattığı yerden yani yatar vaziyetteyken oradan kalkmaları bu. Yattıkları yerin şeklini de Kuran açıklamıyor. Düz mermer gibi bir yer mi, ahşap bir yer midir, yoksa makul yatmaya uygun bir yer mi? Ama kalkın denince kalkıyor. Belki de hiç ummadık bir şekilde odalarda yatıyor olacak Müslümanlar. Evlerden de çıkacak olabilirler. Yani öyle bilindiği gibi değil. Yani mezar denilen toprağın altından kalkma çıkma diye bir şey yok. Adamlar toprağı yarıp altından çıkacak zannediyor. Öyle bir şey yok mezar dağılıyor zaten. Ve mezarda da zaten hiçbir insanın kimliği falan kalmaz. Mesela 5 bin yıl, 10 bin yıl sonra hiçbir şekilde hiçbir şey kalmaz. Zaten nitekim açıldığında mezarlar sadece toprak kalıyor. “Kuyruk sokumu kemiği kalıyor” diyor. “Oradan gelişecek” diyor. Kuyruk sokumu kemiği falan da kalmaz hepsi erir. Öyle bir şey olmaz. Çok nadir fosilleşir. Onda da taşa dönüşür. Demir yoğunluğu olan taşlara dönüşürler. Özetle yattığı yerden kalkmış oluyorlar. Belki böyle şehir gibi bir yerde topluca insanlar yattıkları yerden de kalkacak olabilirler bütün insanlar. Müslümanlar için de bir zorluk yok. “Onlar araçlarında olacaklar, araçlarında sol ön taraflarında ışık olacak, yanlarında mihmandarları (yardımcıları) ve sürücüleri var” diyor Allah. Yani bir vasıtada olacaklar olduğu anlaşılıyor. Allah sadece detaylara girmemiş. Çünkü anlatılsa da insanın en fazla aklına gelen şu küçük Mini Cooper gibi falan araba gelir adamın aklına, bir tane de adam kasketli falan şoför gibi bir şey, yanında da bir selektör ışığı yanıyor falan. Bir de arabanın farı yanıyor, öyle düşünür. Bunun dışına insanın aklı çıkmaz. Onun için bizim kavrayabileceğimiz bir şey olmadığı açık, olduğunda göreceğiz. Dolayısıyla toprağın altından kalkma diye bir şey yok. Yattığımız yerden kalkma var. Belki uzun bir sandalye gibi bir şeyden kalkacağız. Yani oturduğu yerden kalkacak bilmiyoruz. Müminler için güzel yani onurludur kalkış şekli. Bunlar seri gelişen olaylardır yani adam mezarda yatacak yüzlerce sene bekleyeceksin falan zannediyor. Öyle bir şey yok. Öldüğünde zaten zaman kalkar. Yani bin sene ile bir saniyenin arasında fark yoktur. On bin sene ile bir saniye arasında fark yoktur. Zaman izafi olduğu için algı olduğu için öyle bir şey olmaz.</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36/Kiyamet-gunu-insanlar-mezarlarindan-nasil-dirilecekl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5:06:00Z</dcterms:created>
  <dc:creator>Y</dc:creator>
  <dc:description/>
  <cp:keywords/>
  <dc:language>en-US</dc:language>
  <cp:lastModifiedBy>Microsoft Office User</cp:lastModifiedBy>
  <dcterms:modified xsi:type="dcterms:W3CDTF">2018-03-20T05:06:00Z</dcterms:modified>
  <cp:revision>2</cp:revision>
  <dc:subject/>
  <dc:title/>
</cp:coreProperties>
</file>