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21/Iman-kalbe-nasil-yerles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man kalbe nasıl yerleş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man kalbe nasıl yerleşir?</w:t>
      </w:r>
    </w:p>
    <w:p>
      <w:pPr>
        <w:pStyle w:val="Normal"/>
        <w:jc w:val="both"/>
        <w:rPr/>
      </w:pPr>
      <w:r>
        <w:rPr>
          <w:rFonts w:cs="Calibri"/>
          <w:b/>
          <w:sz w:val="24"/>
          <w:szCs w:val="24"/>
        </w:rPr>
        <w:t>ADNAN OKTAR:</w:t>
      </w:r>
      <w:r>
        <w:rPr>
          <w:rFonts w:cs="Calibri"/>
          <w:sz w:val="24"/>
          <w:szCs w:val="24"/>
        </w:rPr>
        <w:t xml:space="preserve"> Yakışıklım, imanı Allah öyle zor yaratmıyor da insanlar zorlaştırıyor. “Allah sizin için zorluk dilemez kolaylık diler” diyor ayette, şeytandan Allah’a sığınırım, “Hz. İbrahim (as)’in dini gibi kolay” diyor “sizi kolayda başarılı kılacağım” hep böyledir. İman zor bir şey değildir, insanlar kendine bunu zorlaştırıyor. Bak “Allah insanlara zulmetmez insanlar kendilerine zulmeder” diyor ya Allah işte bu o aynı zamanda. Kendine zulmediyor, iman çok kolay olduğu halde, Allah’ı görmek bilmek çok kolay olduğu halde sanki büyük çok zor bir şeymiş gibi, büyük derken zaten manen büyük de yani içinden çıkılmayacağı bir şeymiş gibi düşünüyor. Halbuki kendini hiç sıkmasa, dürüst samimi olsa iman zaten kapıda hazır hemen. İmanla yüz yüze insan, çok kolaydır iman. Allah’a hüsnü-zan etmiyor. Sen insanlardan şüpheleniyorsun tamam Allah’tan niye şüpheleniyorsun? Allah’a niye hüsnü-zan etmiyorsun? Herkesten şüpheleniyor fakat Allah’tan da şüpheleniyor. Diyor ki “Ben hayata kimseye güvenmem.” Allah’a? “O’na da güvenmem” diyor. Bu olmaz. Mümin Allah’a tam kamil anlamda güvenecek ve sonsuza kadar güvenecek. Hiçbir zaman için Allah’a güvenmediği bir an olmaz. İnsana güvenmeyebilir ama Allah’a güvenmemek çok zalimane bir harekettir, gaddarane bir harekett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21/Iman-kalbe-nasil-yerles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7:00Z</dcterms:created>
  <dc:creator>Y</dc:creator>
  <dc:description/>
  <cp:keywords/>
  <dc:language>en-US</dc:language>
  <cp:lastModifiedBy>Microsoft Office User</cp:lastModifiedBy>
  <dcterms:modified xsi:type="dcterms:W3CDTF">2018-03-20T11:17:00Z</dcterms:modified>
  <cp:revision>2</cp:revision>
  <dc:subject/>
  <dc:title/>
</cp:coreProperties>
</file>