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1/Bazi-insanlar-birbirine-cok-saygisiz-Sevginin-artmasi-icin-ne-yapilabi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Bazı insanlar birbirine çok saygısız. Sevginin artması için ne yapılabili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Ben Sakarya'dan Aleyna. Çok fazla millet ayrımı yapılıyor. İnsanların birbirine saygısı yok. Türkiye birçok milletin bir arada bulunduğu kozmopolit bir ülke fakat milletlerin birbirine saygısı yok ve bu saygısızlık bence son yıllarda daha çok arttı. Bu sevgiyi arttırabilmek için ne yapılabilir? </w:t>
      </w:r>
    </w:p>
    <w:p>
      <w:pPr>
        <w:pStyle w:val="Normal"/>
        <w:jc w:val="both"/>
        <w:rPr/>
      </w:pPr>
      <w:r>
        <w:rPr>
          <w:rFonts w:cs="Calibri"/>
          <w:b/>
          <w:sz w:val="24"/>
          <w:szCs w:val="24"/>
        </w:rPr>
        <w:t>ADNAN OKTAR:</w:t>
      </w:r>
      <w:r>
        <w:rPr>
          <w:rFonts w:cs="Calibri"/>
          <w:sz w:val="24"/>
          <w:szCs w:val="24"/>
        </w:rPr>
        <w:t xml:space="preserve"> Canımın içi hâlbuki bütün milletler hepsi Allah'ın ruhu. Mesela millet dediği, ayrı ayrı millet dediği, hepsinde aynı ruh, Allah'ın ruhu var, başka bir şey yok. İnsan denen şey, Allah'ın ruhudur. Bir tane millet olmuş oluyor. Bir millet yani Hz. Adem (as)'in milleti. Ama kavimler var içerisinde. Allah, “kavimler olarak sizleri yarattım” diyor, ayet. Ayrı ayrı kavimler vardır. Yoksa herkes İbrahim milletidir, Hz. İbrahim (as) milleti. Millet-i İbrahim'e diye geçer. Allah, bizi kavimler olarak yaratmış. Mesela kimi Türk kavmindendir, kimi Çerkez kavmindendir. Ama bir ülkede bir araya geldiklerinde biz ona millet diyoruz yine mesela Türk milleti diyoruz, herkes var içinde ama o topluluğa millet diyoruz. Allah'ın ruhunu taşıdığına inanılması, Allah'ın yarattığına inanılması -ki bu bir gerçek- sevgiyi had derecesinde yükseltir. Öbür türlü Darwinist eğitimle, insanların birbirine sevgisi kalmıyor ve mahvoluyor insanlar. Bunun durdurulması lazı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1/Bazi-insanlar-birbirine-cok-saygisiz-Sevginin-artmasi-icin-ne-yapilabil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01:00Z</dcterms:created>
  <dc:creator>Y</dc:creator>
  <dc:description/>
  <cp:keywords/>
  <dc:language>en-US</dc:language>
  <cp:lastModifiedBy>Microsoft Office User</cp:lastModifiedBy>
  <dcterms:modified xsi:type="dcterms:W3CDTF">2018-03-20T06:01:00Z</dcterms:modified>
  <cp:revision>2</cp:revision>
  <dc:subject/>
  <dc:title/>
</cp:coreProperties>
</file>