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27/Allahin-rizasini-kazanma-sevki-nasil-elde-edi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llah'ın rızasını kazanma şevki nasıl elde edili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llah'ın rızasını kazanma şevki nasıl kazanılır? A9 TV’yi severek izliyoruz. </w:t>
      </w:r>
    </w:p>
    <w:p>
      <w:pPr>
        <w:pStyle w:val="Normal"/>
        <w:jc w:val="both"/>
        <w:rPr/>
      </w:pPr>
      <w:r>
        <w:rPr>
          <w:rFonts w:cs="Calibri"/>
          <w:b/>
          <w:sz w:val="24"/>
          <w:szCs w:val="24"/>
        </w:rPr>
        <w:t>ADNAN OKTAR:</w:t>
      </w:r>
      <w:r>
        <w:rPr>
          <w:rFonts w:cs="Calibri"/>
          <w:sz w:val="24"/>
          <w:szCs w:val="24"/>
        </w:rPr>
        <w:t xml:space="preserve"> Severim ben senin güzelliğini. O kaşlar, o göz ne öyle bu güzellik maşaAllah. Allah ömrünü uzun etsin. Seni Allah koruyup kollasın. Seni cennetiyle şereflendirsin. Cennette de kardeş etsin Allah. Güzel yüzlüm sadece insanın kendiyle uğraşmaması gerekiyor. Başka bir şey yok. Yani doğal bırakması gerekiyor insanın. Baktın mı hemen Allah belli oluyor hemen. Ama işte falanca Allah'ı inkar ediyor. İşte falanca adam Allah'ı inkar eden kitap yazmış. Falanca namaz kılmıyor. Böyle ipsiz sapsız şeylere kafa gitti mi kafa yamulur, çok kötü olur, kirlenir. Ama hür olarak, rahat olarak baktın mı Allah apaçık, alenen ve çok çok keskin belli. Ya düşünün dışarısı simsiyah karanlık. Bir tek beynimizin içi pırıl pırıl aydınlık. Bu ne bu? Mesela şu an dışarı zifiri karanlık, simsiyah ne ışık var ne renk var ve ne de ses var çıt yok. Şu beynin içindeki dünyaya bak. Bitti, bunu gördün mü. Bilgisayarlar, evler, süsler falan insanlar. Onun dışında bu kadar akıllı olan Allah'a güvenilir mi güvenilmez mi? Atomları bile biliyor. Atomun ne kadar döndüğünden haberi var. On beş milyar yıldan beri dönen her atomun ne kadar döndüğünü biliyor Allah. Ve yörüngelerini biliyor. Bu aklın gücünü bir düşünün. On beş milyar yıldan beri dönen dünyadaki atom sayısını bir düşünün kainatta. Atomların, elektronların, protonların hareketini biliyor ve onların nereden, nasıl döndüğünü, kaç kere döndüğünü, dönüş şekillerinin hepsi kaderde belli ve hepsini bilen bir akıl Allah. Şimdi böyle bir akla ben güveneyim mi diyor güvercin aklı kadar aklıyla. “Güveneyim mi?” diyor bu çok kızdırıcı bir şey bir duyan için bayağı kızdırıcı. Senin aklın ne Allah'ın aklı ne? Sen kimsin de Allah'ın aklına güvenme konusunda tartışma açıyorsun. Dolayısıyla Allah'a mümin tam anlamıyla güvenir. Tam anlamıyla iman eder. İman edince tabii bütün dikkatini Allah'a verir. Başka dikkatini verecek bir şey kalıyor mu bu durumda? Böyle durumda olan bir varlığı düşünün nereye dikkatini verebilir başka? Çeklere, senetlere, işine, yok dayısının oğlunun düğününe falan kafasına takacak durumu olmaz. Bütün dikkatini Allah'a verebilir. Başka yapacağı bir şey olmaz. Yani normal makul vicdanda bir insan bunu yapar. Allah bunu istiyor. </w:t>
      </w:r>
    </w:p>
    <w:p>
      <w:pPr>
        <w:pStyle w:val="Normal"/>
        <w:jc w:val="both"/>
        <w:rPr>
          <w:rFonts w:cs="Calibri"/>
          <w:sz w:val="24"/>
          <w:szCs w:val="24"/>
        </w:rPr>
      </w:pPr>
      <w:r>
        <w:rPr>
          <w:rFonts w:cs="Calibri"/>
          <w:sz w:val="24"/>
          <w:szCs w:val="24"/>
        </w:rPr>
        <w:t>İnsan vücudunun üç santimlik bir kısmında bile yirmi milyonun üzerinde mikroorganizma yaşıyor. Allah hepsini biliyor. Kofulları nerede, mitokondrisi nerede tek tek hepsi belli. Bu kadar büyük bir akıl eğer görülemiyorsa bir insan tarafından o adamda bir şey var demektir, ciddi bir problem var demektir. Bunu fark eden, bunu anlayan bir adam zaten samimi ise bütün gücüyle Allah'a aklını bağlar, ruhunu bağlar, kalbini bağlar başka da yapamaz zaten. Yani eğer normal mantıktaysa yapamaz ama değişik bir şeyse o ayrı mesele.</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27/Allahin-rizasini-kazanma-sevki-nasil-elde-edil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23:00Z</dcterms:created>
  <dc:creator>Y</dc:creator>
  <dc:description/>
  <cp:keywords/>
  <dc:language>en-US</dc:language>
  <cp:lastModifiedBy>Microsoft Office User</cp:lastModifiedBy>
  <dcterms:modified xsi:type="dcterms:W3CDTF">2018-03-20T06:23:00Z</dcterms:modified>
  <cp:revision>2</cp:revision>
  <dc:subject/>
  <dc:title/>
</cp:coreProperties>
</file>