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19/Dunya-bir-sevgi-okuluysa-biz-bu-egitimi-nereden-alabilir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Dünya bir sevgi okuluysa biz bu eğitimi nereden alabiliri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7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Dünya bir sevgi okuluysa biz bu eğitimi nereden alabiliriz?</w:t>
      </w:r>
    </w:p>
    <w:p>
      <w:pPr>
        <w:pStyle w:val="Normal"/>
        <w:jc w:val="both"/>
        <w:rPr/>
      </w:pPr>
      <w:r>
        <w:rPr>
          <w:rFonts w:cs="Calibri"/>
          <w:b/>
          <w:sz w:val="24"/>
          <w:szCs w:val="24"/>
        </w:rPr>
        <w:t>ADNAN OKTAR:</w:t>
      </w:r>
      <w:r>
        <w:rPr>
          <w:rFonts w:cs="Calibri"/>
          <w:sz w:val="24"/>
          <w:szCs w:val="24"/>
        </w:rPr>
        <w:t xml:space="preserve"> Sen nasıl güzelsin böyle nasıl güzelsin, nasıl nurlusun. MaşaAllah çok çok güzelsin. Allah seni nuruyla sarsın, cennetiyle şereflendirsin. Tam cennet kuzusuna benziyorsun sen. Allah seni zaten eğitiyor benim güzel yüzlüm çileyle, zorluklarla, sıkıntılarla. Bak sabah yine düşündüm. Başka hiçbir yolu yok. Yani hiçbir yol yok. Tek bir tane bu yol var. Bir de bu dünyadaki eğitim en mükemmel yer dünya o yönden. Mesela cennette bu sonsuza kadar yok. Sabır, sadakat, vefa sonsuza kadar yok.  Bu dünyadaki sabır, sadakat, vefa sonsuza kadar orada kullanılıyor. Bak sonsuza kadar. Burası küçük bir kap dünya küçük bir kap. O küçük kabın içinde biriktiriyor bunlar, o insana sonsuza kadar yetiyor. Cesaret, yiğitlik, delikanlılık, kabadayılık cennette sonsuza kadar bir övünme ve güzellik olarak sevgi vesilesi olarak devam ediyo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19/Dunya-bir-sevgi-okuluysa-biz-bu-egitimi-nereden-alabilir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6:00:00Z</dcterms:created>
  <dc:creator>Y</dc:creator>
  <dc:description/>
  <cp:keywords/>
  <dc:language>en-US</dc:language>
  <cp:lastModifiedBy>Microsoft Office User</cp:lastModifiedBy>
  <dcterms:modified xsi:type="dcterms:W3CDTF">2018-03-24T06:00:00Z</dcterms:modified>
  <cp:revision>2</cp:revision>
  <dc:subject/>
  <dc:title/>
</cp:coreProperties>
</file>