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56/Dusunce-tembelligi-insanlarda-ne-gibi-tahribatlara-yol-aca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Düşünce tembelliği insanlarda ne gibi tahribatlara yol aça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6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Düşünce tembelliği insanlarda ne gibi tahribatlara yol açar?</w:t>
      </w:r>
    </w:p>
    <w:p>
      <w:pPr>
        <w:pStyle w:val="Normal"/>
        <w:jc w:val="both"/>
        <w:rPr/>
      </w:pPr>
      <w:r>
        <w:rPr>
          <w:rFonts w:cs="Calibri"/>
          <w:b/>
          <w:sz w:val="24"/>
          <w:szCs w:val="24"/>
        </w:rPr>
        <w:t>ADNAN OKTAR:</w:t>
      </w:r>
      <w:r>
        <w:rPr>
          <w:rFonts w:cs="Calibri"/>
          <w:sz w:val="24"/>
          <w:szCs w:val="24"/>
        </w:rPr>
        <w:t xml:space="preserve"> Mutsuz olur yakışıklım. Bir kere akıllı olamaz, derin düşünemez. İlk neşeye vurur o, insanın neşesi gider, sevinci gider, muhakeme yargısı bozulur, alıklaşır, akli dengeye zarar gelmeye başlar. Dolayısıyla Allah ile yakınlık sürekli keskin, Allah ile sevgi bağını muhafaza ve Allah’a sürekli hüsnü-zan akılda istikameti tam doğru tutturmayı sağlar dümdüz gidersin sağlam. Ama sağlam giderken tabii imtihan olmayacaksın diye bir şey yok. Şimdi zannediyorlar ki ben Allah’ı seversem, düşünürsem hiçbir zorlukla karşılaşmam. Yok öyle şey. Olur mu? Sen imtihan olduğuna göre, en zor ortamlarda peygamberler oluyor, veliler oluyor. Yani Allah’ı sevmek zorluğun kalkması demek değildir. Mesela Hz. Hamza (ra)’ı Cenab-ı Allah seviyor ama şehit olarak alıyor onu. Hz. Ali (kv)’yi seviyor şehit olarak alıyor. Hz. Zekeriya (as) 300 yaşındaydı şehit olduğunda 300 yaşında. Testereyle kestiler vücudunu ortadan. “Allah’tan başka baki olan yok, Allah’tan başka baki olan yok, Allahümme entel baki, Allahümme entel baki” diye dua etti ve şehit oldu. Allah o mübareğin canını yatakta da alırdı ama şehadeti ona uygun gördü. Ve durduk yere belki ömründe aldığı sevabın bir milyon mislini daha aldı. Çünkü orada tevekkül ediyor ya, şimdi Allah’a bağlılığı mükemmel. Testere kesmeye başlıyor “Allahümme entel baki, Allahümme entel baki” hiç fütur yok, şerefle o güzel canını cennette Cenab-ı Allah ağırlamış oluyo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56/Dusunce-tembelligi-insanlarda-ne-gibi-tahribatlara-yol-aca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19:00Z</dcterms:created>
  <dc:creator>Y</dc:creator>
  <dc:description/>
  <cp:keywords/>
  <dc:language>en-US</dc:language>
  <cp:lastModifiedBy>Microsoft Office User</cp:lastModifiedBy>
  <dcterms:modified xsi:type="dcterms:W3CDTF">2018-03-28T07:19:00Z</dcterms:modified>
  <cp:revision>2</cp:revision>
  <dc:subject/>
  <dc:title/>
</cp:coreProperties>
</file>