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1224/Huzur-ve-refahi-nasil-saglayabiliriz</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Huzur ve refahı nasıl sağlayabiliriz?</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15 Şubat 2018 tarihli A9TV canlı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sz w:val="24"/>
          <w:szCs w:val="24"/>
        </w:rPr>
        <w:t xml:space="preserve">VTR: </w:t>
      </w:r>
      <w:r>
        <w:rPr>
          <w:rFonts w:cs="Calibri"/>
          <w:sz w:val="24"/>
          <w:szCs w:val="24"/>
        </w:rPr>
        <w:t>Huzur ve refahı nasıl sağlayabiliriz?</w:t>
      </w:r>
    </w:p>
    <w:p>
      <w:pPr>
        <w:pStyle w:val="Normal"/>
        <w:jc w:val="both"/>
        <w:rPr/>
      </w:pPr>
      <w:r>
        <w:rPr>
          <w:rFonts w:cs="Calibri"/>
          <w:b/>
          <w:sz w:val="24"/>
          <w:szCs w:val="24"/>
        </w:rPr>
        <w:t>ADNAN OKTAR:</w:t>
      </w:r>
      <w:r>
        <w:rPr>
          <w:rFonts w:cs="Calibri"/>
          <w:sz w:val="24"/>
          <w:szCs w:val="24"/>
        </w:rPr>
        <w:t xml:space="preserve"> Güzel yüzlüm bayağı güzel insansın, tam sevgi insanısın bayağı güzelsin. Canımın içi İngiliz derin devleti varken huzur ve refah olmaz. Deccal tepelenmeden dünyada huzur olmaz. Bak gittikçe huzuru bozuyor dikkat ederseniz sistem. İngiliz derin devleti gittikçe kuduruyor. Buraya elemanlarını falan gönderiyor. Mehdiyet’le ancak Mehdiyet’le.</w:t>
      </w:r>
    </w:p>
    <w:p>
      <w:pPr>
        <w:pStyle w:val="Normal"/>
        <w:jc w:val="both"/>
        <w:rPr>
          <w:rFonts w:cs="Calibri"/>
          <w:sz w:val="24"/>
          <w:szCs w:val="24"/>
        </w:rPr>
      </w:pPr>
      <w:r>
        <w:rPr>
          <w:rFonts w:cs="Calibri"/>
          <w:sz w:val="24"/>
          <w:szCs w:val="24"/>
        </w:rPr>
        <w:t>“</w:t>
      </w:r>
      <w:r>
        <w:rPr>
          <w:rFonts w:cs="Calibri"/>
          <w:sz w:val="24"/>
          <w:szCs w:val="24"/>
        </w:rPr>
        <w:t>İnsanlar” diyor Peygamberimiz (sav) “Bal arılarının beyleri etrafında toplanması gibi İmam Mehdi’nin etrafında toplananlar, daha önce zulümle dolu olan dünyayı Mehdi adaletle doldurur. Adaleti o denli olur ki uykuda olan bir kimse dahi uyandırılmaz ve bir damla bile kan akıtılmaz. Dünya adeta asrısaadet devrine geri döner.” (El-Kavlu'l Muhtasar Fi Alameti'l-Mehdiyyi'l-Muntazar sayfa 29 ve 48)</w:t>
      </w:r>
    </w:p>
    <w:p>
      <w:pPr>
        <w:pStyle w:val="Normal"/>
        <w:jc w:val="both"/>
        <w:rPr>
          <w:rFonts w:cs="Calibri"/>
          <w:sz w:val="24"/>
          <w:szCs w:val="24"/>
        </w:rPr>
      </w:pPr>
      <w:r>
        <w:rPr>
          <w:rFonts w:cs="Calibri"/>
          <w:sz w:val="24"/>
          <w:szCs w:val="24"/>
        </w:rPr>
        <w:t>“</w:t>
      </w:r>
      <w:r>
        <w:rPr>
          <w:rFonts w:cs="Calibri"/>
          <w:sz w:val="24"/>
          <w:szCs w:val="24"/>
        </w:rPr>
        <w:t xml:space="preserve">İmam Mehdi kıyam ettiğinde bazı zorluklar çıktıktan ve savaşlar yapıldıktan sonra zulüm ve haksızlığı ortadan kaldıracak ve yeryüzünün her yerini adaletle dolduracaktır” diyor Peygamberimiz (sav).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1224/Huzur-ve-refahi-nasil-saglayabiliriz"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9:59:00Z</dcterms:created>
  <dc:creator>Y</dc:creator>
  <dc:description/>
  <cp:keywords/>
  <dc:language>en-US</dc:language>
  <cp:lastModifiedBy>Microsoft Office User</cp:lastModifiedBy>
  <dcterms:modified xsi:type="dcterms:W3CDTF">2018-03-29T09:59:00Z</dcterms:modified>
  <cp:revision>2</cp:revision>
  <dc:subject/>
  <dc:title/>
</cp:coreProperties>
</file>