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71073/Insan-kendini-cennetlik-sayabilir-mi</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Cs w:val="24"/>
        </w:rPr>
        <w:t xml:space="preserve"> </w:t>
      </w:r>
      <w:r>
        <w:rPr>
          <w:rFonts w:cs="Calibri" w:ascii="Calibri" w:hAnsi="Calibri"/>
          <w:szCs w:val="24"/>
        </w:rPr>
        <w:t>İnsan kendini cennetlik sayabilir mi?</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11 Şubat 2018 tarihli A9TV canlı yayınından</w:t>
      </w:r>
    </w:p>
    <w:p>
      <w:pPr>
        <w:pStyle w:val="Normal"/>
        <w:jc w:val="center"/>
        <w:rPr>
          <w:rFonts w:eastAsia="Times New Roman" w:cs="Calibri"/>
          <w:b/>
          <w:b/>
          <w:sz w:val="28"/>
          <w:szCs w:val="24"/>
          <w:lang w:val="en-GB" w:eastAsia="en-GB"/>
        </w:rPr>
      </w:pPr>
      <w:r>
        <w:rPr>
          <w:rFonts w:eastAsia="Times New Roman" w:cs="Calibri"/>
          <w:b/>
          <w:sz w:val="28"/>
          <w:szCs w:val="24"/>
          <w:lang w:val="en-GB" w:eastAsia="en-GB"/>
        </w:rPr>
      </w:r>
    </w:p>
    <w:p>
      <w:pPr>
        <w:pStyle w:val="Normal"/>
        <w:jc w:val="both"/>
        <w:rPr/>
      </w:pPr>
      <w:r>
        <w:rPr>
          <w:b/>
          <w:sz w:val="24"/>
          <w:szCs w:val="24"/>
        </w:rPr>
        <w:t>VTR:</w:t>
      </w:r>
      <w:r>
        <w:rPr>
          <w:sz w:val="24"/>
          <w:szCs w:val="24"/>
        </w:rPr>
        <w:t xml:space="preserve"> İnsan kendini cennetlik sayabilir mi?</w:t>
      </w:r>
    </w:p>
    <w:p>
      <w:pPr>
        <w:pStyle w:val="Normal"/>
        <w:jc w:val="both"/>
        <w:rPr/>
      </w:pPr>
      <w:r>
        <w:rPr>
          <w:b/>
          <w:sz w:val="24"/>
          <w:szCs w:val="24"/>
        </w:rPr>
        <w:t>ADNAN OKTAR:</w:t>
      </w:r>
      <w:r>
        <w:rPr>
          <w:sz w:val="24"/>
          <w:szCs w:val="24"/>
        </w:rPr>
        <w:t xml:space="preserve"> Hüsnü zan eder. “İnşaAllah cennete gideceğim” der. Ama cehennem korkusu içinde de olacak. Yani o alttan alta durması lazım. Ama tabii ki mümin yani samimi, imanlı, açık şuuru var. Tabii ki yani zaten direkt cennete göre hazırlanıyor. Ama “aman münafıklık yapar mıyım, samimiyetsizlik yapar mıyım?” özellikle “samimiyetsizlik yapar mıyım?” diye korkup cehennem ihtimalinin de üstünde duracak. Ama hakim olan tabii ki cennet inancıdır. Yani Allah zaten diyor ki “Ben ne yapayım sizin azabınızla?” diyor.  Azap Allah'ın hoşlandığı bir şey değil beğendiği bir şey değil. Allah sevgiyi beğeniyor yani tutkuyu, sevgiyi, derin sevgiyi beğeniyor onu elde etmek için cehennem vardır. Ama gelenekçi kesim öyle zannetmez. Mesela Allah böyle insanları cehenneme atan, söz dinlemeyen haşa ancak işte Hz. Muhammed (sav) devreye giriyor arada bir tek onun sözünü dinliyor gibi gösteriyorlar. Allah sonsuz akıldır, sonsuz vicdandır, sonsuz merhamettir. Sonsuz akıl olan bir varlık sana az bir şey akıl vermiş o fındık kadar aklınla oturuyorsun Allah hakkında suizan ediyorsun. Bu çok korkunç bir şey, çok anormal bir hareket. Onu da sana zaten Allah veriyor ayrıca. Dolayısıyla Allah'a güvenmesi lazım müminin başından sonuna kadar. Hiçbir zaman için aksatmadan Allah'a güvenmesi lazım. Bu kadar nimeti, güzelliği gördüğü halde güvenememesi çok çirkin olur.</w:t>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1073/Insan-kendini-cennetlik-sayabilir-mi"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8:14:00Z</dcterms:created>
  <dc:creator>Y</dc:creator>
  <dc:description/>
  <cp:keywords/>
  <dc:language>en-US</dc:language>
  <cp:lastModifiedBy>Microsoft Office User</cp:lastModifiedBy>
  <dcterms:modified xsi:type="dcterms:W3CDTF">2018-03-30T08:14:00Z</dcterms:modified>
  <cp:revision>2</cp:revision>
  <dc:subject/>
  <dc:title/>
</cp:coreProperties>
</file>