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074/Deccaliyet-neden-guzel-olani-istemez</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Deccaliyet neden güzel olanı istemez?</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1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Deccaliyet neden estetiği istemez? </w:t>
      </w:r>
    </w:p>
    <w:p>
      <w:pPr>
        <w:pStyle w:val="Normal"/>
        <w:jc w:val="both"/>
        <w:rPr/>
      </w:pPr>
      <w:r>
        <w:rPr>
          <w:b/>
          <w:sz w:val="24"/>
          <w:szCs w:val="24"/>
        </w:rPr>
        <w:t>ADNAN OKTAR:</w:t>
      </w:r>
      <w:r>
        <w:rPr>
          <w:sz w:val="24"/>
          <w:szCs w:val="24"/>
        </w:rPr>
        <w:t xml:space="preserve"> Çünkü güzellik varsa yani kadın güzelliğini istemez; homoseksüellik, kapanacak demektir. Mesela kadın dekolteyse, bakımlıysa, hoşsa, güzelse, homoseksüelliğin kapısı kapanmış oluyor. O yüzden homoseksüelliği geliştirmek için kadın dekoltesine şiddetle karşı olur deccaliyet. Kadının bakımlı olmasına, güzel olmasına, kaşını alması, saçını boyaması; efendim böyle hoş güzel giyinmesi, deccaliyetin asla kabul etmeyeceği bir şeydir. Ama homoseksüellerin süslü olmasını ister deccaliyet. Onlar, mini etek giysin, peruk giysin, efendim ne kadar boya varsa kullansın, cıvıklıklar yapsınlar, barlar açsınlar, eğlensinler, televizyonlarda falan görülsünler ister. Ama kadınların dekolte olarak herhangi bir yerde görünmesini deccaliyet asla istemez. Onun için yoğun bir baskı politikasını, dünya çapında uyguluyor ki, homoseksüelliğin kapısı açılsın, homoseksüeller daha rahat hareket etsin diye. </w:t>
      </w:r>
    </w:p>
    <w:p>
      <w:pPr>
        <w:pStyle w:val="Normal"/>
        <w:spacing w:before="0" w:after="200"/>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074/Deccaliyet-neden-guzel-olani-isteme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04:00Z</dcterms:created>
  <dc:creator>Y</dc:creator>
  <dc:description/>
  <cp:keywords/>
  <dc:language>en-US</dc:language>
  <cp:lastModifiedBy>Microsoft Office User</cp:lastModifiedBy>
  <dcterms:modified xsi:type="dcterms:W3CDTF">2018-03-30T08:04:00Z</dcterms:modified>
  <cp:revision>2</cp:revision>
  <dc:subject/>
  <dc:title/>
</cp:coreProperties>
</file>