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873/Kotu-aliskanliklarimizdan-nasil-kurtuluru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Kötü alışkanlıklarımızdan nasıl kurtuluru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Kötü alışkanlıklarımızdan nasıl kurtulabiliriz?</w:t>
      </w:r>
    </w:p>
    <w:p>
      <w:pPr>
        <w:pStyle w:val="Normal"/>
        <w:spacing w:before="0" w:after="200"/>
        <w:jc w:val="both"/>
        <w:rPr/>
      </w:pPr>
      <w:r>
        <w:rPr>
          <w:rFonts w:cs="Calibri"/>
          <w:b/>
          <w:sz w:val="24"/>
          <w:szCs w:val="24"/>
        </w:rPr>
        <w:t>ADNAN OKTAR:</w:t>
      </w:r>
      <w:r>
        <w:rPr>
          <w:rFonts w:cs="Calibri"/>
          <w:sz w:val="24"/>
          <w:szCs w:val="24"/>
        </w:rPr>
        <w:t xml:space="preserve"> Güzel yüzlüm, kötü alışkanlıklar sigara falan oluyor herhalde, değil mi? İçki sigara falan. İkisi de çok kötü. İçki, daha ağızda başlıyor tahribat, bembeyaz olur ağızın mukozası alkolle karşılaştığında. Sigara da öyle çok berbat. Tadı, kokusu her şeyi kötü hiçbir olumlu etkisi yok rezalet. Tabii nasıl yapılır? Güçlü bir irade. Güçlü irade nasıl olur? İmanla olur. Allah’tan korkan, Allah’ı seven bunu rahatça elde eder. Bütün dikkati Allah’a vermek lazım, samimi olmak lazım. Samimi, Allah’a inancı samimiyetle elde edebiliriz. İnsan samimimiyse Allah’a karşı çok derin samimi derin bağı olur, muhabbeti ol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873/Kotu-aliskanliklarimizdan-nasil-kurtuluru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28:00Z</dcterms:created>
  <dc:creator>Y</dc:creator>
  <dc:description/>
  <cp:keywords/>
  <dc:language>en-US</dc:language>
  <cp:lastModifiedBy>Microsoft Office User</cp:lastModifiedBy>
  <dcterms:modified xsi:type="dcterms:W3CDTF">2018-04-04T09:28:00Z</dcterms:modified>
  <cp:revision>2</cp:revision>
  <dc:subject/>
  <dc:title/>
</cp:coreProperties>
</file>