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56/Komunizm-nedir-komunizmden-nasil-korun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omünizm nedir, komünizmden nasıl korun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omünizm nedir, nasıl korunabiliriz?</w:t>
      </w:r>
    </w:p>
    <w:p>
      <w:pPr>
        <w:pStyle w:val="Normal"/>
        <w:jc w:val="both"/>
        <w:rPr/>
      </w:pPr>
      <w:r>
        <w:rPr>
          <w:rFonts w:cs="Calibri"/>
          <w:b/>
          <w:sz w:val="24"/>
          <w:szCs w:val="24"/>
        </w:rPr>
        <w:t>ADNAN OKTAR:</w:t>
      </w:r>
      <w:r>
        <w:rPr>
          <w:rFonts w:cs="Calibri"/>
          <w:sz w:val="24"/>
          <w:szCs w:val="24"/>
        </w:rPr>
        <w:t xml:space="preserve"> Komünizm işte PKK, şu anki PKK hareketi komünist harekettir. Sırf Güneydoğu’yu istiyorlarmış gibi bir inanç var. Güneydoğu bölgesinde kastettikleri yeri alabileceklermiş gibi. Tabii onlar öyle demiyor. Güneydoğu’yla bitirmiyor Karadeniz’i de dahil ediyorlar. “Karadeniz bölgesini de alacağız” diyorlar Akdeniz’e kadar. Şöyle bir yarım daire şeklinde diye düşünüyor onlar. Türkiye’yi alırken yarım daire şeklinde doğuyu da içine alacak şekilde. “İç Anadolu’yu bırakacağız sadece size” diyorlar ve Akdeniz sahillerine kadar, Akdeniz’e kadar “oraya kadar alacağız” diyor yani “Hem Karadeniz hem Akdeniz bağlantılı bir devlet kuracağız” diyor. Tamam doğru bu birinci aşaması. İkinci aşaması “tamamını alacağız” diyorlar “her yeri komünist yapacağız” diyorlar. Dolayısıyla Darwinist-materyalist eğitimin derhal durdurulması lazım. Komünizmin temel dayanağı Darwinizm’dir. Darwinizm olmadan komünizm olması mümkün değildir. Diyalektik felsefenin kökeni Darwinizm’dir. Karl Marks bunu söylüyor, Lenin bunu söylüyor, Stalin bunu söylüyor. Bütün Marksist liderler bunu söylerler. Darwinizm olmadan komünizm olmaz. Darwinizm yıkıldığında komünizm de yıkılı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56/Komunizm-nedir-komunizmden-nasil-korun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8:07:00Z</dcterms:created>
  <dc:creator>Y</dc:creator>
  <dc:description/>
  <cp:keywords/>
  <dc:language>en-US</dc:language>
  <cp:lastModifiedBy>Microsoft Office User</cp:lastModifiedBy>
  <dcterms:modified xsi:type="dcterms:W3CDTF">2018-04-07T08:07:00Z</dcterms:modified>
  <cp:revision>2</cp:revision>
  <dc:subject/>
  <dc:title/>
</cp:coreProperties>
</file>