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9054/Turkiyenin-siyasetinin-Suriyenin-bolunmesini-engellemeden-yana-olmasi-gerek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t>Türkiye'nin siyasetinin Suriye'nin bölünmesini engellemeden yana olması gereki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11 Aralık 2017 tarihli A9 TV röportaj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rPr/>
      </w:pPr>
      <w:r>
        <w:rPr>
          <w:b/>
          <w:sz w:val="24"/>
          <w:szCs w:val="24"/>
        </w:rPr>
        <w:t>GÜLEN BATURALP:</w:t>
      </w:r>
      <w:r>
        <w:rPr>
          <w:sz w:val="24"/>
          <w:szCs w:val="24"/>
        </w:rPr>
        <w:t xml:space="preserve"> Türkiye’ye bugün ziyaret gerçekleştiren Rusya Devlet Başkanı Putin, önce Suriye’ye giderek Esad’la görüştü. Havva üssünü gezen Putin askerlerine Suriye’den çekilme emri verdi. Putin, “Türkiye ve İran ile birlikte barışı getireceğimizi ve politik süreci işleteceğimizi umuyorum” dedi. </w:t>
      </w:r>
    </w:p>
    <w:p>
      <w:pPr>
        <w:pStyle w:val="Normal"/>
        <w:rPr/>
      </w:pPr>
      <w:r>
        <w:rPr>
          <w:b/>
          <w:sz w:val="24"/>
          <w:szCs w:val="24"/>
        </w:rPr>
        <w:t>ADNAN OKTAR:</w:t>
      </w:r>
      <w:r>
        <w:rPr>
          <w:sz w:val="24"/>
          <w:szCs w:val="24"/>
        </w:rPr>
        <w:t xml:space="preserve"> İnşaAllah. Ben aylar önce dedim “Türkiye’nin siyaseti Suriye’den yana olması lazım. Suriye’nin bölünmesini engellemeden yana olması lazım” dedim. Oyun oynuyor İngiliz derin devleti. “Darbe yapacağız, asacağız, keseceğiz” bilmem ne çok çırpındılar hiçbir şey de yapamadılar. Tayyip Hoca bunları kıskıvrak yakaladı maşaAllah.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9054/Turkiyenin-siyasetinin-Suriyenin-bolunmesini-engellemeden-yana-olmasi-gereki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23:14:00Z</dcterms:created>
  <dc:creator>Y</dc:creator>
  <dc:description/>
  <cp:keywords/>
  <dc:language>en-US</dc:language>
  <cp:lastModifiedBy>Microsoft Office User</cp:lastModifiedBy>
  <dcterms:modified xsi:type="dcterms:W3CDTF">2018-01-15T23:14:00Z</dcterms:modified>
  <cp:revision>2</cp:revision>
  <dc:subject/>
  <dc:title/>
</cp:coreProperties>
</file>