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9005/Israilde-tek-ihtiyac-sevgi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srail'de tek ihtiyaç sevgid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1 Aralık 2017 tarihli A9 TV röportaj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 xml:space="preserve">Kardeşim, İsrail’de ihtiyaç olan sevgi. İnsanları seveceksin bağrına basacaksın o kadar. Rahat yaşamak istiyor insanlar korkmadan. Binlerce seneden beri hep ezmişler, nereye gittilerse ezmişler. Ya kovmuşlar, ya dövmüşler, ya ezmişler, ya kesmişler, ya kitle katliamı yapmışlar. Önüne gelen kesmiş, hep deccalların hışmına uğramışlar, bir Roma saldırmış, bir ora saldırmış, bir bura saldırmış. Bir sahip çıksın dünya bu sefer de, adamlar bir rahat etsin yazık-günah. Kaç bin yıldan beri bitmeyen nedir bu kin, öfke, bu nefret? Bir avuç Müslüman bunlar bir avuç Müslüman. Bırak da rahat yaşasın. “Niye Hz. Musa (as)’ı seviyorsun, niye Hz. İbrahim (as)’ı seviyorsun?” bu mantık geliyor yani. Dinsiz olsalar kimse dokunmaz onlara inanın hakikaten. Bak deseler ki haşa “dine, imana inanmıyoruz” deseler kimse dokunmaz. İman ediyorlar diye şeytan kuduruyor. Dünyaca sahip çıkalım bir avuç insan rahat yaşasınlar. Hitler manyağı ayrı başlarına bela oldu. Mussolini ayrı başlarına bela oldu. Rusya’da ayrı ezildiler, İspanya’da ayrı ezildiler. Fransa, Fransa’da da duramıyorlar, küfrediyorlar tükürüyorlar bilmem ne falan, yazık-günah. İsrail’e gidiyorlar orada da rahat bırakmıyorlar, nereye gitsin bunlar? Yerin altına mı girecekler nereye girsinler?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9005/Israilde-tek-ihtiyac-sevgi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03:00Z</dcterms:created>
  <dc:creator>Y</dc:creator>
  <dc:description/>
  <cp:keywords/>
  <dc:language>en-US</dc:language>
  <cp:lastModifiedBy>Microsoft Office User</cp:lastModifiedBy>
  <dcterms:modified xsi:type="dcterms:W3CDTF">2018-01-16T07:03:00Z</dcterms:modified>
  <cp:revision>2</cp:revision>
  <dc:subject/>
  <dc:title/>
</cp:coreProperties>
</file>