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8606/Dunyaya-insaAllah-ve-masaAllahi-biz-ogrettik-</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 w:val="24"/>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Dünyaya inşaAllah ve maşaAllah'ı biz öğrettik</w:t>
      </w:r>
    </w:p>
    <w:p>
      <w:pPr>
        <w:pStyle w:val="Heading1"/>
        <w:jc w:val="center"/>
        <w:rPr>
          <w:rStyle w:val="Baslik4"/>
          <w:rFonts w:ascii="Calibri" w:hAnsi="Calibri" w:cs="Calibri"/>
          <w:sz w:val="28"/>
          <w:szCs w:val="24"/>
        </w:rPr>
      </w:pPr>
      <w:r>
        <w:rPr>
          <w:rFonts w:cs="Calibri" w:ascii="Calibri" w:hAnsi="Calibri"/>
          <w:sz w:val="24"/>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07 Aralık 2017 tarihli A9 TV röportajından</w:t>
      </w:r>
    </w:p>
    <w:p>
      <w:pPr>
        <w:pStyle w:val="Normal"/>
        <w:jc w:val="both"/>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GÜLEN BATURALP:</w:t>
      </w:r>
      <w:r>
        <w:rPr>
          <w:rFonts w:cs="Calibri"/>
          <w:sz w:val="24"/>
          <w:szCs w:val="24"/>
        </w:rPr>
        <w:t xml:space="preserve"> Ünlü Amerikan dergisi Foreign Policy dergisinde çıkan makalede, son yıllarda   “inşaAllah” kelimesinin dünya çapında Müslüman olmayan kişiler tarafından da çok yaygın kullanıldığına dikkat çekiliyor. Şöyle deniyor yazıda: “Bugünlerde ‘Allah dilerse’ anlamına gelen ‘inşaAllah’ kelimesi Müslüman olmayan ve Arapça bilmeyen Amerikalılar arasında dahi fazla kullanılıyor. Yazıda, Hollywood yıldızı Lindsay Lohan ve ünlü yazar James Fallows’un Twitter’da ‘inşaAllah’ yazması örnek olarak gösteriliyor. Ayrıca Kim Kardashian da ‘inşaAllah’ diye yazmıştı kendisi.</w:t>
      </w:r>
    </w:p>
    <w:p>
      <w:pPr>
        <w:pStyle w:val="Normal"/>
        <w:jc w:val="both"/>
        <w:rPr/>
      </w:pPr>
      <w:r>
        <w:rPr>
          <w:rFonts w:cs="Calibri"/>
          <w:b/>
          <w:sz w:val="24"/>
          <w:szCs w:val="24"/>
        </w:rPr>
        <w:t>ADNAN OKTAR:</w:t>
      </w:r>
      <w:r>
        <w:rPr>
          <w:rFonts w:cs="Calibri"/>
          <w:sz w:val="24"/>
          <w:szCs w:val="24"/>
        </w:rPr>
        <w:t xml:space="preserve"> İnşaAllah’ı, maşaAllah’ı dünyaya biz öğrettik kimse bilmiyordu İnşaAllah’ı maşaAllah’ı. Dünyada inşaAllah’ı maşaAllah’ı meşhur hale getirten biziz, elhamdülillah. Nerede hayır varsa orada öndeyiz. Darwinizm’in yıkılmasında biz öndeyiz. Homoseksüelliğin kaldırılmasında biz öndeyiz.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8606/Dunyaya-insaAllah-ve-masaAllahi-biz-ogrettik-"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37:00Z</dcterms:created>
  <dc:creator>Y</dc:creator>
  <dc:description/>
  <cp:keywords/>
  <dc:language>en-US</dc:language>
  <cp:lastModifiedBy>Microsoft Office User</cp:lastModifiedBy>
  <dcterms:modified xsi:type="dcterms:W3CDTF">2018-01-16T09:37:00Z</dcterms:modified>
  <cp:revision>2</cp:revision>
  <dc:subject/>
  <dc:title/>
</cp:coreProperties>
</file>