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58/Munafigi-Islam-hic-ilgilendirme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Münafığı İslam hiç ilgilendirmez</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8 Ekim 2017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Münafığın üslubuna bakın derdi-günü kendi çıkarıdır. Münafığı İslam hiç ilgilendirmez. Ama şöyle ilgilendirir; eğer kendi çıkarıyla çatışma varsa kendini kurtarmak için o zaman Kuran ayetlerini kullanmaya başlar. Veyahut karşısındaki Müslümanları kendi işte ahmak aklınca durdurabileceğini düşünürse o zaman böyle aptalca yarı dışardan yarı Kuran’dan yarı aptal kafasından ilavelerle boş boş münasebetsiz mantıklarla bir yere varacağını zanneder. Münafığın yapacağı şudur; eğer yapabiliyorsa başarılı Müslümanlar gibi başarı gösterir. O başarıyı esas alabilir. O zaman zaten biz ona münafık diyemeyiz. Der ki “arkadaş o faaliyet öyle yapılmaz, böyle yapılır” der. Mesela sen 300 kitap dersen o 600 kitap basar. Efendim, sen 5 bin sayfalık külliyat hazırladıysan o 10 bin sayfalık hazırlar. Sen bin kişiye ulaştıysan o 10 bin kişiye ulaşır. O zaman dersin “bu adamlar haklı yolda.” Ama akşama kadar orada burada sürtüp, çakallık yapan, soygunculuk, hırsızlık yapan, dolandırıcılık yapan ahlaksızlara Müslümanlar, Kuran ile gayet güzel mücadele verirler. Çünkü Kuran’daki yol onların ne yapacağını bize gösteriyor. Nerelerden geçeceğini gösteriyor. Yani burada tabii bütün dünya münafıklarını kastediyoruz. Bütün dünya münafıkları kimse onlar, onlar.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58/Munafigi-Islam-hic-ilgilendirme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11:00Z</dcterms:created>
  <dc:creator>Y</dc:creator>
  <dc:description/>
  <cp:keywords/>
  <dc:language>en-US</dc:language>
  <cp:lastModifiedBy>Microsoft Office User</cp:lastModifiedBy>
  <dcterms:modified xsi:type="dcterms:W3CDTF">2017-11-08T05:11:00Z</dcterms:modified>
  <cp:revision>2</cp:revision>
  <dc:subject/>
  <dc:title/>
</cp:coreProperties>
</file>