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271/En-cok-hangi-konular-hakkinda-dua-etmeliyiz-(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En çok hangi konular hakkında dua etmeliyiz?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Adnan Oktar’ın 18 Ekim 2017 tarihli A9 TV röportaj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En çok hangi konular hakkında dua etmeliyiz?</w:t>
      </w:r>
    </w:p>
    <w:p>
      <w:pPr>
        <w:pStyle w:val="Normal"/>
        <w:jc w:val="both"/>
        <w:rPr/>
      </w:pPr>
      <w:r>
        <w:rPr>
          <w:b/>
          <w:sz w:val="24"/>
          <w:szCs w:val="24"/>
        </w:rPr>
        <w:t>ADNAN OKTAR:</w:t>
      </w:r>
      <w:r>
        <w:rPr>
          <w:sz w:val="24"/>
          <w:szCs w:val="24"/>
        </w:rPr>
        <w:t xml:space="preserve"> Benim güzel yüzlüm en çok Allah’ın kalbimize derin iman nakşetmesi ve Allah’ı en derin aşkla sevmemiz, bunu isteyeceğiz. Bunu elde ettik mi zaten her şey bitmiş oluyor yani her şey hallolur. Ana mesele budur, ana mevzu budur. Hakk-ul yakin, ayn-el yakin, ilm-el yakin, Allah’a derin iman. Yani ilimle araştırarak Allah’a iman etmek, samimi iman etmek ve sanki Allah’ı görmüş gibi iman etmek. Bu derece imanın üstünde durmak gerekiyo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271/En-cok-hangi-konular-hakkinda-dua-etmeliyiz-(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4:42:00Z</dcterms:created>
  <dc:creator>Y</dc:creator>
  <dc:description/>
  <cp:keywords/>
  <dc:language>en-US</dc:language>
  <cp:lastModifiedBy>Microsoft Office User</cp:lastModifiedBy>
  <dcterms:modified xsi:type="dcterms:W3CDTF">2017-11-08T04:42:00Z</dcterms:modified>
  <cp:revision>2</cp:revision>
  <dc:subject/>
  <dc:title/>
</cp:coreProperties>
</file>