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8/Allah-peygamberleri-neye-gore-seciyo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 peygamberleri neye göre seçiyor? (İzleyici sorusu)</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Allah’ın peygamberleri neye göre seçtiğini çok merak ediyorum?</w:t>
      </w:r>
    </w:p>
    <w:p>
      <w:pPr>
        <w:pStyle w:val="Normal"/>
        <w:jc w:val="both"/>
        <w:rPr/>
      </w:pPr>
      <w:r>
        <w:rPr>
          <w:b/>
          <w:sz w:val="24"/>
          <w:szCs w:val="24"/>
        </w:rPr>
        <w:t>ADNAN OKTAR:</w:t>
      </w:r>
      <w:r>
        <w:rPr>
          <w:sz w:val="24"/>
          <w:szCs w:val="24"/>
        </w:rPr>
        <w:t xml:space="preserve"> Benim yakışıklım aslan gibi maşaAllah. Allah güzelliğini daha da artırsın. Yakışıklılığını artırsın. Seni hidayeti ile sarsın. Allah sana cennet nasip etsin. Neye göre seçiyor? Allah seçimde hür olduğunu söylüyor. “Seçimde kimseyi ortak etmez” diyor. “Seçim bana aittir” diyor. Kendi ruhu seçtiği zaten. Yani peygamber denen güzel varlık, Allah'ın ruhunu taşıyan bir bedendir. Yani dışarıdan gelen birisi değil. Allah'ın Kendi ruhundan bir parça, öyle diyeyim. Dolayısıyla zaman zaman, mesela Hz. Mehdi (as)’yi seçmesi, İsa Mesih’i seçmesi. Ama şöyle düşünelim. İnsan açısından düşünürse olabilir o kardeşimiz. Mesela Mehdi (as)’yi niye seçiyor? Çocukluğundan itibaren masum, iyi niyetli, samimi olduğundan. Dış görünüşe göre öyle görünüyor. Ama onu yaratan Allah da zaten. Peygamberimiz (sav) mesela çocukluğundan itibaren masum, çocuksu ve tatlı ve çok iyi niyetli, dürüst, hiç yalan söylemiyor. Alabildiğine samimi. Allah onu peygamber seçiyor. Ama öyle yaratıyor zaten. Diğer çocuklardan farklı. Mesela hiç çocukların arasına karışmıyor. Normalde çocuklar çocuklarla değil mi? Hatta küfürlü ortam olur. Bağırır çağırır, kavga ederler falan. Peygamber öyle bir şeye hiç girmemiş çocukluğunda. Hep yalnız. Hep nezaketli. Hep efendi böyle. Hep ağırbaşlı. Allah seçmiş. “Seçim Bana aittir” diyor Allah. Ruhundan bir ruh. Allah'ın ruhundan bir ruh. </w:t>
      </w:r>
    </w:p>
    <w:p>
      <w:pPr>
        <w:pStyle w:val="Normal"/>
        <w:jc w:val="both"/>
        <w:rPr>
          <w:sz w:val="24"/>
          <w:szCs w:val="24"/>
        </w:rPr>
      </w:pPr>
      <w:r>
        <w:rPr>
          <w:sz w:val="24"/>
          <w:szCs w:val="24"/>
        </w:rPr>
        <w:t>Evet.</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8/Allah-peygamberleri-neye-gore-seciyor-(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41:00Z</dcterms:created>
  <dc:creator>Y</dc:creator>
  <dc:description/>
  <cp:keywords/>
  <dc:language>en-US</dc:language>
  <cp:lastModifiedBy>Microsoft Office User</cp:lastModifiedBy>
  <dcterms:modified xsi:type="dcterms:W3CDTF">2018-04-16T01:41:00Z</dcterms:modified>
  <cp:revision>2</cp:revision>
  <dc:subject/>
  <dc:title/>
</cp:coreProperties>
</file>