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472/Yasin-Suresi-dirilere-indirildi-neden-olulere-okunuyo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Yasin Suresi dirilere indirildi, neden ölülere okunuyor? (İzleyici sorus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Ekim 2017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Yasin Suresi dirilere indirildi, neden ölülere okunuyor?</w:t>
      </w:r>
    </w:p>
    <w:p>
      <w:pPr>
        <w:pStyle w:val="Normal"/>
        <w:jc w:val="both"/>
        <w:rPr/>
      </w:pPr>
      <w:r>
        <w:rPr>
          <w:b/>
          <w:sz w:val="24"/>
          <w:szCs w:val="24"/>
        </w:rPr>
        <w:t>ADNAN OKTAR:</w:t>
      </w:r>
      <w:r>
        <w:rPr>
          <w:sz w:val="24"/>
          <w:szCs w:val="24"/>
        </w:rPr>
        <w:t xml:space="preserve"> Yakışıklım güzel yüzlü güzel bir delikanlısın Allah ömrünü uzun etsin. Sana hidayet versin, nurlu yüzün temiz. Mezarın başında Kuran okuyor, okusun ne güzel. İşte Allah anılıyor insanın kalbine ferahlık verir. Ölüye bir faydası olmaz onun da. Zalimse olmaz ama iyi bir insansa evlat yetiştirdiyse orada da Kuran okuyorsa. Ha o duysun diye okuyorsa açıkça söyleyeyim şirk olur bu. Ölü duymayacağı belli. Allah çünkü “artık sizi duymazlar” diyor “bağlantı kesilmiştir dünyayla” diyor Allah. Kuran’da ayet var ayete rağmen sen onu duyuyor dersen, Allah “öldü” diyor, sen “ölmedi” diyorsun. “Artık dünyaya bir daha dönemezler” diyor, sen “Niye dönmesin ki? Dönmüş işte” diyorsun. Bu olmaz böyle olmaz. Ama oradakilere duyurmak için yapıyorsa tebliğ amacıyla güzel. Yasin şart değil, herhangi bir Kuran ayeti okuyabili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472/Yasin-Suresi-dirilere-indirildi-neden-olulere-okunuyor-(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40:00Z</dcterms:created>
  <dc:creator>Y</dc:creator>
  <dc:description/>
  <cp:keywords/>
  <dc:language>en-US</dc:language>
  <cp:lastModifiedBy>Microsoft Office User</cp:lastModifiedBy>
  <dcterms:modified xsi:type="dcterms:W3CDTF">2017-11-08T00:40:00Z</dcterms:modified>
  <cp:revision>2</cp:revision>
  <dc:subject/>
  <dc:title/>
</cp:coreProperties>
</file>