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373/Allah-aski-ile-sevme-ile-normal-sevginin-farki-ne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llah aşkı ile sevme ile normal sevginin farkı ned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Adnan Oktar’ın 8 Ekim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Allah aşkıyla sevmenin normal sevgiden farkı nedir?</w:t>
      </w:r>
    </w:p>
    <w:p>
      <w:pPr>
        <w:pStyle w:val="Normal"/>
        <w:jc w:val="both"/>
        <w:rPr/>
      </w:pPr>
      <w:r>
        <w:rPr>
          <w:b/>
          <w:sz w:val="24"/>
          <w:szCs w:val="24"/>
        </w:rPr>
        <w:t>ADNAN OKTAR:</w:t>
      </w:r>
      <w:r>
        <w:rPr>
          <w:sz w:val="24"/>
          <w:szCs w:val="24"/>
        </w:rPr>
        <w:t xml:space="preserve"> Benim güzel yüzlüm benim canımın içi, Allah aşkıyla seversen sonsuz sevgiyle sevmiş oluyorsun. Öbüründe bir cismi, bir maddeyi seviyorum diyorsun. Sonlu, ölümlü, biçimli ya bir eti yahut bir bitkiyi veyahut bir hayvanı seviyorum diyorsun. Ama sonsuz sevgiyle sevdiğinde sonsuza açık bir sevgiyle, sonsuz seviyorsun. Allah’ın tecellisi olarak seviyorsun. O apayrı bir şeydir. Yoksa etin, kemiğin nesini seveceksin? O zaman kasap dükkanının önüne git, bak, seyret yani; ne şirin şeylersiniz siz diye. Olmaz. Allah’ı seviyorsun sen orada, Allah’ın tecellisini seviyorsun. Oradaki Allah’ın ruhunun görüntüsünü seviyorsun. Mesela kadın, Allah’ın ruhunun bir tecellisidir. Kediler de mesela, tavşanlar Allah’ın ruhunun bir tecellisidir. Menekşeler, laleler, güller, meyveler Allah’ın ruhunun bir tecellisidi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373/Allah-aski-ile-sevme-ile-normal-sevginin-farki-ne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50:00Z</dcterms:created>
  <dc:creator>Y</dc:creator>
  <dc:description/>
  <cp:keywords/>
  <dc:language>en-US</dc:language>
  <cp:lastModifiedBy>Microsoft Office User</cp:lastModifiedBy>
  <dcterms:modified xsi:type="dcterms:W3CDTF">2017-11-08T03:50:00Z</dcterms:modified>
  <cp:revision>2</cp:revision>
  <dc:subject/>
  <dc:title/>
</cp:coreProperties>
</file>