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59672/Turkiye-ile-Iran-yakinlasmasini-nasil-buluyorsunuz-(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Türkiye ile İran yakınlaşmasını nasıl buluyorsunuz?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Adnan Oktar’ın 5 Ekim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Türkiye’yle İran yakınlaşmasını nasıl buluyorsunuz?</w:t>
      </w:r>
    </w:p>
    <w:p>
      <w:pPr>
        <w:pStyle w:val="Normal"/>
        <w:jc w:val="both"/>
        <w:rPr/>
      </w:pPr>
      <w:r>
        <w:rPr>
          <w:b/>
          <w:sz w:val="24"/>
          <w:szCs w:val="24"/>
        </w:rPr>
        <w:t>ADNAN OKTAR:</w:t>
      </w:r>
      <w:r>
        <w:rPr>
          <w:sz w:val="24"/>
          <w:szCs w:val="24"/>
        </w:rPr>
        <w:t xml:space="preserve"> Yakışıklım, en isabetli hareketlerimizden biridir. Son zamanlarda deccalın belini kırdığımızın açık alameti. Çünkü İran’la Türkiye’nin arasını cumhuriyet döneminde hep açık tuttular. Hep birbirine muhalif tuttular. İngiliz derin devleti yaptı bunu. Ama ilk defa İngiliz derin devletinin oyununu İran’da çıkan yazılarımızla, Türkiye’de çıkan yazılarımızla, anlatımlarımızla bozduk. Muazzam bir İran karşıtlığı vardı Türkiye’de, muazzam. Hükümet içinde de vardı bu. Bunun yanlışlığını uzun uzun anlattık. Tehran Times’ta başyazı olarak onlarca yazımız çıktı. Tahran son derece iradeli ve samimi davrandı. İngiliz derin devletinin oyununa gelmedi. Tayyip Hocam da çok candan davrandı, İngiliz derin devletinin oyununu bozdu. Şu an muazzam atağa geçti. Artık İran’la Türkiye’nin arasını iblis ayıramaz. Mükemmel oldu. Şii demek nur gibi Müslüman demektir. Sünni demek nur gibi Müslüman demektir. Birbirinin aynısıdır ikisi de. Hepsi ehli kıbledir. Hepsi beş vakit namazında, nurlu, abdestli, helale harama dikkat eden Müslümanlardır. Aman ha aman, İngiliz derin devletinin oyununa gelmeyelim. İngiliz derin devletinde, Sünni inançta İngiliz Sünniliğinde Şiiler kafirdir, bildiğin kafir. Ve katli vaciptir. Yine İngiliz Şiiliğinde Sünniler kesinlikle kafirdir ve zındıktır, katli vaciptir. İki taraf da. Bu oyuna hiç kimse bundan sonra gelmeyecek. Bu oyunu bozduk elhamdülillah.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59672/Turkiye-ile-Iran-yakinlasmasini-nasil-buluyorsunuz-(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0:34:00Z</dcterms:created>
  <dc:creator>Y</dc:creator>
  <dc:description/>
  <cp:keywords/>
  <dc:language>en-US</dc:language>
  <cp:lastModifiedBy>Microsoft Office User</cp:lastModifiedBy>
  <dcterms:modified xsi:type="dcterms:W3CDTF">2017-10-19T00:34:00Z</dcterms:modified>
  <cp:revision>2</cp:revision>
  <dc:subject/>
  <dc:title/>
</cp:coreProperties>
</file>