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35812/Ingiliz-derin-devletinin-%E2%80%9Csavas-baristir%E2%80%9D-%E2%80%9Cozgurluk-koleliktir%E2%80%9D-%E2%80%9Ccahillik-guctur%E2%80%9D-mantiklari-ne-anlama-gel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İngiliz derin devletinin “savaş barıştır”, “özgürlük köleliktir”, “cahillik güçtür” mantıkları ne anlama geliyor?</w:t>
      </w:r>
    </w:p>
    <w:p>
      <w:pPr>
        <w:pStyle w:val="Heading1"/>
        <w:jc w:val="center"/>
        <w:rPr>
          <w:rStyle w:val="Baslik4"/>
          <w:rFonts w:ascii="Calibri" w:hAnsi="Calibri" w:cs="Calibri"/>
          <w:szCs w:val="24"/>
        </w:rPr>
      </w:pPr>
      <w:r>
        <w:rPr>
          <w:rFonts w:cs="Calibri" w:ascii="Calibri" w:hAnsi="Calibri"/>
          <w:szCs w:val="24"/>
        </w:rPr>
      </w:r>
    </w:p>
    <w:p>
      <w:pPr>
        <w:pStyle w:val="Normal"/>
        <w:jc w:val="center"/>
        <w:rPr>
          <w:rFonts w:eastAsia="Times New Roman"/>
          <w:b/>
          <w:b/>
          <w:sz w:val="28"/>
          <w:szCs w:val="24"/>
        </w:rPr>
      </w:pPr>
      <w:r>
        <w:rPr>
          <w:rFonts w:eastAsia="Times New Roman"/>
          <w:b/>
          <w:sz w:val="28"/>
          <w:szCs w:val="24"/>
        </w:rPr>
        <w:t>Adnan Oktar’ın 19 Kasım 2016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rFonts w:cs="Calibri"/>
          <w:b/>
          <w:sz w:val="24"/>
          <w:szCs w:val="24"/>
        </w:rPr>
        <w:t>ADNAN OKTAR:</w:t>
      </w:r>
      <w:r>
        <w:rPr>
          <w:rFonts w:cs="Calibri"/>
          <w:sz w:val="24"/>
          <w:szCs w:val="24"/>
        </w:rPr>
        <w:t xml:space="preserve"> </w:t>
      </w:r>
      <w:r>
        <w:rPr>
          <w:sz w:val="24"/>
          <w:szCs w:val="24"/>
        </w:rPr>
        <w:t xml:space="preserve">İngiliz derin devletinde ekonominin kıtlığa çevrilmesi önemli bir konu. Mesela İngiliz derin devletinin bir mantığı var çok ürkütücü ve çok çılgınca. “Savaş barıştır” diyorlar “Savaş barıştır. Başkalarının savaşı bizim barışımız demektir” diyor. Çünkü onlara imkan sağlıyor savaş. Silah fabrikaları çalışıyor, oranın hammaddelerini elde edebiliyorlar, petrollerini elde edebiliyorlar. Ve en çok tabii üstlerinde durdukları silah sanayi. “Özgürlük kölelik demektir” diyor İngiliz derin devleti bak “özgürlük kölelik demektir.” Yani “insanları özgürleştirirseniz biz köle oluruz” diyor bak “bizler köle oluruz. “Onları köle yaparsak biz özgür oluruz” diyor. Adamlar hakikaten çok şatafatlı yaşıyor Müslümanlar da köle vaziyetindeler. Mesela diyorlar ki “cahillik güçtür.” Yani “kitleler cahil olursa kolay yönetilir” diyor. Mesela gelenekçi Ortodoks kitleleri rahatça El-Kaide, Taliban, DAEŞ her türlü fikir akımına üye yapabiliyorlar, o tarafa kaydırabiliyorlar. O yüzden “cahillik güçtür” diyorlar slogan. Yani “kitlelerin cahil olması bize güç verir” diyorlar. Okumuş, “kültürlü, bilgili, aydın kitleleri yönetmek zordur” diyor adamlar. “Ama cahilleri yönetmek çok kolaydır” diyor.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35812/Ingiliz-derin-devletinin-&#8220;savas-baristir&#8221;-&#8220;ozgurluk-koleliktir&#8221;-&#8220;cahillik-guctur&#8221;-mantiklari-ne-anlama-gel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1:22:00Z</dcterms:created>
  <dc:creator>Y</dc:creator>
  <dc:description/>
  <cp:keywords/>
  <dc:language>en-US</dc:language>
  <cp:lastModifiedBy>Ns</cp:lastModifiedBy>
  <dcterms:modified xsi:type="dcterms:W3CDTF">2016-11-24T21:22:00Z</dcterms:modified>
  <cp:revision>2</cp:revision>
  <dc:subject/>
  <dc:title/>
</cp:coreProperties>
</file>