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6065/Munafik-demek-ruhu-cikmis-demekti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t>Münafık demek ruhu çıkmış demektir</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Adnan Oktar’ın 19 Kasım 2017 tarihli A9 TV sohbetinden</w:t>
      </w:r>
    </w:p>
    <w:p>
      <w:pPr>
        <w:pStyle w:val="Normal"/>
        <w:jc w:val="center"/>
        <w:rPr>
          <w:rFonts w:eastAsia="Times New Roman" w:cs="Calibri"/>
          <w:b/>
          <w:b/>
          <w:sz w:val="28"/>
          <w:szCs w:val="24"/>
          <w:lang w:val="en-GB" w:eastAsia="en-GB"/>
        </w:rPr>
      </w:pPr>
      <w:r>
        <w:rPr>
          <w:rFonts w:eastAsia="Times New Roman" w:cs="Calibri"/>
          <w:b/>
          <w:sz w:val="28"/>
          <w:szCs w:val="24"/>
          <w:lang w:val="en-GB" w:eastAsia="en-GB"/>
        </w:rPr>
      </w:r>
    </w:p>
    <w:p>
      <w:pPr>
        <w:pStyle w:val="Normal"/>
        <w:jc w:val="both"/>
        <w:rPr/>
      </w:pPr>
      <w:r>
        <w:rPr>
          <w:rFonts w:cs="Calibri"/>
          <w:b/>
          <w:sz w:val="24"/>
          <w:szCs w:val="24"/>
        </w:rPr>
        <w:t>ADNAN OKTAR:</w:t>
      </w:r>
      <w:r>
        <w:rPr>
          <w:rFonts w:cs="Calibri"/>
          <w:sz w:val="24"/>
          <w:szCs w:val="24"/>
        </w:rPr>
        <w:t xml:space="preserve"> </w:t>
      </w:r>
      <w:r>
        <w:rPr>
          <w:sz w:val="24"/>
          <w:szCs w:val="24"/>
        </w:rPr>
        <w:t>Münafık demek nifak sahibi anlamına geliyor. Nifak, ne-fe-ka kökünden türüyor. Nefeka kelimesi;  tükenmek, ruhu çıkmak, ölmek. İşte ölü ya, ölü hale geliyor, bu çok manidar. Münafık demek, ruhu çıkmış demek, ölü demek. Köstebeğin deliğine çıkıp girmesi gibi anlamlara geliyor. Münafıkların, bitmişliğini, tükenmişliğini, ölü olduklarına dair bir ifade. Bu köstebeğin derine çıkıp girmesi; köstebeğin yuvasının iki kapısı var biliyorsunuz.  Kapılardan birinden girerken öbüründen çıkar. Köstebek, çıkacağı bu kapıyı başıyla vurup dışarı çıkmasıyla imkân verecek şekilde ince tutuyor. Yani çıkabileceği ana kapıdan ayrı, çıkacağı kapıyı ince yani burnuyla vurup kırıp çıkabileceği gibi yapıyor ama hazırda tutuyor orayı. Bak münafık karakterini görüyor musun? Aynısı yani ince tutuyor ve bunu da başkası sezemiyor. Yani o çıkacağı kapıyı başkası sezemiyor, bilmiyorlar. Hayvan ona göre yapıyor. Köstebeğin kaçmak için yaptığı bu ikinci kapıya nafika deniyor işte. Münafık oradan geliyor, nafika. Yani kaçıyor oradan, o delikten kaçmış oluyor aynı zamanda ve ölü anlamına geliyor. Münafık da öyle hep kafasında bir gün kaçacağı düşüncesi olur, o ince kapıyı hazır tutar. Fark edilmeyecek ince kapıyı. Birden burnuyla kırar ve oradan çıkar, kaçar münafık. Müminlerin arasından Allah’ın bu pisliği çekip alması, pislikleri çekip alması Allah’ın tahir isminin tecellisidir. Allah müminleri tahir ediyor. Allah müminleri temizlik ve güzellikle süslendikleri için Allah onlara bir nimet verdiği için Allah onları tahir ettiğini ayette “Müminler tahirdir” diyor Allah, temizdir. Ve müminleri temizleyeceğini İsa Mesih’in örneğinde de söylüyor “seni onlardan temizledim” diyor. Müminleri de münafıklardan temizliyor aralarından alarak.</w:t>
      </w:r>
    </w:p>
    <w:p>
      <w:pPr>
        <w:pStyle w:val="Normal"/>
        <w:jc w:val="both"/>
        <w:rPr>
          <w:sz w:val="24"/>
          <w:szCs w:val="24"/>
        </w:rPr>
      </w:pPr>
      <w:r>
        <w:rPr>
          <w:sz w:val="24"/>
          <w:szCs w:val="24"/>
        </w:rPr>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6065/Munafik-demek-ruhu-cikmis-demekti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2:46:00Z</dcterms:created>
  <dc:creator>Y</dc:creator>
  <dc:description/>
  <cp:keywords/>
  <dc:language>en-US</dc:language>
  <cp:lastModifiedBy>Microsoft Office User</cp:lastModifiedBy>
  <dcterms:modified xsi:type="dcterms:W3CDTF">2017-12-25T02:46:00Z</dcterms:modified>
  <cp:revision>2</cp:revision>
  <dc:subject/>
  <dc:title/>
</cp:coreProperties>
</file>