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55/Somut-olan-ruhtur-madde-degil</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Somut olan ruhtur, madde değil</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 Kası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 xml:space="preserve">Bir kere insanlar madde var, maddeden ruh meydana gelir inancındalar. Yani beynimiz olmasa işte şöyle olur böyle olur. Bir kere ruhtan madde meydana geliyor bu çok önemli. Çünkü elde somut olan delil ruh. Madde elimizde değil, maddeye ait elimizde delil yok bizim. Ruha ait delil var mesela ruhu görüyoruz. Renklerini görüyoruz, seslerini duyuyoruz, dokunma hissini duyuyoruz bunların hepsini duyuyoruz bunlar somut. Ama madde bizde ne? İnanç, “olabilir” diyoruz, “madde olması gerekir” diyoruz. Olması gerekir neye göre? “Beynimin içinde bir görüntü görüyorum” diyor. Ee? “Bu görüntünün dışarıda olması gerekiyor” diyor “ben buna inanıyorum” diyor. Bak ben sana işin doğrusunu söyleyeyim o zaman; madde diye bir şey yok sadece ruh var. Ruhun meydana getirdiği imaja madde diyoruz. Bu bilimsel bir gerçek, açık seçik ve çok net. Delili olan bu çünkü, öbürünün delili yok, hiçbir delili yok. Bunun net delili var, açık yani çok keskin delilleri. Bunu anladın mı ahireti her şeyi insan anlar. Bir kere burada bilimsel bir yanlışlık var. Bilimsel yanlışlıktan dolayı insanlar takılıp kalıyorlar. Bu bilimsel yanlışlığın kaldırılması lazım. Bilimin bunu samimi olarak açıklaması gerekiyor, bilim bunu açıklamıyor. Samimi değil bu konuda bilim, inanılır gibi değil. Göğsünü gere gere “dışarıda madde var” diyor. Kardeşim, neye göre? Mesela diyor ki” elli metre uzakta” diyor, neye göre? “Beynimin içinde elli metre uzakta görüyorum” diyor. Nasıl emin oluyorsun dışarıda olduğuna? Dışarıda madde gölge varlık olarak var şu gördüğümüz şekliyle gölge varlık olarak var madde olarak yok kesin gayet net.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55/Somut-olan-ruhtur-madde-degi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3:57:00Z</dcterms:created>
  <dc:creator>Y</dc:creator>
  <dc:description/>
  <cp:keywords/>
  <dc:language>en-US</dc:language>
  <cp:lastModifiedBy>Microsoft Office User</cp:lastModifiedBy>
  <dcterms:modified xsi:type="dcterms:W3CDTF">2017-12-25T03:57:00Z</dcterms:modified>
  <cp:revision>2</cp:revision>
  <dc:subject/>
  <dc:title/>
</cp:coreProperties>
</file>