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4/Munafik-Allaha-karsi-butun-sorumluluklarini-terked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 Allah'a karşı bütün sorumluluklarını terkede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jc w:val="center"/>
        <w:rPr>
          <w:rFonts w:eastAsia="Times New Roman"/>
          <w:b/>
          <w:b/>
          <w:sz w:val="28"/>
          <w:szCs w:val="24"/>
        </w:rPr>
      </w:pPr>
      <w:r>
        <w:rPr>
          <w:rFonts w:eastAsia="Times New Roman"/>
          <w:b/>
          <w:sz w:val="28"/>
          <w:szCs w:val="24"/>
        </w:rPr>
        <w:t>Adnan Oktar’ın 24 Eki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Münafık olan ne diyor? “Münafıklık ne kadar güzelmiş” diyor. “Niye ki?” falan diyoruz “çok rahat, sabah namaza kalkmıyorsun” diyor. “Oruç da tutmuyorsun, İslam için bir şey harcamana da gerek yok, İslam’ı tebliğ etmene de gerek yok, kitap okumana da gerek yok, Müslümanlarla birlikte hareket etmene de gerek yok, temiz olmana da gerek yok” hayvan gibi yaşanıyor yani diyor ve seviniyor. “İnanılmaz rahatmış” diyor. Bu kadar ahmaklık olur mu? Şimdi mesela bir asker düşün cephede, sen silahını atar elbiseni çıkarır kaçarsan tabii ki rahat edersin. Ama soysuz ve haysiyetsiz, şerefsiz, namussuz hale düşersin, kahpe ve kalleş olursun. Allah belanı verir. Cepheden kaçarsan dünyanın en haysiyetsiz adamı olmuş olursun. Veyahut mesela doktor, acil hasta gelmiş adam kan kaybediyor, doktor diyor ki “Ben vurup kafayı yatacağım, uyuyacağım, acilde hasta ölürse ölsün” diyor. Adam da arkasından diyorsa ki “Oh ne rahatmış” bu bir katillik, haysiyetsizlik ve şerefsizlik. Şimdi öyle bir bakış açısını hayatın diğer yönlerine de yaysa insan berbat bir durum olur. Mesela bir anne düşün, çocuğun altını temizliyor, yemek veriyor yiyecek veriyor. Çocuğu bırakıp tatile gitse “oh ne rahatmış” dese bu bir ahlaksızlık, çocuk ölür ve acı çeker. Münafığın ahmaklığını tarif etmek için münafığın bir kere hayvan olmaması gerekiyor. Şimdi hayvana neyi açıklayacaksın? Hayvan. Ayette diyor ki “konuşsan da dilini sarkıtıp solur” diyor “kızsan da ne yaparsan yap dilini çıkartıp solur” diyor. Anlamaz hayvan çünkü. Bunlar hayvandan aşağı yani ahmak. “Oh ne iyiymiş münafıklık” diyor. Sen Allah’a, dine karşı sorumluluklarını bırakırsan, eğer askersen cepheden kaçıyorsan, doktorsan ameliyatta hastayı bırakıp tatile gidiyorsan kahpelik yapıyorsun kalleşlik yapıyorsun cinayet işliyorsun. Dünyanın en şerefsiz adamısın demektir. Mesela bir öğretmen düşün, öğrenciler sınıfta bekliyor diyor adam “sabah sabah ne gideceğim okula onlarla mı uğraşacağım vurur kafayı yatarım” diyor “oh ne rahatmış gitmemek” diyor. Öğrenciler ne olacak, eğitim ne olacak? “Boş ver bana ne” diyor “ben keyfime bakarım” diyor “ama çok rahatmış bayağı iyiymiş bu” diyor. Bunu hayvan yapmaz hayvan. Hayvanda bile yok, hayvan bile yavrularına titiz. Mesela yiyecek bulup-götürüyor, onlara bakıyor, temizliyor, koruyup-kolluyor, hayvanda bile yoktur. Münafığın karaktersizliğini açıklayacak kelime bulamayız.</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4/Munafik-Allaha-karsi-butun-sorumluluklarini-terked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3:04:00Z</dcterms:created>
  <dc:creator>Y</dc:creator>
  <dc:description/>
  <cp:keywords/>
  <dc:language>en-US</dc:language>
  <cp:lastModifiedBy>Microsoft Office User</cp:lastModifiedBy>
  <dcterms:modified xsi:type="dcterms:W3CDTF">2018-02-18T23:04:00Z</dcterms:modified>
  <cp:revision>2</cp:revision>
  <dc:subject/>
  <dc:title/>
</cp:coreProperties>
</file>