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I have spent a lot of time trying to learn a lot about different cultures in particular, not necessarily different religions but different cultures. I lived internationally and I have spent two years in Russia. I have also traveled to places like Haiti, and former Soviet Union, Czechoslovakia, and many other countries.  One of the things that I find about my travels is that the more we learn about other people outside of our own culture and outside of our own comfort zones that it expands our hearts, our compassion, our understanding. So I think if Christians or Americans could learn more directly from Muslims, people of faith who actually stand up and speak against the type of terroristic activities that radical groups are propagating, that I think this is only beneficial. So I understand, I think from my participation in this conference that that's very much at the heart of Adnan Oktar's works. And that this is part of his desires for people to see that Islam and Muslims in particular who can follow the Qur'an and pursue peace with the diversity of religions and cultures. I think I would support that. I can't find a reason that I would not support that.</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12:00Z</dcterms:created>
  <dc:creator>VAIO</dc:creator>
  <dc:description/>
  <dc:language>en-US</dc:language>
  <cp:lastModifiedBy>Windows Kullanıcısı</cp:lastModifiedBy>
  <dcterms:modified xsi:type="dcterms:W3CDTF">2017-07-30T19:12:00Z</dcterms:modified>
  <cp:revision>2</cp:revision>
  <dc:subject/>
  <dc:title/>
</cp:coreProperties>
</file>