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8"/>
          <w:szCs w:val="28"/>
        </w:rPr>
      </w:pPr>
      <w:r>
        <w:rPr>
          <w:rFonts w:cs="Calibri"/>
          <w:b/>
          <w:sz w:val="28"/>
          <w:szCs w:val="28"/>
        </w:rPr>
        <w:t>Evrim teorisi ve Darwinizm insanlık üzerinde tam olarak ne gibi zararlara yol açıyor?</w:t>
      </w:r>
    </w:p>
    <w:p>
      <w:pPr>
        <w:pStyle w:val="Normal"/>
        <w:rPr/>
      </w:pPr>
      <w:r>
        <w:rPr>
          <w:rFonts w:cs="Calibri"/>
          <w:sz w:val="24"/>
          <w:szCs w:val="24"/>
        </w:rPr>
        <w:t>- Teşekkürler Dr. Roberts. Evrim teorisi ile ilgili açıklamalarınızın üstüne bir soru sormak istiyorum. Evrim teorisi ve Darwinizm insanlık üzerinde tam olarak ne gibi zararlara yol açıyor?</w:t>
      </w:r>
    </w:p>
    <w:p>
      <w:pPr>
        <w:pStyle w:val="Normal"/>
        <w:rPr/>
      </w:pPr>
      <w:r>
        <w:rPr>
          <w:rFonts w:cs="Calibri"/>
          <w:sz w:val="24"/>
          <w:szCs w:val="24"/>
        </w:rPr>
        <w:t>- Evet, sorduğunuz için teşekkürler. Ben de bundan bahsetmek istiyordum. Bence Darwinist teori farklı alanlara uyarlandığı zaman bizi insanlıktan çıkarıyor. Hem insanlık onurunun ve insan değerinin temelini alıp götürüyor, hem de hayvanları korumak ve tüm yaratılanlara iyi davranmak için sebeplerimizi ortadan kaldırıyor. Geriye sadece en güçlünün hayatta kalacağı ve hepimizin rastgele olaylar türünden doğal süreçlerin sonucu oluştuğu fikrinin kalması, nesnel ahlaki değerleri yok ettiği gibi, Tanrı'nın tecellisi olarak yaratıldığımızı anladığımızda verilen insanlık onurunun da temelini yok ediyor. Bizi yaratılanların bekçisi olup, çevremize ve dünyada yaşayan hayvanlara iyi bakma görevimizden alıkoyuyor. İnsanlığın kökeni ve dünya üzerindeki yaşama dair Darwinist teorinin toplumlar için çok tehlikeli olduğunu düşünüyorum. Bu beni çok rahatsız ediyor. Hıristiyanlığın ya da teist öğretilerin, her şeye kadir bir Yaratıcı'nın yarattığı kullar olduğumuz fikrinin kültürümüze kazara ortaya çıkmış, önünde belli bir kader çizilmemiş varlıklardan ibaret olduğumuz fikrinden daha çabuk yayılması için sık sık dua ediyorum. Diğeri son derece karanlık ve yıkıcı bir fikir.</w:t>
      </w:r>
    </w:p>
    <w:p>
      <w:pPr>
        <w:pStyle w:val="Normal"/>
        <w:rPr>
          <w:rFonts w:cs="Calibri"/>
          <w:sz w:val="24"/>
          <w:szCs w:val="24"/>
          <w:lang w:val="en-US"/>
        </w:rPr>
      </w:pPr>
      <w:r>
        <w:rPr>
          <w:rFonts w:cs="Calibri"/>
          <w:sz w:val="24"/>
          <w:szCs w:val="24"/>
          <w:lang w:val="en-US"/>
        </w:rPr>
      </w:r>
    </w:p>
    <w:p>
      <w:pPr>
        <w:pStyle w:val="Normal"/>
        <w:rPr>
          <w:rFonts w:cs="Calibri"/>
          <w:sz w:val="24"/>
          <w:szCs w:val="24"/>
          <w:lang w:val="en-US"/>
        </w:rPr>
      </w:pPr>
      <w:r>
        <w:rPr>
          <w:rFonts w:cs="Calibri"/>
          <w:sz w:val="24"/>
          <w:szCs w:val="24"/>
          <w:lang w:val="en-US"/>
        </w:rPr>
      </w:r>
    </w:p>
    <w:p>
      <w:pPr>
        <w:pStyle w:val="Normal"/>
        <w:spacing w:before="0" w:after="200"/>
        <w:rPr>
          <w:rFonts w:cs="Calibri"/>
          <w:sz w:val="24"/>
          <w:szCs w:val="24"/>
          <w:lang w:val="en-US"/>
        </w:rPr>
      </w:pPr>
      <w:r>
        <w:rPr>
          <w:rFonts w:cs="Calibri"/>
          <w:sz w:val="24"/>
          <w:szCs w:val="24"/>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20:54:00Z</dcterms:created>
  <dc:creator>VAIO</dc:creator>
  <dc:description/>
  <dc:language>en-US</dc:language>
  <cp:lastModifiedBy>Windows Kullanıcısı</cp:lastModifiedBy>
  <dcterms:modified xsi:type="dcterms:W3CDTF">2017-07-17T20:54:00Z</dcterms:modified>
  <cp:revision>3</cp:revision>
  <dc:subject/>
  <dc:title/>
</cp:coreProperties>
</file>