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lang w:val="en-US"/>
        </w:rPr>
      </w:pPr>
      <w:r>
        <w:rPr>
          <w:rFonts w:cs="Calibri"/>
          <w:sz w:val="24"/>
          <w:szCs w:val="24"/>
          <w:lang w:val="en-US"/>
        </w:rPr>
      </w:r>
    </w:p>
    <w:p>
      <w:pPr>
        <w:pStyle w:val="Normal"/>
        <w:jc w:val="center"/>
        <w:rPr>
          <w:rFonts w:cs="Calibri"/>
          <w:sz w:val="28"/>
          <w:szCs w:val="28"/>
        </w:rPr>
      </w:pPr>
      <w:r>
        <w:rPr>
          <w:rFonts w:cs="Calibri"/>
          <w:sz w:val="28"/>
          <w:szCs w:val="28"/>
        </w:rPr>
        <w:t>Adnan Oktar'ın Çalışmaları Hakkında</w:t>
      </w:r>
    </w:p>
    <w:p>
      <w:pPr>
        <w:pStyle w:val="Normal"/>
        <w:rPr/>
      </w:pPr>
      <w:r>
        <w:rPr>
          <w:rFonts w:cs="Calibri"/>
          <w:sz w:val="24"/>
          <w:szCs w:val="24"/>
        </w:rPr>
        <w:t>Sadece farklı dinler değil, farklı kültürler hakkında bilgilenmek için özellikle çaba sarf ediyorum. Uluslararası bir yaşam sürdüm; Rusya’da iki sene geçirdim. Ayrıca Haiti, eski Sovyetler Birliği, Çekoslovakya gibi pek çok yeri gezdim. Seyahatlerimden öğrendiğim hep şu oldu; kendi konfor alanımızdan dışarı çıkıp kendi kültürümüz dışındaki insanları tanıdıkça gönlümüz zenginleşiyor, daha merhametli ve anlayışlı oluyoruz. O yüzden Hıristiyanlar veya Amerikalılar radikal grupların uyguladığı türden terör eylemlerine karşı çıkan inançlı Müslümanlarla daha fazla temas kursa ve doğrudan onlardan birşeyler öğrense bence çok faydası dokunur. Katıldığım bu konferanstan da anladığım şu ki Adnan Oktar’ın çalışmalarının merkezinde de bu fikir bulunuyor. İnsanları İslam ve özellikle de Kuran’ın emirlerini yerine getiren ve dini ve kültürel çeşitlilikle dolu barışçıl bir ortam arayan Müslümanların varlığından haberdar etmek istiyor. Bu benim destekleyeceğim bir şey. Destek vermemek için bir sebep göremiyorum.</w:t>
      </w:r>
    </w:p>
    <w:p>
      <w:pPr>
        <w:pStyle w:val="Normal"/>
        <w:spacing w:before="0" w:after="200"/>
        <w:rPr>
          <w:rFonts w:cs="Calibri"/>
          <w:sz w:val="24"/>
          <w:szCs w:val="24"/>
          <w:lang w:val="en-US"/>
        </w:rPr>
      </w:pPr>
      <w:r>
        <w:rPr>
          <w:rFonts w:cs="Calibri"/>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0:51:00Z</dcterms:created>
  <dc:creator>VAIO</dc:creator>
  <dc:description/>
  <dc:language>en-US</dc:language>
  <cp:lastModifiedBy>Windows Kullanıcısı</cp:lastModifiedBy>
  <dcterms:modified xsi:type="dcterms:W3CDTF">2017-07-17T20:51:00Z</dcterms:modified>
  <cp:revision>3</cp:revision>
  <dc:subject/>
  <dc:title/>
</cp:coreProperties>
</file>