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If the Prophet Solomon lived today, how would his palace be like?</w:t>
      </w:r>
    </w:p>
    <w:p>
      <w:pPr>
        <w:pStyle w:val="Heading1"/>
        <w:jc w:val="center"/>
        <w:rPr>
          <w:rStyle w:val="Baslik4"/>
          <w:rFonts w:ascii="Calibri" w:hAnsi="Calibri" w:cs="Calibri"/>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2nd,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VTR:</w:t>
      </w:r>
      <w:r>
        <w:rPr>
          <w:sz w:val="24"/>
        </w:rPr>
        <w:t xml:space="preserve"> If the Prophet Solomon lived today, how would his palace be like?</w:t>
      </w:r>
    </w:p>
    <w:p>
      <w:pPr>
        <w:pStyle w:val="Normal"/>
        <w:jc w:val="both"/>
        <w:rPr>
          <w:rFonts w:cs="Calibri"/>
          <w:sz w:val="24"/>
          <w:szCs w:val="24"/>
        </w:rPr>
      </w:pPr>
      <w:r>
        <w:rPr>
          <w:b/>
          <w:sz w:val="24"/>
        </w:rPr>
        <w:t>ADNAN OKTAR:</w:t>
      </w:r>
      <w:r>
        <w:rPr>
          <w:sz w:val="24"/>
        </w:rPr>
        <w:t xml:space="preserve"> You are so handsome. May God bless you with even greater beauty. You radiate with divine light. May He honor you with His heaven. As a matter of fact, we will rebuild the palace in Jerusalem. We will build an extraordinary palace. We will use at least 50 to 100 tons of gold. 100 tons of gold will barely suffice. We will use them in the reconstruction of the temple insha'Allah. It will be thoroughly made of gold plating. We will have cedar trees brought from Lebanon, insha'Allah. The construction of the temple lasted 13 years at the time of the Prophet Solomon (pbuh). God willing, we will build it in 3 years. 3 years will be more than enough. Even with all its intricate details, it will not take even 3 years. Besides, the Jewish sources herald that "Moshiach Mahdi will appear in the north and build the Temple of Solomon in the south." This is written in Midrash Rabbah 9/6.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03:00Z</dcterms:created>
  <dc:creator>Y</dc:creator>
  <dc:description/>
  <cp:keywords/>
  <dc:language>en-US</dc:language>
  <cp:lastModifiedBy>subtitle</cp:lastModifiedBy>
  <dcterms:modified xsi:type="dcterms:W3CDTF">2018-04-07T15:32:00Z</dcterms:modified>
  <cp:revision>8</cp:revision>
  <dc:subject/>
  <dc:title/>
</cp:coreProperties>
</file>