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Why are the good people so few? </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0th,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VTR:</w:t>
      </w:r>
      <w:r>
        <w:rPr>
          <w:sz w:val="24"/>
        </w:rPr>
        <w:t xml:space="preserve"> Why does a world where the good are a minority exist?</w:t>
      </w:r>
    </w:p>
    <w:p>
      <w:pPr>
        <w:pStyle w:val="Normal"/>
        <w:jc w:val="both"/>
        <w:rPr>
          <w:rFonts w:cs="Calibri"/>
          <w:sz w:val="24"/>
          <w:szCs w:val="24"/>
        </w:rPr>
      </w:pPr>
      <w:r>
        <w:rPr>
          <w:b/>
          <w:sz w:val="24"/>
        </w:rPr>
        <w:t>ADNAN OKTAR:</w:t>
      </w:r>
      <w:r>
        <w:rPr>
          <w:sz w:val="24"/>
        </w:rPr>
        <w:t xml:space="preserve"> You, too, are among those few good people. God has chosen you, which is great. The fact that the evil are the majority and the good are the minority is a mandatory system for the good to be properly trained. If the good were the majority, their training would be impossible. The evil has to be the majority so that the good can train other good. This is the only way for a proper training. Otherwise, this training and its means would not exist. For example, the army set up muddy puddles and other obstacles for soldiers' training, right? They erect huge, stone walls. Soldiers run across this course, pass through muddy puddles, climb over and jump down walls, hang on to ropes and swing over obstacles, thus receive their training. The world is a similar training course. Training without any obstacles is not training at all, rendering life in this world futile. This is even true for diamonds; they are valuable only when they are intricately processed. Humankind, too, gains value when it is processed. Otherwise, it is just a worthless heap of flesh, bones and fat, which simply decomposes in the grave. This training has to be undergone for the soul to become exalted.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6:00Z</dcterms:created>
  <dc:creator>Y</dc:creator>
  <dc:description/>
  <cp:keywords/>
  <dc:language>en-US</dc:language>
  <cp:lastModifiedBy>subtitle</cp:lastModifiedBy>
  <dcterms:modified xsi:type="dcterms:W3CDTF">2018-06-07T22:30:00Z</dcterms:modified>
  <cp:revision>4</cp:revision>
  <dc:subject/>
  <dc:title/>
</cp:coreProperties>
</file>