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0" w:hanging="0"/>
        <w:jc w:val="both"/>
        <w:rPr>
          <w:rFonts w:cs="Calibri"/>
          <w:b/>
          <w:b/>
          <w:sz w:val="28"/>
          <w:szCs w:val="28"/>
        </w:rPr>
      </w:pPr>
      <w:r>
        <w:rPr>
          <w:rFonts w:cs="Calibri"/>
          <w:b/>
          <w:sz w:val="28"/>
          <w:szCs w:val="28"/>
        </w:rPr>
        <w:t>David Spady’nin Sn. Adnan Oktar, A9 TV ve Türkiye ile ilgili izlenimleri</w:t>
      </w:r>
    </w:p>
    <w:p>
      <w:pPr>
        <w:pStyle w:val="Normal"/>
        <w:widowControl w:val="false"/>
        <w:autoSpaceDE w:val="false"/>
        <w:ind w:right="50" w:hanging="0"/>
        <w:jc w:val="both"/>
        <w:rPr>
          <w:rFonts w:cs="Calibri"/>
          <w:b/>
          <w:b/>
          <w:sz w:val="28"/>
          <w:szCs w:val="28"/>
        </w:rPr>
      </w:pPr>
      <w:r>
        <w:rPr>
          <w:rFonts w:cs="Calibri"/>
          <w:b/>
          <w:sz w:val="28"/>
          <w:szCs w:val="28"/>
        </w:rPr>
      </w:r>
    </w:p>
    <w:p>
      <w:pPr>
        <w:pStyle w:val="Normal"/>
        <w:ind w:right="50" w:hanging="0"/>
        <w:jc w:val="both"/>
        <w:rPr>
          <w:rFonts w:cs="Calibri"/>
        </w:rPr>
      </w:pPr>
      <w:r>
        <w:rPr>
          <w:rFonts w:cs="Calibri"/>
        </w:rPr>
        <w:t>Türkiye’ye gidip Adnan Bey ve A9’dakilerle tanışmak benim için büyük bir onurdu. Onlarla herkes gibi sadece stüdyoda tanışıp görüşmenin yanı sıra dışarıda birlikte sosyalleşme ve yemek yeme fırsatı da buldum, yani Türkiye’yi ve A9’daki insanları bu kadar kişisel bir açıdan tanımak müthişti. Amerikan bir Hristiyan olarak İslam dinine bakış açım bu ülkedeki medya tarafından ve geçtiğimiz senelerde İslam dininin nasıl yansıtıldığına bağlı olarak etkilenebiliyor ancak ben biraz daha farklı bir bakış açısından geliyorum. 12 yıl boyunca Afrika’da Nijerya’nın kuzey bölgesinde yaşadım ve bu bölge büyük çoğunlukla Müslümanların yaşadığı bir yer. Bir çok Müslüman arkadaşım vardı ve çocukluğumdan beri Müslümanlarla iletişim halindeydim. Muhtemelen İslam ile ilgili diğer birçok Amerikalı’dan biraz farklı bir bakış açısına sahibim. Fakat Türkiye’de neler olup bittiğini, ayetlerin radikalleştirilmesine karşı çıktığını ve belki de Orta Doğu’daki diğer ülkelerden daha çok İslam’ın geleceğindeki etkisi olan tek ülke olarak bu büyük resimdeki etkisini görmek benim için oldukça güzeldi.</w:t>
      </w:r>
    </w:p>
    <w:p>
      <w:pPr>
        <w:pStyle w:val="Normal"/>
        <w:ind w:right="50" w:hanging="0"/>
        <w:jc w:val="both"/>
        <w:rPr>
          <w:rFonts w:cs="Calibri"/>
        </w:rPr>
      </w:pPr>
      <w:r>
        <w:rPr>
          <w:rFonts w:cs="Calibr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7:59:00Z</dcterms:created>
  <dc:creator>Microsoft Office User</dc:creator>
  <dc:description/>
  <cp:keywords/>
  <dc:language>en-US</dc:language>
  <cp:lastModifiedBy>Windows Kullanıcısı</cp:lastModifiedBy>
  <dcterms:modified xsi:type="dcterms:W3CDTF">2017-07-18T18:01:00Z</dcterms:modified>
  <cp:revision>3</cp:revision>
  <dc:subject/>
  <dc:title/>
</cp:coreProperties>
</file>