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50" w:hanging="0"/>
        <w:jc w:val="both"/>
        <w:rPr>
          <w:rFonts w:ascii="Times New Roman" w:hAnsi="Times New Roman" w:cs="Times New Roman"/>
          <w:b/>
          <w:b/>
          <w:sz w:val="36"/>
          <w:szCs w:val="36"/>
        </w:rPr>
      </w:pPr>
      <w:r>
        <w:rPr>
          <w:rFonts w:cs="Times New Roman" w:ascii="Times New Roman" w:hAnsi="Times New Roman"/>
          <w:b/>
          <w:sz w:val="36"/>
          <w:szCs w:val="36"/>
        </w:rPr>
        <w:t xml:space="preserve">Sn. David Spady’nin Türkiye ve İslam hakkındaki görüşleri </w:t>
      </w:r>
    </w:p>
    <w:p>
      <w:pPr>
        <w:pStyle w:val="Normal"/>
        <w:widowControl w:val="false"/>
        <w:autoSpaceDE w:val="false"/>
        <w:ind w:right="50" w:hanging="0"/>
        <w:jc w:val="both"/>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t xml:space="preserve">Hanımefendiler, beyefendiler bugün burada bizlerle birlikte olduğunuz için teşekkür ederiz. Muhteşem Güney Kaliforniya’da bulunan Beverly Hills'teyiz. Yanımda Salem İletişim’den David Spady var. David’i birkaç yıldır tanıyorum. David ile konuşmaya başlamadan önce, David’ten kendini tanıtmasını, geçmişi hakkında bilgi vermesini ve kısaca İstanbul ziyaretinden bahsetmesini isteyeceğim. </w:t>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t>…</w:t>
      </w:r>
    </w:p>
    <w:p>
      <w:pPr>
        <w:pStyle w:val="Normal"/>
        <w:widowControl w:val="false"/>
        <w:autoSpaceDE w:val="false"/>
        <w:ind w:right="50" w:hanging="0"/>
        <w:jc w:val="both"/>
        <w:rPr/>
      </w:pPr>
      <w:r>
        <w:rPr>
          <w:rFonts w:cs="Times New Roman" w:ascii="Times New Roman" w:hAnsi="Times New Roman"/>
          <w:sz w:val="36"/>
          <w:szCs w:val="36"/>
        </w:rPr>
        <w:t xml:space="preserve">Sizleri yeniden görmek harika. Bildiğiniz üzere, özellikle radyo sektöründe Amerika Birleşik Devletleri’nin en büyük medya şirketlerinden birinde çalışıyorum. Amerika Birleşik Devletleri’ndeki en büyük üçüncü radyo operatörüyüz ve yaklaşık 2500 radyo kanalında program yapıyoruz. Buna ek olarak siyaset dünyasının da çok içindeyim ve geçen yıl olaylar daha da ilginçleşmeye başladı. Birkaç sene önce Türkiye’ye bir ziyarette bulundum. Beni ülkenize davet etme nezaketini gösterdiniz. Harika vakit geçirdim. Tanıştığım insanlar müthişti, Sayın Oktar ve A9’dakilerle tanışmak benim için bir onurdu. Türkiye’yi daha kişisel bir açıdan tanıma fırsatı buldum. Bu ziyaretimden gerçekten keyif aldım. Yemeklerin en büyük sürprizlerden biri olduğunu, bu ziyaretimden hatırladığım en mükemmel şeylerden biri olduğunu da söylemeliyim. Geri döndüğümde haber programları ve radyo programları yapan insanlarla tecrübelerimi paylaştığımda onlara jeopolitik, büyüklük, ülkenin kapsamı ve diğer Orta Doğu ülkelerinin yaptığı gibi modernliği kucaklaması ve özellikle iş İslam’ın radikalleştirilmesine geldiğinde Türkiye’nin Orta Doğu ve Batı dünyası arasında bir köprü oluşturup oluşturmamasıyla nasıl bir geleceğe sahip olacağımızı anlamamız bağlamında Türkiye’nin önemi ile ilgili daha iyi fikir verebildim. </w:t>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ind w:right="50" w:hanging="0"/>
        <w:jc w:val="both"/>
        <w:rPr>
          <w:rFonts w:ascii="Times New Roman" w:hAnsi="Times New Roman" w:cs="Times New Roman"/>
          <w:sz w:val="36"/>
          <w:szCs w:val="36"/>
        </w:rPr>
      </w:pPr>
      <w:r>
        <w:rPr>
          <w:rFonts w:cs="Times New Roman" w:ascii="Times New Roman" w:hAnsi="Times New Roman"/>
          <w:sz w:val="36"/>
          <w:szCs w:val="36"/>
        </w:rPr>
      </w:r>
    </w:p>
    <w:p>
      <w:pPr>
        <w:pStyle w:val="Normal"/>
        <w:ind w:right="50" w:hanging="0"/>
        <w:jc w:val="both"/>
        <w:rPr>
          <w:rFonts w:ascii="Times New Roman" w:hAnsi="Times New Roman" w:cs="Times New Roman"/>
          <w:sz w:val="36"/>
          <w:szCs w:val="36"/>
        </w:rPr>
      </w:pPr>
      <w:r>
        <w:rPr>
          <w:rFonts w:cs="Times New Roman" w:ascii="Times New Roman" w:hAnsi="Times New Roman"/>
          <w:sz w:val="36"/>
          <w:szCs w:val="36"/>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charset w:val="00"/>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VarsaylanParagrafYazTipi">
    <w:name w:val="Varsayılan Paragraf Yazı Tipi"/>
    <w:qFormat/>
    <w:rPr/>
  </w:style>
  <w:style w:type="character" w:styleId="BalonMetniChar">
    <w:name w:val="Balon Metni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8:08:00Z</dcterms:created>
  <dc:creator>Microsoft Office User</dc:creator>
  <dc:description/>
  <cp:keywords/>
  <dc:language>en-US</dc:language>
  <cp:lastModifiedBy>Windows Kullanıcısı</cp:lastModifiedBy>
  <dcterms:modified xsi:type="dcterms:W3CDTF">2017-07-18T18:08:00Z</dcterms:modified>
  <cp:revision>3</cp:revision>
  <dc:subject/>
  <dc:title/>
</cp:coreProperties>
</file>