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60" w:before="0" w:after="2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r. Carlo Cossano: Is Cyanobacteria a simple organism? </w:t>
      </w:r>
    </w:p>
    <w:p>
      <w:pPr>
        <w:pStyle w:val="Normal"/>
        <w:widowControl w:val="false"/>
        <w:autoSpaceDE w:val="false"/>
        <w:spacing w:lineRule="atLeast" w:line="380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l us about the bacteria in the fossil record, cyanobacteria of 3.5 billion years. Do you consider that this is a simple organism? What are the capabilities of this so-called simple bacteria? </w:t>
      </w:r>
    </w:p>
    <w:p>
      <w:pPr>
        <w:pStyle w:val="Normal"/>
        <w:widowControl w:val="false"/>
        <w:autoSpaceDE w:val="false"/>
        <w:spacing w:lineRule="atLeast" w:line="360" w:before="0" w:after="240"/>
        <w:rPr/>
      </w:pPr>
      <w:r>
        <w:rPr>
          <w:rFonts w:cs="Calibri" w:ascii="Calibri" w:hAnsi="Calibri"/>
        </w:rPr>
        <w:t xml:space="preserve">No, the adjective ‘simple’ absolutely is very relative. Even the simplest bacterium, which contains 400/500 genes, is actually a complex system. It is much more complex than anything human beings have been able to create. Not even a Space Shuttle is as complex as a simple bacterium. We know that cyanobacteria were bacteria that was making photosynthesis and passing through very important chemical changes. As replicating cells, they had a transcription, replication and quality control system. They had a series of automatic and self- monitoring molecular machines that allow the management of information within the living cells. As we can see, it is something very complex. We are talking about very complex things, wonder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8:07:00Z</dcterms:created>
  <dc:creator>sld sry</dc:creator>
  <dc:description/>
  <cp:keywords/>
  <dc:language>en-US</dc:language>
  <cp:lastModifiedBy>Windows Kullanıcısı</cp:lastModifiedBy>
  <dcterms:modified xsi:type="dcterms:W3CDTF">2017-09-07T18:08:00Z</dcterms:modified>
  <cp:revision>3</cp:revision>
  <dc:subject/>
  <dc:title/>
</cp:coreProperties>
</file>