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HOW MUCH ROOM DO YOU TAKE UP IN THE INFINITE UNIVERSE?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In the Holy Qur’an, our Lord commands people to be humble</w:t>
      </w:r>
      <w:r>
        <w:rPr>
          <w:rFonts w:eastAsia="Times New Roman" w:cs="Calibri" w:ascii="Calibri" w:hAnsi="Calibri"/>
          <w:sz w:val="24"/>
          <w:szCs w:val="24"/>
        </w:rPr>
        <w:t xml:space="preserve">, and reveals that pride and arrogance are characteristics of shaytan. 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 xml:space="preserve">Because they fail to properly appreciate Allah and to grasp His infinite might and power, arrogant people fail to realize that all their blessings in fact belong to Him. 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 xml:space="preserve">Yet man is a feeble entity created by our Lord from nothing and with no power to do anything unless Allah so desires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This short film is intended to remind you how great is your need of Allah and that you have no strength of your own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ll one need do in order to grasp one’s own helplessness is consider how much room one takes up in the infinite voids of spac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t us do this together, if you like, and take a short trip to your hom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universe is infinite. It goes on for ever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00 billion galaxies have been identified within that endless univers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ach galaxy contains 300 billion stars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ur Earth is a small planet following a course ordained by Allah within the Milky Way, one of these 300 billion galaxie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ogether with the other planets, it revolves around the Sun, which is 103 times larger than itself, at an enormous speed in the void of spac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ur Earth, a tiny grain of sand in space, occupies not one iota of room in the infinite univers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ow look from the universe to yourself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here exactly, in the infinite universe that Allah created it by telling it to “Be!” are you?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is is the infinite universe in which you live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se are the billions of galaxies moving through the universe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llions of stars within these galaxies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ur Earth, one of those billions of stars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Your home in one of the town on that Earth, and you watching this video in your chair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at is what tiny, feeble and needy entities we are in the face of the infinite might and power of our Lord. </w:t>
      </w:r>
    </w:p>
    <w:p>
      <w:pPr>
        <w:pStyle w:val="Normal"/>
        <w:spacing w:lineRule="auto" w:line="360" w:before="0" w:after="0"/>
        <w:rPr>
          <w:rFonts w:ascii="Calibri" w:hAnsi="Calibri" w:eastAsia="Times New Roman" w:cs="Calibri"/>
          <w:b/>
          <w:b/>
          <w:sz w:val="24"/>
          <w:szCs w:val="24"/>
          <w:lang w:val="tr-TR" w:eastAsia="en-US"/>
        </w:rPr>
      </w:pPr>
      <w:r>
        <w:rPr>
          <w:rFonts w:eastAsia="Times New Roman" w:cs="Calibri" w:ascii="Calibri" w:hAnsi="Calibri"/>
          <w:b/>
          <w:sz w:val="24"/>
          <w:szCs w:val="24"/>
          <w:lang w:val="tr-TR" w:eastAsia="en-US"/>
        </w:rPr>
        <w:t>There is no one in the heavens and earth who will not come to the All-Merciful as a slave. He has counted them and numbered them precisely. Each of them will come to Him on the Day of Rising all alone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(Surah Maryam, 93-95)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9:01:00Z</dcterms:created>
  <dc:creator>sry s</dc:creator>
  <dc:description/>
  <dc:language>en-US</dc:language>
  <cp:lastModifiedBy>Esra</cp:lastModifiedBy>
  <dcterms:modified xsi:type="dcterms:W3CDTF">2016-12-11T19:02:00Z</dcterms:modified>
  <cp:revision>3</cp:revision>
  <dc:subject/>
  <dc:title/>
</cp:coreProperties>
</file>