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rFonts w:ascii="Calibri" w:hAnsi="Calibri" w:eastAsia="Arial" w:cs="Arial"/>
          <w:b/>
          <w:b/>
          <w:bCs/>
          <w:color w:val="000000"/>
          <w:sz w:val="32"/>
          <w:szCs w:val="32"/>
        </w:rPr>
      </w:pPr>
      <w:r>
        <w:rPr>
          <w:rFonts w:eastAsia="Arial" w:cs="Arial" w:ascii="Calibri" w:hAnsi="Calibri"/>
          <w:b/>
          <w:bCs/>
          <w:color w:val="000000"/>
          <w:sz w:val="32"/>
          <w:szCs w:val="32"/>
        </w:rPr>
        <w:t>Technology is a mercy from Allah.</w:t>
      </w:r>
    </w:p>
    <w:p>
      <w:pPr>
        <w:pStyle w:val="Normal"/>
        <w:shd w:fill="FFFFFF" w:val="clear"/>
        <w:autoSpaceDE w:val="false"/>
        <w:rPr>
          <w:rFonts w:ascii="Calibri" w:hAnsi="Calibri" w:eastAsia="Arial" w:cs="Arial"/>
          <w:color w:val="000000"/>
          <w:sz w:val="32"/>
          <w:szCs w:val="32"/>
          <w:lang w:val="en-US"/>
        </w:rPr>
      </w:pPr>
      <w:r>
        <w:rPr>
          <w:rFonts w:eastAsia="Arial" w:cs="Arial" w:ascii="Calibri" w:hAnsi="Calibri"/>
          <w:color w:val="000000"/>
          <w:sz w:val="32"/>
          <w:szCs w:val="32"/>
          <w:lang w:val="en-US"/>
        </w:rPr>
        <w:t> </w:t>
      </w:r>
    </w:p>
    <w:p>
      <w:pPr>
        <w:pStyle w:val="Normal"/>
        <w:shd w:fill="FFFFFF" w:val="clear"/>
        <w:autoSpaceDE w:val="false"/>
        <w:jc w:val="center"/>
        <w:rPr>
          <w:rFonts w:ascii="Calibri" w:hAnsi="Calibri" w:eastAsia="Arial" w:cs="Arial"/>
          <w:b/>
          <w:b/>
          <w:bCs/>
          <w:color w:val="000000"/>
          <w:sz w:val="32"/>
          <w:szCs w:val="32"/>
          <w:lang w:val="en-US"/>
        </w:rPr>
      </w:pPr>
      <w:r>
        <w:rPr>
          <w:rFonts w:eastAsia="Arial" w:cs="Arial" w:ascii="Calibri" w:hAnsi="Calibri"/>
          <w:b/>
          <w:bCs/>
          <w:color w:val="000000"/>
          <w:sz w:val="32"/>
          <w:szCs w:val="32"/>
          <w:lang w:val="en-US"/>
        </w:rPr>
        <w:t>The Unknown Genius Raised by the Ottoman Empire, Nikola Tesla</w:t>
      </w:r>
    </w:p>
    <w:p>
      <w:pPr>
        <w:pStyle w:val="Normal"/>
        <w:shd w:fill="FFFFFF" w:val="clear"/>
        <w:autoSpaceDE w:val="false"/>
        <w:rPr>
          <w:rFonts w:ascii="Calibri" w:hAnsi="Calibri" w:eastAsia="Arial" w:cs="Arial"/>
          <w:color w:val="000000"/>
          <w:sz w:val="32"/>
          <w:szCs w:val="32"/>
          <w:lang w:val="en-US"/>
        </w:rPr>
      </w:pPr>
      <w:r>
        <w:rPr>
          <w:rFonts w:eastAsia="Arial" w:cs="Arial" w:ascii="Calibri" w:hAnsi="Calibri"/>
          <w:color w:val="000000"/>
          <w:sz w:val="32"/>
          <w:szCs w:val="32"/>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When progress in all areas of science and technology is placed at the disposal of man, life becomes easier for people all over the world. There is a very important fact behind all this progress: technology is an example of Almighty Allah’s mercy on human beings, and all the scientists who appear to be the source of this progress are in fact merely instruments in these advances. Allah bestows knowledge on whom He wishes, when He wishes. Contrary to what most people think, technological progress does not run parallel to the passage of time.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Let us consider some of  the technological advances of the 20th Century; alternative current, the electric engine, radio, television, the development of mass  communications, radar, sonar, cable-free energy, remote controls, thermodynamic engines, hydroelectric power plants, the arc lamp, the steam engine, lightning conductors, frequency measurement, speedometers, the Tesla coil, magnetic resonance, transformers, satellite communication technology, the neon lamp, fluorescent light, X-rays, the microwave. Amazingly enough, these discoveries belong to a single scientist. This genius, known to many as “the architect of the 20th Century,” is Nikola Tesla, a scientist with more than 700 patents to his name.</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Tesla claimed he could speak to Paris wirelessly.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Tesla claimed that he could contact ships in the middle of the sea</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Nikola Tesla was born in 1856, in a village in Serbia, then part of the Ottoman Empire. After attending school there, he studied mechanics and electrics at the University of Prague. His illiterate mother was known in the town they lived in for developing various labor-saving inventions in her own right. Tesla’s father was a priest, and young Nikola  received an intensive religious education at home until graduating from high school.</w:t>
      </w:r>
    </w:p>
    <w:p>
      <w:pPr>
        <w:pStyle w:val="Normal"/>
        <w:shd w:fill="FFFFFF" w:val="clear"/>
        <w:autoSpaceDE w:val="false"/>
        <w:rPr>
          <w:rFonts w:ascii="Calibri" w:hAnsi="Calibri" w:eastAsia="Arial" w:cs="Arial"/>
          <w:b/>
          <w:b/>
          <w:bCs/>
          <w:color w:val="000000"/>
          <w:lang w:val="en-US"/>
        </w:rPr>
      </w:pPr>
      <w:r>
        <w:rPr>
          <w:rFonts w:eastAsia="Arial" w:cs="Arial" w:ascii="Calibri" w:hAnsi="Calibri"/>
          <w:b/>
          <w:bCs/>
          <w:color w:val="000000"/>
          <w:lang w:val="en-US"/>
        </w:rPr>
        <w:t> </w:t>
      </w:r>
    </w:p>
    <w:p>
      <w:pPr>
        <w:pStyle w:val="Normal"/>
        <w:shd w:fill="FFFFFF" w:val="clear"/>
        <w:autoSpaceDE w:val="false"/>
        <w:rPr>
          <w:rFonts w:ascii="Calibri" w:hAnsi="Calibri" w:eastAsia="Arial" w:cs="Arial"/>
          <w:b/>
          <w:b/>
          <w:bCs/>
          <w:color w:val="000000"/>
          <w:lang w:val="en-US"/>
        </w:rPr>
      </w:pPr>
      <w:r>
        <w:rPr>
          <w:rFonts w:eastAsia="Arial" w:cs="Arial" w:ascii="Calibri" w:hAnsi="Calibri"/>
          <w:b/>
          <w:bCs/>
          <w:color w:val="000000"/>
          <w:lang w:val="en-US"/>
        </w:rPr>
        <w:t xml:space="preserve">TESLA’s discoveries were all inspired by Allah.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In his memoirs, Nikola Tesla describes how an image suddenly appeared before his eyes as he wandered around with a classmate through a park in Budapest. That image was of an electric engine. Tesla described that moment as “so real it was as if I could have touched it with my hands.” As he described in his autobiography, the technical details of the engine came into his mind at the same time as its appearance. Tesla immediately began making sketches in the sand, using a twig, in order not to forget. He had discovered a revolving magnetic field that sparked a revolution in the electricity industry. Tesla’s later discoveries were also inspired in him in the same way. Indeed, Tesla believed that science could not advance in any other way, and described his way of invention without experimentation as follows in an interview:</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w:t>
      </w:r>
      <w:r>
        <w:rPr>
          <w:rFonts w:eastAsia="Arial" w:cs="Arial" w:ascii="Calibri" w:hAnsi="Calibri"/>
          <w:color w:val="000000"/>
          <w:lang w:val="en-US"/>
        </w:rPr>
        <w:t>If someone seeks to build a vehicle, the design of which is still in the raw stage, by carrying out experiments, his mind will become caught up in the details of the vehicle. This person’s concentration on the development and restructuring of the vehicle will decline, and he will lose the power to see the basic principles.”</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Nikola Tesla, inventor of just about all the technological products in use today, stated at every opportunity that this intellectual prowess was not his but was bestowed on him by Allah.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w:t>
      </w:r>
      <w:r>
        <w:rPr>
          <w:rFonts w:eastAsia="Arial" w:cs="Arial" w:ascii="Calibri" w:hAnsi="Calibri"/>
          <w:color w:val="000000"/>
          <w:lang w:val="en-US"/>
        </w:rPr>
        <w:t xml:space="preserve">Our mental prowess comes from Allah, the Divine Force. When we concentrate our minds on this fact we become compatible with that force...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This sphere of interest of mine is definitely not a chance one. I am absolutely convinced it was bestowed on me by a Divine Power...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Contrary to what is generally thought, we have no free will in terms of thought...”</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While still at high school, Tesla decided to devote the greater part of his life to activities that would benefit mankind. When his uncle, who had visited the USA many times, spoke to him about the Niagara Falls, he dreamed of establishing the world’s first hydroelectric power plant there, saying, “Water falling from such altitude can certainly be converted into a usable form of energy. Why is nobody trying to obtain electricity from that falling water?” He eventually made many natural energy sources useful to mankind. Since  Tesla’s ideas were so far ahead of their time, he often encountered resistance when it came to putting his inventions into practice. When he first introduced the world to alternating  current, now commonly used across the world, his former partner Thomas Edison tried everything  in his power to bury the idea by turning   public opinion against it. This time, which has come to be known as “The War of the Currents,” came to an end when Tesla illuminated the 1893 Chicago World Fair at a very lost cost using alternating  current alone.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The inventions produced by this genius, known for his tasteful manner of dress  and fastidiousness, were almost all greeted with suspicion, due to their being so far ahead of their time. And a good deal of prejudice prevented their being implemented for long periods of time. It is Allah Who creates technology, and He inspired this knowledge in the people He chooses at the time of His choosing. We have already seen how  Tesla’s famous cable-free energy transmission was employed in ancient Egypt. But the evidence for the technology employed in ancient Egypt goes much further than that. Electricity was widely used, especially on the Giza Plateau. Cable-free electricity, lighting, gold and silver plating, the production of the mono-atomic gold known as “manna,” generators and many other technologies all came to life in Egypt thousands of years ago.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The snake equates to energy and an invisible power, not just in Egyptian but in many ancient civilizations. In ancient China a snake with the head of a dragon stands for an invisible force, electricity. In Hebrew, the same word stands for the snake and also for copper, the commonly used material in electric  technology. Here you can see an image of a snake inside a bulb attached to a cable. This is an example of an exact representation of a modern arc lamp. The lighting used in Egypt was not limited to arc lamps. What you are seeing on the screen is an almost exact representation of modern light bulbs. Almost all forms of lighting technology were widely used in ancient Egyptian civilization, which dates back some 5,000 years, for the particular use of Pharaoh and his circle. The Egyptians had discovered various ways of obtaining energy that are still applicable today. We have already seen in some detail how the Great Pyramid served as a piezoelectric  plant. But what other means did the ancient Egyptians employ to obtain electricity?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What you are now seeing on the screen is a Baghdad battery. There is a copper tube inside this simple earthenware jar, the mouth of which has been stopped up with bitumen. An iron rod inside this tube, closed at the bottom with a copper disk, is held in place by the bitumen at the top. The rod is in such a position as to hang suspended inside the tube, but without touching the insides at any point. When the jar is filled with an electrolyte, the result is a current-manufacturing battery. This is the phenomenon known as electrochemical reaction, and is no different to the functioning of modern-day batteries. The Baghdad battery was used as a mobile energy source in ancient Egypt.</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What you are now seeing on the screen is the “Djed pillar.” Let us now look at this shape in greater detail. The Djed pillar is frequently depicted alongside batteries and objects representing energy. In other words, the Djed pillar is also involved in depictions involving electricity. This object, frequently used in ancient Egyptian and various nearby  African civilizations, is the first example of the modern battery. Alessandro Volta is regarded as having made the first battery in 1800 by placing layers of copper, zinc and an electrolyte on top of one another four times over. If you place a copper plate, an electrolyte plate and a zinc plate on top of one another four times, what you get is identical to the  Djed pillar. Present-day depictions of a direct current are again identical to this pillar. Batteries manufacturing energy in exactly the same way were produced in ancient Egypt, thousands of years before Volta’s first battery and were also employed as mobile energy sources.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The system depicted in the hand of the person shown in the hieroglyphic on the screen is a leyden jar. The leyden jar, the first example of modern-day capacitors, and discovered in the 18th Century by E.G. von Kleist and Pieter van Musschenbroek, was a bottle half filled with fluid such as water or mercury and containing a metal rod. The leyden jar was used to store static electricity, and was also used in ancient Egyptian civilization.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Egyptologists made a new discovery on the Sinai Peninsula in 1904 and encountered a temple at an altitude of 2070 meters here. Inside a chamber in part of the temple, which is  carved into a mountain, they came across a powder whose use they were unable to determine. Subsequent investigations showed that this was the mono-atomic gold known as “manna.”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pPr>
      <w:r>
        <w:rPr>
          <w:rFonts w:eastAsia="Arial" w:cs="Arial" w:ascii="Calibri" w:hAnsi="Calibri"/>
          <w:color w:val="000000"/>
          <w:lang w:val="en-US"/>
        </w:rPr>
        <w:t xml:space="preserve">Manna is a mono-atomic white powder produced by various complex chemical processes, including electricity, by burning gold in a specific way. This white powder is made up of high-spun gold and platinum group metals, and is not a new discovery. Manna was known as </w:t>
      </w:r>
      <w:r>
        <w:rPr>
          <w:rFonts w:eastAsia="Arial" w:cs="Arial" w:ascii="Calibri" w:hAnsi="Calibri"/>
          <w:i/>
          <w:iCs/>
          <w:color w:val="000000"/>
          <w:lang w:val="en-US"/>
        </w:rPr>
        <w:t>shemanna</w:t>
      </w:r>
      <w:r>
        <w:rPr>
          <w:rFonts w:eastAsia="Arial" w:cs="Arial" w:ascii="Calibri" w:hAnsi="Calibri"/>
          <w:color w:val="000000"/>
          <w:lang w:val="en-US"/>
        </w:rPr>
        <w:t xml:space="preserve"> in ancient Mesopotamia, and is described as “white bread” in Exodus in the Old Testament. Manna was used in the treatment of various diseases and to increase mental capacity and perceptions, and was also used in ancient Egyptian civilization by Pharaoh and his court. Manna is known to have been consumed together with bread and is depicted as the triangular prism in the reliefs now showing on the screen.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b/>
          <w:b/>
          <w:bCs/>
          <w:color w:val="000000"/>
          <w:lang w:val="en-US"/>
        </w:rPr>
      </w:pPr>
      <w:r>
        <w:rPr>
          <w:rFonts w:eastAsia="Arial" w:cs="Arial" w:ascii="Calibri" w:hAnsi="Calibri"/>
          <w:b/>
          <w:bCs/>
          <w:color w:val="000000"/>
          <w:lang w:val="en-US"/>
        </w:rPr>
        <w:t xml:space="preserve">The Prophet Moses (pbuh) also knew how to manufacture manna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pPr>
      <w:r>
        <w:rPr>
          <w:rFonts w:eastAsia="Arial" w:cs="Arial" w:ascii="Calibri" w:hAnsi="Calibri"/>
          <w:color w:val="000000"/>
          <w:lang w:val="en-US"/>
        </w:rPr>
        <w:t xml:space="preserve">It is a known fact that during his time in Egypt, the Prophet Moses (pbuh) was trained in all the knowledge of ancient Egypt in his capacity as crown prince. The Prophet Moses (pbuh) knew almost everything that a chief priest might know, and was also taught how to produce manna, or mono-atomic gold. Allah reveals in the Qur’an that when the Prophet Moses (pbuh) fled Egypt with the people of Israel, they consumed “manna” in the desert. This is the manna we are discussing here. One of the events described by Allah in the Qur’an, regarding when the Prophet Moses (pbuh) returned from Mount Sinai, is the way that the Israelites were misled into making a calf of gold. The Qur’anic description of how the Prophet Moses (pbuh) burned the calf to ashes and cast them into the sea is actually a description of how he obtained manna from that golden statue. No matter how much you heat gold, it never turns to ash. Heated gold melts and changes shape, but, apart from the stages involved in making manna, it can never turn into ash. The ash into which the gold here turned into is, in fact, mono-atomic gold.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b/>
          <w:b/>
          <w:bCs/>
          <w:color w:val="000000"/>
          <w:lang w:val="en-US"/>
        </w:rPr>
      </w:pPr>
      <w:r>
        <w:rPr>
          <w:rFonts w:eastAsia="Arial" w:cs="Arial" w:ascii="Calibri" w:hAnsi="Calibri"/>
          <w:b/>
          <w:bCs/>
          <w:color w:val="000000"/>
          <w:lang w:val="en-US"/>
        </w:rPr>
        <w:t>What else was manna used for in Egypt?</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We have already considered how the Ark of the Covenant was found inside an empty chamber, known as the Royal Chamber, inside the Great Pyramid, and how the Prophet Moses (pbuh) took the Ark with him on leaving Egypt, and how Giza’s source of thermal energy thus became inoperative. The fact that this gold-leafed chest contained manna made it a super conductor because high energy mono-atomic particles are super conductors. In other words, manna was also used for energy in ancient Egyp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Egypt was not the only civilization in the ancient world to possess advanced technology. Traces of a civilization that has also used technology since  ancient times can also be seen in India. The Ashoka pillar you are seeing on the screen is a column made from a single piece of iron, 7 meters high and weighing 6 tons. This iron pillar dates back 1,600 years. Because it is covered with a protective coating, it does not rust and has survived down to the present day. One can only dream of an equivalent iron column not rusting or decaying in the monsoons in India, with its strong winds and high humidity. Techniques of working iron and protecting it against rust only began being developed after the 5th Century. But this does not apply to the Ashoka pillar. It is one of the proofs that a civilization that existed in India thousands of years ago possessed a profound knowledge of metallurgy.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b/>
          <w:b/>
          <w:bCs/>
          <w:color w:val="000000"/>
          <w:lang w:val="en-US"/>
        </w:rPr>
      </w:pPr>
      <w:r>
        <w:rPr>
          <w:rFonts w:eastAsia="Arial" w:cs="Arial" w:ascii="Calibri" w:hAnsi="Calibri"/>
          <w:b/>
          <w:bCs/>
          <w:color w:val="000000"/>
          <w:lang w:val="en-US"/>
        </w:rPr>
        <w:t>The Antikythera Mechanism:</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In 1902, sponge divers discovered a peculiar mechanism in the ruins of a sunken Roman ship off the cost of the island of Crete in the Aegean Sea. This particular  ship had sunk in 87 BC. That mechanism was the first example of an analogue computer. In 2010, scientists made an exact copy to see just how it worked. The fact that this analogue computer was used thousands of years ago to calculate historic and astronomical data at the same time is of course totally amazing.</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w:t>
      </w:r>
    </w:p>
    <w:p>
      <w:pPr>
        <w:pStyle w:val="Normal"/>
        <w:shd w:fill="FFFFFF" w:val="clear"/>
        <w:autoSpaceDE w:val="false"/>
        <w:rPr>
          <w:rFonts w:ascii="Calibri" w:hAnsi="Calibri" w:eastAsia="Arial" w:cs="Arial"/>
          <w:color w:val="000000"/>
          <w:lang w:val="en-US"/>
        </w:rPr>
      </w:pPr>
      <w:r>
        <w:rPr>
          <w:rFonts w:eastAsia="Arial" w:cs="Arial" w:ascii="Calibri" w:hAnsi="Calibri"/>
          <w:color w:val="000000"/>
          <w:lang w:val="en-US"/>
        </w:rPr>
        <w:t xml:space="preserve">Civilization, technology and science are great blessings from Allah. All progress takes place through revelation from Allah. Allah has inspired societies with the technology He wished at the time He desired, and has elevated these societies to an advanced state of civilization. The fact that technology in use today was also employed thousands of years ago is of course one of the most obvious proofs of this. Contrary to what evolutionists maintain, civilization has never followed an evolutionary course from the simple to the more advanced. Advanced and undeveloped civilizations have always co-existed on Earth. </w:t>
      </w:r>
    </w:p>
    <w:p>
      <w:pPr>
        <w:pStyle w:val="Normal"/>
        <w:shd w:fill="FFFFFF" w:val="clear"/>
        <w:autoSpaceDE w:val="false"/>
        <w:rPr>
          <w:rFonts w:ascii="Calibri" w:hAnsi="Calibri" w:eastAsia="Times New Roman" w:cs="Times New Roman"/>
          <w:lang w:val="en-US"/>
        </w:rPr>
      </w:pPr>
      <w:r>
        <w:rPr>
          <w:rFonts w:eastAsia="Calibri" w:cs="Calibri" w:ascii="Calibri" w:hAnsi="Calibri"/>
          <w:color w:val="000000"/>
          <w:lang w:val="en-US"/>
        </w:rPr>
        <w:t xml:space="preserve"> </w:t>
      </w:r>
    </w:p>
    <w:p>
      <w:pPr>
        <w:pStyle w:val="Normal"/>
        <w:rPr>
          <w:rFonts w:ascii="Calibri" w:hAnsi="Calibri" w:eastAsia="Times New Roman" w:cs="Calibri"/>
          <w:lang w:val="en-US"/>
        </w:rPr>
      </w:pPr>
      <w:r>
        <w:rPr>
          <w:rFonts w:eastAsia="Times New Roman" w:cs="Calibri" w:ascii="Calibri" w:hAnsi="Calibri"/>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de-DE" w:bidi="hi-IN" w:eastAsia="zh-CN"/>
    </w:rPr>
  </w:style>
  <w:style w:type="character" w:styleId="VarsaylanParagrafYazTipi">
    <w:name w:val="Varsayılan Paragraf Yazı Tipi"/>
    <w:qFormat/>
    <w:rPr/>
  </w:style>
  <w:style w:type="character" w:styleId="BalonMetniChar">
    <w:name w:val="Balon Metni Char"/>
    <w:qFormat/>
    <w:rPr>
      <w:rFonts w:ascii="Tahoma" w:hAnsi="Tahoma" w:eastAsia="Lucida Sans Unicode" w:cs="Mangal"/>
      <w:kern w:val="2"/>
      <w:sz w:val="16"/>
      <w:szCs w:val="14"/>
      <w:lang w:val="de-DE"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ResimYazs">
    <w:name w:val="Resim Yazısı"/>
    <w:basedOn w:val="Normal"/>
    <w:qFormat/>
    <w:pPr>
      <w:suppressLineNumbers/>
      <w:spacing w:before="120" w:after="120"/>
    </w:pPr>
    <w:rPr>
      <w:rFonts w:cs="Mangal"/>
      <w:i/>
      <w:iCs/>
      <w:sz w:val="24"/>
      <w:szCs w:val="24"/>
    </w:rPr>
  </w:style>
  <w:style w:type="paragraph" w:styleId="BalonMetni">
    <w:name w:val="Balon Metni"/>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1:16:00Z</dcterms:created>
  <dc:creator>Ronald Mastro</dc:creator>
  <dc:description/>
  <dc:language>en-US</dc:language>
  <cp:lastModifiedBy>Esra</cp:lastModifiedBy>
  <dcterms:modified xsi:type="dcterms:W3CDTF">2016-12-12T21:17:00Z</dcterms:modified>
  <cp:revision>3</cp:revision>
  <dc:subject/>
  <dc:title/>
</cp:coreProperties>
</file>