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t xml:space="preserve">Hello and Salam everybody. </w:t>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t xml:space="preserve">Mr. Adnan Oktar’s salam, greetings and deep love and respect to all of you. </w:t>
      </w:r>
    </w:p>
    <w:p>
      <w:pPr>
        <w:pStyle w:val="Normal"/>
        <w:tabs>
          <w:tab w:val="clear" w:pos="720"/>
          <w:tab w:val="left" w:pos="7088" w:leader="none"/>
          <w:tab w:val="left" w:pos="8280" w:leader="none"/>
        </w:tabs>
        <w:spacing w:lineRule="auto" w:line="360" w:before="0" w:after="120"/>
        <w:ind w:right="20" w:hanging="0"/>
        <w:rPr/>
      </w:pPr>
      <w:r>
        <w:rPr>
          <w:rFonts w:cs="Lucida Grande;Arial" w:ascii="Myriad Pro" w:hAnsi="Myriad Pro"/>
          <w:b/>
          <w:sz w:val="20"/>
          <w:szCs w:val="20"/>
        </w:rPr>
        <w:t xml:space="preserve">Now we have listened to the speakers today; it is impossible for life to emerge by chance. This is a scientifically and logically truth and there is a Creator, definitely. If somebody says, “I am”, that means definitely that person is created. If we look at the scientific evidences, for example, let’s say, they say, if life emerged by chance, take a single protein molecule from a cell, there are thousands, even ten billion proteins existing in a cell; one protein to exist by chance is impossible because other proteins must exist. Proteins can only be synthesized by other proteins. DNA must exist, RNA must exist, a complete living cell must exist. If you look at the history of life, we see the cyanobacteria which can do photosynthesis which emerged 3.7 billion years ago all at once. Now last fossils have actually shown that 4.3 billion years ago actually the first cell appeared all at once. That is a deadly blow to Darwinism. And also the fossil evidence; we have 700 million fossils today. We don’t have any transitional forms. The species appeared abruptly, completely and in perfectly forms. That was admitted by Darwin, that was admitted by Niles Eldredge, all the paleontologists, Darwinists that all species appeared all at once with sudden creation. </w:t>
      </w:r>
    </w:p>
    <w:p>
      <w:pPr>
        <w:pStyle w:val="Normal"/>
        <w:tabs>
          <w:tab w:val="clear" w:pos="720"/>
          <w:tab w:val="left" w:pos="7088" w:leader="none"/>
          <w:tab w:val="left" w:pos="8280" w:leader="none"/>
        </w:tabs>
        <w:spacing w:lineRule="auto" w:line="360" w:before="0" w:after="120"/>
        <w:ind w:right="20" w:hanging="0"/>
        <w:rPr/>
      </w:pPr>
      <w:r>
        <w:rPr>
          <w:rFonts w:cs="Lucida Grande;Arial" w:ascii="Myriad Pro" w:hAnsi="Myriad Pro"/>
          <w:b/>
          <w:sz w:val="20"/>
          <w:szCs w:val="20"/>
        </w:rPr>
        <w:t>Now the subject you are going to listen, my talk reveals a crucial secret of your life. So you should listen to it attentively because it is going to change your outlook into the material world. This is not a different approach, this is not a philosophy; this is a fact supported by science of today.</w:t>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t xml:space="preserve">We observe the external world through our five senses. The vision, hearing, taste, touch and smell. So the man is conditioned right from the beginning that life is an absolute material reality because we observe the outside world through our five senses. If you look at the scientific evidences, science tells us very different. </w:t>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t xml:space="preserve">I am going to go out of these five senses into the chemistry and into the vision and give you scientific evidences. What science tells us today. </w:t>
      </w:r>
    </w:p>
    <w:p>
      <w:pPr>
        <w:pStyle w:val="Normal"/>
        <w:tabs>
          <w:tab w:val="clear" w:pos="720"/>
          <w:tab w:val="left" w:pos="7088" w:leader="none"/>
          <w:tab w:val="left" w:pos="8280" w:leader="none"/>
        </w:tabs>
        <w:spacing w:lineRule="auto" w:line="360" w:before="0" w:after="120"/>
        <w:ind w:right="20" w:hanging="0"/>
        <w:rPr/>
      </w:pPr>
      <w:r>
        <w:rPr>
          <w:rFonts w:cs="Lucida Grande;Arial" w:ascii="Myriad Pro" w:hAnsi="Myriad Pro"/>
          <w:b/>
          <w:sz w:val="20"/>
          <w:szCs w:val="20"/>
        </w:rPr>
        <w:t xml:space="preserve">You see a candle over here. The electrons of this candle emit protons, these are so-called rays. The photons shower our eyes and these photons, rays, the light is changed into electric signals and electric signals only travel in the brain and the brain interprets these electric signals as vision. So the light itself never enters the brain. The brain is isolated to light actually. It is complete darkness in the brain. Only the electric signals. So electrical copy of the outside world exists in the brain. </w:t>
      </w:r>
    </w:p>
    <w:p>
      <w:pPr>
        <w:pStyle w:val="Normal"/>
        <w:tabs>
          <w:tab w:val="clear" w:pos="720"/>
          <w:tab w:val="left" w:pos="7088" w:leader="none"/>
          <w:tab w:val="left" w:pos="8280" w:leader="none"/>
        </w:tabs>
        <w:spacing w:lineRule="auto" w:line="360" w:before="0" w:after="120"/>
        <w:ind w:right="20" w:hanging="0"/>
        <w:rPr>
          <w:rFonts w:ascii="Myriad Pro" w:hAnsi="Myriad Pro" w:cs="Lucida Grande;Arial"/>
          <w:b/>
          <w:b/>
          <w:sz w:val="20"/>
          <w:szCs w:val="20"/>
        </w:rPr>
      </w:pPr>
      <w:r>
        <w:rPr>
          <w:rFonts w:cs="Lucida Grande;Arial" w:ascii="Myriad Pro" w:hAnsi="Myriad Pro"/>
          <w:b/>
          <w:sz w:val="20"/>
          <w:szCs w:val="20"/>
        </w:rPr>
        <w:t xml:space="preserve">Now you see an eye over here. OK. I am going to also talk about the eye structure. The light comes into our eyes, it goes through the cornea, through the lens, through some kind of fluid inside the eye, and it travels up to the retina. The nerve cells. These are light sensitive cells. You see there are different layers of the eye. There are at least 40 different components, and these components must exist all at once, all together for the eye to be functional. That is also a deadly blow, of course, to Darwinism. And when we look at the history of life, we see the first eye appeared in the Cambrian life with 36,000 lenses. The fossils show us, 32,000 lenses exist as an organ of the eye, this is the first eye in the history of life. </w:t>
      </w:r>
    </w:p>
    <w:p>
      <w:pPr>
        <w:pStyle w:val="Normal"/>
        <w:tabs>
          <w:tab w:val="clear" w:pos="720"/>
          <w:tab w:val="left" w:pos="7088" w:leader="none"/>
          <w:tab w:val="left" w:pos="8280" w:leader="none"/>
        </w:tabs>
        <w:spacing w:lineRule="auto" w:line="360" w:before="0" w:after="120"/>
        <w:ind w:right="20" w:hanging="0"/>
        <w:rPr/>
      </w:pPr>
      <w:r>
        <w:rPr>
          <w:rFonts w:cs="Lucida Grande;Arial" w:ascii="Myriad Pro" w:hAnsi="Myriad Pro"/>
          <w:b/>
          <w:sz w:val="20"/>
          <w:szCs w:val="20"/>
        </w:rPr>
        <w:t xml:space="preserve">Now you see some vessels; I want you to pay attention to that. A big cable, that is the optic nerve, there are no light sensitive cells over here, it is called blind spot. We have a big blind spot in the eye. We need to have a large vision defect actually; we can't see. But we don’t have any defect. We see everything perfectly. And the vessels exist in front of the light sensitive cells. Can we stop here? This is the optic nerve, blind spot, these are the light sensitive cells, but in front of these light sensitive cells, there are two layers of different cells and one million axons. So the light sensitive cells are actually blocked by two layers of cells and these axons, one million axons and in front of that we have vessels. So you know what? It is impossible for the eye to see. </w:t>
      </w:r>
    </w:p>
    <w:p>
      <w:pPr>
        <w:pStyle w:val="Normal"/>
        <w:tabs>
          <w:tab w:val="clear" w:pos="720"/>
          <w:tab w:val="left" w:pos="7088" w:leader="none"/>
          <w:tab w:val="left" w:pos="8280" w:leader="none"/>
        </w:tabs>
        <w:spacing w:lineRule="auto" w:line="360" w:before="0" w:after="120"/>
        <w:ind w:right="20" w:hanging="0"/>
        <w:rPr/>
      </w:pPr>
      <w:r>
        <w:rPr>
          <w:rFonts w:cs="Lucida Grande;Arial" w:ascii="Myriad Pro" w:hAnsi="Myriad Pro"/>
          <w:b/>
          <w:sz w:val="20"/>
          <w:szCs w:val="20"/>
        </w:rPr>
        <w:t xml:space="preserve">God created this way; technically and scientifically the eye cannot see. Now let’s go further actually. Of course we have a vision of nature, the birds, the flowers; and the universe is right inside himself, at the center of vision of his brain. We have a feeling of space, for example you are now in the conference room, you see the screen. Are you in the conference room? No. The conference room is inside you, inside your brain actually. But we have the feeling, the sense of space inside the brain because of the electrical copies. Of course I see a distance, for instance I see ten meters or fifty meters, or when we look at the universe we see stars but everything exists in a single spot inside the brain actually. But that gives us the sense, the feeling of space. Now we have the electrical copies. That means we can never confront the original of the matter, because we can never exit the brain to look what is outside. So we can never confront the original of the matter. We are only confronted with the electrical copies inside our brain. So do we need an external world to generate these senses, these electrical signals in the brain? Scientific answer is “No.” How do we know? The scientific advancement, the simulators for instance. There are simulators produced, they were put on the blind patients. These simulators they put on the blind patients, they generate vibrating pulses at the back of the head. After a while they started to see actually. When the camera zoomed in, they had the urge to raise their heads to protect themselves, so you know what that means? The external world is not needed to generate senses in the brain. The second powerful evidence comes from our dreams. But before [that] George Berkeley. George Berkeley is a bishop, a devout Christian and he is a philosopher. Let’s see what he said. He said, </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pacing w:val="5"/>
          <w:kern w:val="2"/>
          <w:sz w:val="20"/>
          <w:szCs w:val="20"/>
        </w:rPr>
      </w:pPr>
      <w:r>
        <w:rPr>
          <w:rFonts w:cs="Lucida Grande;Arial" w:ascii="Myriad Pro" w:hAnsi="Myriad Pro"/>
          <w:b/>
          <w:spacing w:val="5"/>
          <w:kern w:val="2"/>
          <w:sz w:val="20"/>
          <w:szCs w:val="20"/>
        </w:rPr>
        <w:t xml:space="preserve">"We think that things exist because we see and touch them; it is because they give us these sensations that we believe in their existence. But our sensations are but ideas which we have in our minds. … We are then deluding ourselves when we think we know the world and things to be exterior to us, since they exist only in our minds." </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t>And he is correct; the level of science was not like today's, 21</w:t>
      </w:r>
      <w:r>
        <w:rPr>
          <w:rFonts w:cs="Lucida Grande;Arial" w:ascii="Myriad Pro" w:hAnsi="Myriad Pro"/>
          <w:b/>
          <w:sz w:val="20"/>
          <w:szCs w:val="20"/>
          <w:vertAlign w:val="superscript"/>
        </w:rPr>
        <w:t>st</w:t>
      </w:r>
      <w:r>
        <w:rPr>
          <w:rFonts w:cs="Lucida Grande;Arial" w:ascii="Myriad Pro" w:hAnsi="Myriad Pro"/>
          <w:b/>
          <w:sz w:val="20"/>
          <w:szCs w:val="20"/>
        </w:rPr>
        <w:t xml:space="preserve"> century's science but he knew it is impossible to check what is outside and an external world is just something happening inside our minds. Now, I talked about these simulators, so they generate these senses without an external world, so an external world is not needed actually. What about dreams? The dreams are very powerful evidence. We always experience this evidence almost every night. Whenever we fall asleep, we see people. People we have never seen before. Houses we have never seen before, we go to environments we have never been before. And sometimes we behave against the physical laws, but we never question because there is a different memory, different consciousness, you never question. For instance I fly sometimes in my dreams, and I never say, “I can’t fly because there is gravity force, it is impossible, it is against physical laws”, because I have a different memory, different consciousness in my dreams. I have a space, I see the sun, I feel the wind, but you are lying in your bed, your eyes are closed, there is no sound, no touch, nothing. Complete silence but perfect senses. And we feel the hardness of the matter. Imagine in your dream, somebody in his dream is trying to object his friend saying that he cannot see the original world, original matter. Now he puts his hand on his friend’s shoulder and says, “Well what makes you think that you cannot be in touch with the original world? Let’s take a trip in the Bosporus.” Of course he gets into his car, he drives the car, feels the wind and when he is ready to object his friend that he cannot see the original matter, all of a sudden, the alarm rings and he wakes up. Now this could be in the sleep or awake to object somebody who says he cannot see the original matter, to object, this could be in the so-called real life. The reason why we call it real life is because it is waking maybe from a dream. And we will find out about that because we only find out our dreams when we wake up. So one day we will be woken up with death and we will find out that all about this is another dream. So it is waking from a dream of course. Now this is from Prophet Muhammad. "The Prophet Muhammad (saas) said that, 'people are asleep and wake up when they die.' This is to say that the objects seen in the world when alive are similar to those seen when asleep while dreaming…" </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t xml:space="preserve">So there is a lot of evidence actually about the nature of this life. Not only that; in the Qur'an there are very powerful statements. God says in one verse, I seek refuge in Allah from the accursed satan: </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pPr>
      <w:r>
        <w:rPr>
          <w:rFonts w:cs="Lucida Grande;Arial" w:ascii="Myriad Pro" w:hAnsi="Myriad Pro"/>
          <w:b/>
          <w:sz w:val="20"/>
          <w:szCs w:val="20"/>
        </w:rPr>
        <w:t xml:space="preserve">"They will say, 'Alas for us! Who has raised us from our sleeping-place?" </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t xml:space="preserve">This is important because we are only aware of a dream only when we wake up. So when they are raised, they say, “Who has raised us from our sleeping-place? This is what the All-Merciful promised us. The Messengers were telling the truth.” </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t>So of course the next question is, “Who is the perceiver?” If the eyes cannot see, then who is the one that sees or hears or touches or smells or tastes? Of course this has to be a supra-material being. Now first, this Richard Gregory, he is a neuropsychologist from Royal Academy, he says in his book:</w:t>
      </w:r>
    </w:p>
    <w:p>
      <w:pPr>
        <w:pStyle w:val="Normal"/>
        <w:widowControl w:val="false"/>
        <w:tabs>
          <w:tab w:val="clear" w:pos="720"/>
          <w:tab w:val="left" w:pos="6379" w:leader="none"/>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pacing w:val="5"/>
          <w:kern w:val="2"/>
          <w:sz w:val="20"/>
          <w:szCs w:val="20"/>
        </w:rPr>
        <w:t>“</w:t>
      </w:r>
      <w:r>
        <w:rPr>
          <w:rFonts w:cs="Lucida Grande;Arial" w:ascii="Myriad Pro" w:hAnsi="Myriad Pro"/>
          <w:b/>
          <w:spacing w:val="5"/>
          <w:kern w:val="2"/>
          <w:sz w:val="20"/>
          <w:szCs w:val="20"/>
        </w:rPr>
        <w:t>There is a temptation, which must be avoided, to say that the eyes produce pictures in the brain. A picture in the brain suggests the need of some kind of internal eye to see it—but this would need a further eye to see its picture … and so on in an endless regress of eyes and pictures. This is absurd.”</w:t>
      </w:r>
    </w:p>
    <w:p>
      <w:pPr>
        <w:pStyle w:val="Normal"/>
        <w:widowControl w:val="false"/>
        <w:tabs>
          <w:tab w:val="clear" w:pos="720"/>
          <w:tab w:val="left" w:pos="8280" w:leader="none"/>
        </w:tabs>
        <w:autoSpaceDE w:val="false"/>
        <w:spacing w:lineRule="auto" w:line="360" w:before="0" w:after="120"/>
        <w:ind w:right="20" w:hanging="0"/>
        <w:jc w:val="both"/>
        <w:rPr/>
      </w:pPr>
      <w:r>
        <w:rPr>
          <w:rFonts w:cs="Lucida Grande;Arial" w:ascii="Myriad Pro" w:hAnsi="Myriad Pro"/>
          <w:b/>
          <w:spacing w:val="5"/>
          <w:kern w:val="2"/>
          <w:sz w:val="20"/>
          <w:szCs w:val="20"/>
        </w:rPr>
        <w:t xml:space="preserve">Of course, he knows if the eyes cannot see, there are electrical signals, copies of the so-called external world, then there must be an internal eye that sees. So "who is the perceiver?" is the question. </w:t>
      </w:r>
    </w:p>
    <w:p>
      <w:pPr>
        <w:pStyle w:val="Normal"/>
        <w:widowControl w:val="false"/>
        <w:tabs>
          <w:tab w:val="clear" w:pos="720"/>
          <w:tab w:val="left" w:pos="8280" w:leader="none"/>
        </w:tabs>
        <w:autoSpaceDE w:val="false"/>
        <w:spacing w:lineRule="auto" w:line="360" w:before="0" w:after="120"/>
        <w:ind w:right="20" w:hanging="0"/>
        <w:jc w:val="both"/>
        <w:rPr/>
      </w:pPr>
      <w:r>
        <w:rPr>
          <w:rFonts w:cs="Lucida Grande;Arial" w:ascii="Myriad Pro" w:hAnsi="Myriad Pro"/>
          <w:b/>
          <w:spacing w:val="5"/>
          <w:kern w:val="2"/>
          <w:sz w:val="20"/>
          <w:szCs w:val="20"/>
        </w:rPr>
        <w:t>Another one, Ken Wilber, he says:</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pacing w:val="5"/>
          <w:kern w:val="2"/>
          <w:sz w:val="20"/>
          <w:szCs w:val="20"/>
        </w:rPr>
      </w:pPr>
      <w:r>
        <w:rPr>
          <w:rFonts w:cs="Lucida Grande;Arial" w:ascii="Myriad Pro" w:hAnsi="Myriad Pro"/>
          <w:b/>
          <w:spacing w:val="5"/>
          <w:kern w:val="2"/>
          <w:sz w:val="20"/>
          <w:szCs w:val="20"/>
        </w:rPr>
        <w:t xml:space="preserve">"Philosophers since the Greeks have speculated about the 'ghost' in the machine, the 'little man inside the little man' and so on. Where is the I—the entity that uses the brain? Who does the actual knowing? Or, as Saint Francis of Assisi once put it, 'What we are looking for is what is looking.'" </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pacing w:val="5"/>
          <w:kern w:val="2"/>
          <w:sz w:val="20"/>
          <w:szCs w:val="20"/>
        </w:rPr>
      </w:pPr>
      <w:r>
        <w:rPr>
          <w:rFonts w:cs="Lucida Grande;Arial" w:ascii="Myriad Pro" w:hAnsi="Myriad Pro"/>
          <w:b/>
          <w:spacing w:val="5"/>
          <w:kern w:val="2"/>
          <w:sz w:val="20"/>
          <w:szCs w:val="20"/>
        </w:rPr>
        <w:t xml:space="preserve">So this material world is perceived by a being which is supra-material being, which is not matter, and which is not image. This is the soul, it is a metaphysical being who can perceive. </w:t>
      </w:r>
    </w:p>
    <w:p>
      <w:pPr>
        <w:pStyle w:val="Normal"/>
        <w:widowControl w:val="false"/>
        <w:tabs>
          <w:tab w:val="clear" w:pos="720"/>
          <w:tab w:val="left" w:pos="8280" w:leader="none"/>
        </w:tabs>
        <w:autoSpaceDE w:val="false"/>
        <w:spacing w:lineRule="auto" w:line="360" w:before="0" w:after="120"/>
        <w:ind w:right="20" w:hanging="0"/>
        <w:jc w:val="both"/>
        <w:rPr/>
      </w:pPr>
      <w:r>
        <w:rPr>
          <w:rFonts w:cs="Lucida Grande;Arial" w:ascii="Myriad Pro" w:hAnsi="Myriad Pro"/>
          <w:b/>
          <w:spacing w:val="5"/>
          <w:kern w:val="2"/>
          <w:sz w:val="20"/>
          <w:szCs w:val="20"/>
        </w:rPr>
        <w:t xml:space="preserve">In another verse of the Qur'an, God says: </w:t>
      </w:r>
    </w:p>
    <w:p>
      <w:pPr>
        <w:pStyle w:val="Normal"/>
        <w:widowControl w:val="false"/>
        <w:tabs>
          <w:tab w:val="clear" w:pos="720"/>
          <w:tab w:val="left" w:pos="8280" w:leader="none"/>
        </w:tabs>
        <w:autoSpaceDE w:val="false"/>
        <w:spacing w:lineRule="auto" w:line="360" w:before="0" w:after="120"/>
        <w:ind w:right="20" w:hanging="0"/>
        <w:jc w:val="both"/>
        <w:rPr/>
      </w:pPr>
      <w:r>
        <w:rPr>
          <w:rFonts w:cs="Lucida Grande;Arial" w:ascii="Myriad Pro" w:hAnsi="Myriad Pro"/>
          <w:b/>
          <w:bCs/>
          <w:spacing w:val="5"/>
          <w:kern w:val="2"/>
          <w:sz w:val="20"/>
          <w:szCs w:val="20"/>
        </w:rPr>
        <w:t xml:space="preserve">"God keeps a firm hold on the heavens and Earth, preventing them from vanishing away. And if they vanished no one could then keep hold of them. Certainly He is Most Forbearing, Ever-Forgiving." </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pacing w:val="5"/>
          <w:kern w:val="2"/>
          <w:sz w:val="20"/>
          <w:szCs w:val="20"/>
        </w:rPr>
      </w:pPr>
      <w:r>
        <w:rPr>
          <w:rFonts w:cs="Lucida Grande;Arial" w:ascii="Myriad Pro" w:hAnsi="Myriad Pro"/>
          <w:b/>
          <w:spacing w:val="5"/>
          <w:kern w:val="2"/>
          <w:sz w:val="20"/>
          <w:szCs w:val="20"/>
        </w:rPr>
        <w:t xml:space="preserve">Put scientifically and logically, that follows actually. God says the same thing in the Qur'an. The universe is not stable. This universe, this Earth is not stable. It only exists because of the continuous creation of God. If this creation stops, all the entire universe, everything disappears. Because of the ceaseless creation of God, it exists. Otherwise it does not exist.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To God belong the East and the West: Wherever you turn, there is the Presence of God. For God is all-Pervading, and all-Knowing."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So the sense of space, I explained you, scientifically only exists in the brain. The entire universe, this room, the conference room, although it looks like - this is the artistry of God - like exterior to me, I see you people and everything but everything happening is actually happening in my brain. In my brain, in a single spot. So this is a feeling of the space. And my body is also part of this external world. I see my hands, I see my legs, I see a body moving inside the space but everything is in fact happening inside the brain. I see the electrical copy. This is a scientific fact. </w:t>
      </w:r>
    </w:p>
    <w:p>
      <w:pPr>
        <w:pStyle w:val="Normal"/>
        <w:widowControl w:val="false"/>
        <w:tabs>
          <w:tab w:val="clear" w:pos="720"/>
          <w:tab w:val="left" w:pos="8280" w:leader="none"/>
        </w:tabs>
        <w:autoSpaceDE w:val="false"/>
        <w:spacing w:lineRule="auto" w:line="360" w:before="57" w:after="120"/>
        <w:ind w:right="20" w:hanging="0"/>
        <w:jc w:val="both"/>
        <w:rPr/>
      </w:pPr>
      <w:r>
        <w:rPr>
          <w:rFonts w:cs="Lucida Grande;Arial" w:ascii="Myriad Pro" w:hAnsi="Myriad Pro"/>
          <w:b/>
          <w:bCs/>
          <w:spacing w:val="5"/>
          <w:kern w:val="2"/>
          <w:sz w:val="20"/>
          <w:szCs w:val="20"/>
        </w:rPr>
        <w:t xml:space="preserve">What about the brain? The brain is also part of this external world because we assume something exists in our head. For example, if I open my skull and take my brain in my hands in front of me, I would see a brain. If I say "I see the brain in my brain," so where do I see it? Right there, the brain is there? Or I am right here. So you understand logically and scientifically this inevitably follows, that leads us to think “Who is the perceiver?” This is the soul. And God is not bound with the space. God created us, in a dimension of time and space, but is not bound by space and encompasses everything, our inside, our outside, our ideas, our thoughts, everything God encompasses. So God says, “Wherever you turn, there is the Presence of God." So God is everywhere because He is not bound by space. The space is a feeling that is perceived to us. So sometimes some materialists say, you know materialism absolutely rejects the existence of anything beyond matter but science is not obliged to accept such a dogma. Look at the scientific evidence, this is not true of course, as we have seen scientifically, and a being which has an image of illusion cannot see an absolute being. We are a being with an image of, with a quality of illusion actually. So we will never be able to see God because God is an absolute being. However God sees us and that is stated in the Qur'an: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Eyesight cannot perceive Him but He perceives eyesight…"</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pacing w:val="5"/>
          <w:kern w:val="2"/>
          <w:sz w:val="20"/>
          <w:szCs w:val="20"/>
        </w:rPr>
      </w:pPr>
      <w:r>
        <w:rPr>
          <w:rFonts w:cs="Lucida Grande;Arial" w:ascii="Myriad Pro" w:hAnsi="Myriad Pro"/>
          <w:b/>
          <w:bCs/>
          <w:spacing w:val="5"/>
          <w:kern w:val="2"/>
          <w:sz w:val="20"/>
          <w:szCs w:val="20"/>
        </w:rPr>
        <w:t xml:space="preserve">"We created man and We know what his own self whispers to him. We are nearer to him than his jugular vein."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So space, I told you at the very beginning, man is conditioned right from the very beginning that life is absolute material reality, we have the feeling of the space, we have the feeling of time, but God is above that, and this is only created actually as a feeling, as a sense for us. Does it exist in reality? No, as I said the conference room is inside me. So where is the space then? In our dreams, we lie in the bed, we drive our car, we travel from İstanbul to Ankara or to New York. We fly in the airplane, so are we moving in a real space? Not at all, but only when we wake up we discover it. So then we will be woken up, then we may discover that this was another dream also. Now it is also a scientific fact, and also a statement from the Holy Book that our movements, all our actions are created by God. Now I will give you a scientific evidence and then I will read this verse to you. </w:t>
      </w:r>
    </w:p>
    <w:p>
      <w:pPr>
        <w:pStyle w:val="Normal"/>
        <w:widowControl w:val="false"/>
        <w:tabs>
          <w:tab w:val="clear" w:pos="720"/>
          <w:tab w:val="left" w:pos="8280" w:leader="none"/>
        </w:tabs>
        <w:autoSpaceDE w:val="false"/>
        <w:spacing w:lineRule="auto" w:line="360" w:before="57" w:after="120"/>
        <w:ind w:right="20" w:hanging="0"/>
        <w:jc w:val="both"/>
        <w:rPr/>
      </w:pPr>
      <w:r>
        <w:rPr>
          <w:rFonts w:cs="Lucida Grande;Arial" w:ascii="Myriad Pro" w:hAnsi="Myriad Pro"/>
          <w:b/>
          <w:bCs/>
          <w:spacing w:val="5"/>
          <w:kern w:val="2"/>
          <w:sz w:val="20"/>
          <w:szCs w:val="20"/>
        </w:rPr>
        <w:t xml:space="preserve">There were experiments done in Berlin, Bernstein, it is a very famous lab actually. They have done experiments on several people. They put these people into the MR scan. It is a different MR scan, it is called functional MR scan. Wherever there is an electric activity in the brain, it shows immediately. So they were given two buttons actually, and they were asked to make a decision. For example there are two buttons, I have two buttons, and I am going to push the right one, I decide that, with my free will, OK? And then they watch that through the functional MR scan and they record the timing of this decision. Every time these people push a button by their free will and make decision, of course I make a decision, I immediately press the button, ten seconds before, ten seconds, one, two, three, four, five, six, seven, eight, nine, ten, ten seconds before they saw in the MR scan in the motor cortex, motor area. You know it is like this way, it has crossed pathways, for example if I press the right button, and I make my decision, ten seconds before the decision actually, this area is activated and they cannot change this decision. So who is the one who makes this decision? Who creates these actions actually?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And this fact is also given in the Qur'an: </w:t>
      </w:r>
    </w:p>
    <w:p>
      <w:pPr>
        <w:pStyle w:val="Normal"/>
        <w:widowControl w:val="false"/>
        <w:tabs>
          <w:tab w:val="clear" w:pos="720"/>
          <w:tab w:val="left" w:pos="8280" w:leader="none"/>
        </w:tabs>
        <w:autoSpaceDE w:val="false"/>
        <w:spacing w:lineRule="auto" w:line="360" w:before="57" w:after="120"/>
        <w:ind w:right="20" w:hanging="0"/>
        <w:jc w:val="both"/>
        <w:rPr/>
      </w:pPr>
      <w:r>
        <w:rPr>
          <w:rFonts w:cs="Lucida Grande;Arial" w:ascii="Myriad Pro" w:hAnsi="Myriad Pro"/>
          <w:b/>
          <w:bCs/>
          <w:spacing w:val="5"/>
          <w:kern w:val="2"/>
          <w:sz w:val="20"/>
          <w:szCs w:val="20"/>
        </w:rPr>
        <w:t>"… when you threw; it was God Who threw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God created both you and what you do."</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So we only have the imagination, the sense of we are doing something, but scientifically ten seconds before. For example I am speaking over here, if you put an MR scan in my brain, you would discover that ten seconds before these words in my language center, it started, I cannot stop that. I feel like I am making the decision, and I am constructing these sentences, and I make these gestures over here. I push these buttons, ten seconds before in my brain, the brain is activated, and I cannot change this decision. So the important statement is of course there is clearly a Creator Who displays a magnificent creation, Who has Omnipotent intelligence, eternal power and might and Creator of everything.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Another information is actually given in the Qur'an. It is: “It is in the Source Book with Us, high-exalted, full of wisdom.”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So our entire life like a dream is actually known by God. It is not known for us. That is the reason why we are being tested, because we don’t know what is going to happen tomorrow, what is going to happen next week. But this is not true for God, because time is also another perception. Let me give you another example actually, a scientific evidence.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In Princeton Advanced Research Center, where Einstein worked years ago, these were very famous technical labs. They did an experiment. One group published this experiment actually. That was in the world media, in the entire Turkish media, in the American media, everywhere. They sent a laser beam into a cesium environment, the environment was full of cesium, the laser beam entered this environment, and you know what happened. The speed increased 300 times speed of light, in this environment. So the speed comes into the environment, the light of speed increased 300 times. You know what happened, they observed that the light exited this environment and then entered the environment. So all those cause and effect relationship changed. You know what I am saying? The time worked backwards actually. Of course scientifically and logically, the light must enter the environment first, and then exit but no, because the speed increased 300 times, the light exited first and then entered into the cesium environment. So there is no absolute time. Time is another perception, there is no time for God. God created the eternal life in the infinite fraction of a second, and finished it. That fact is given in the Holy Books actually, in the Bible, in the Qur’an and in the Torah. </w:t>
      </w:r>
    </w:p>
    <w:p>
      <w:pPr>
        <w:pStyle w:val="Normal"/>
        <w:widowControl w:val="false"/>
        <w:tabs>
          <w:tab w:val="clear" w:pos="720"/>
          <w:tab w:val="left" w:pos="8280" w:leader="none"/>
        </w:tabs>
        <w:autoSpaceDE w:val="false"/>
        <w:spacing w:lineRule="auto" w:line="360" w:before="57" w:after="120"/>
        <w:ind w:right="20" w:hanging="0"/>
        <w:jc w:val="both"/>
        <w:rPr/>
      </w:pPr>
      <w:r>
        <w:rPr>
          <w:rFonts w:cs="Lucida Grande;Arial" w:ascii="Myriad Pro" w:hAnsi="Myriad Pro"/>
          <w:b/>
          <w:bCs/>
          <w:spacing w:val="5"/>
          <w:kern w:val="2"/>
          <w:sz w:val="20"/>
          <w:szCs w:val="20"/>
        </w:rPr>
        <w:t xml:space="preserve">So the fact is very obvious. We have seen Darwinism is a fallacy, but a very powerful fact is that we only observe the perception. Of course if you ask a question, “Who creates these perceptions? Who creates these images?”, we inevitably come to the fact that God is the Creator of everything.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w:t>
      </w:r>
      <w:r>
        <w:rPr>
          <w:rFonts w:cs="Lucida Grande;Arial" w:ascii="Myriad Pro" w:hAnsi="Myriad Pro"/>
          <w:b/>
          <w:bCs/>
          <w:spacing w:val="5"/>
          <w:kern w:val="2"/>
          <w:sz w:val="20"/>
          <w:szCs w:val="20"/>
        </w:rPr>
        <w:t>If He did ask you for it (all your wealth) and put you under pressure, you would be tight-fisted and it would bring out your malevolence.”</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What that means is, you know, somebody who has a bank account, a car, a beautiful house, a swimming pool, a boat, and travels, maybe he has an airplane, very rich, holdings, companies, he has all of these as an imagination. Like in a dream, for example. Having a great love to this and making it the purpose of this life does not make any sense. If this is only a dream and the perceptions we are dealing with are created by God, there is a purpose of this life. The purpose of this life is not to have a good career, a good family, or making a lot of money. You can have it of course but this is not the purpose of life. We know the purpose of this life is to gain the great pleasure of God, to live accordingly. He described that in His Book. He introduces Himself in the Holy Books, and He describes the way to live. So this should not be kept secret because this is going to change the entire life. You know they say, “Stress is the disease of this century.” Why? Because people don’t think about these facts. If they think about the destiny and God creates everything, of course they would have a very secure life and never think about what is going to happen tomorrow, what is going to happen if I lose my career, if I lose my money, if I get sick, if I get old, if I die. Everything is under God’s control. We understand scientifically and logically this is an inevitable conclusion. But there are some illogical deficiencies of materialists. For example, this is very childish, they say, “If for example a bus hits you, you have a broken bone, then you will find out if matter is real or not.” “Somebody slaps you, then you will see if the matter is real or not.” Or "if you have a cut and you see blood, then you will find out." No, we don’t say that only the vision is an imagination. The pain, blood, the touch sensation, the sound, the taste, smell, all of them are created as electrical copies. We never confront the original matter actually. This is, the bus, pain, broken bone, are all parts and your body is part of this so-called external world which exists, which is created as a perception to your soul.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bCs/>
          <w:spacing w:val="5"/>
          <w:kern w:val="2"/>
          <w:sz w:val="20"/>
          <w:szCs w:val="20"/>
        </w:rPr>
        <w:t xml:space="preserve">So sometimes materialists say “We don’t believe in God, we don’t see God with our eyes.” But if this person, all of us of course, is an illusion and being an illusion you can't see an eternal Being. So scientifically and logically this is an inevitable fact, and we should live accordingly. So the truth cannot be avoided.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bCs/>
          <w:spacing w:val="5"/>
          <w:kern w:val="2"/>
          <w:sz w:val="20"/>
          <w:szCs w:val="20"/>
        </w:rPr>
      </w:pPr>
      <w:r>
        <w:rPr>
          <w:rFonts w:cs="Lucida Grande;Arial" w:ascii="Myriad Pro" w:hAnsi="Myriad Pro"/>
          <w:b/>
          <w:sz w:val="20"/>
          <w:szCs w:val="20"/>
        </w:rPr>
        <w:t xml:space="preserve">"God has promised those of you who believe and do right actions that He will make them successors in the land as He made those before them successors, and will firmly establish for them their religion with which He is pleased and give them, in place of their fear, security. ‘They worship Me, not associating anything with Me.’ Any who disbelieve after that, such people are deviators." </w:t>
      </w:r>
    </w:p>
    <w:p>
      <w:pPr>
        <w:pStyle w:val="Normal"/>
        <w:widowControl w:val="false"/>
        <w:tabs>
          <w:tab w:val="clear" w:pos="720"/>
          <w:tab w:val="left" w:pos="8280" w:leader="none"/>
        </w:tabs>
        <w:autoSpaceDE w:val="false"/>
        <w:spacing w:lineRule="auto" w:line="360" w:before="57" w:after="120"/>
        <w:ind w:right="20" w:hanging="0"/>
        <w:jc w:val="both"/>
        <w:rPr/>
      </w:pPr>
      <w:r>
        <w:rPr>
          <w:rFonts w:cs="Lucida Grande;Arial" w:ascii="Myriad Pro" w:hAnsi="Myriad Pro"/>
          <w:b/>
          <w:bCs/>
          <w:spacing w:val="5"/>
          <w:kern w:val="2"/>
          <w:sz w:val="20"/>
          <w:szCs w:val="20"/>
        </w:rPr>
        <w:t xml:space="preserve">So God promises us, good morality will prevail the world. We know this from the Bible, from the Torah, from the Qur'an and Islamic sources. We are living in the specific times, called the End Times. The first part of the End Times is wars, violence and the bloodshed. With return of Jesus and appearance of the Mahdi, Moshiach of Judaism and Islam, there will be a Golden Age, and we are living in these specific times. God controls this and God promises that in the Qur'an. Remember I told you about the destiny. God created everything in an infinite fracture of a second and finished it. So the future for us is not future for God. God sometimes in the Qur'an talks about the future, or the present tense or the past tense. God talks about the future sometimes in the past tense, sometimes in the present tense, sometimes in the future because future for us is not the future for God. God created that and finished it. So good days will come, we are very hopeful, we will see Jesus soon. We will see Mahdi, Moshiach, of Islam and Judaism soon and there will be a Golden Age. </w:t>
      </w:r>
    </w:p>
    <w:p>
      <w:pPr>
        <w:pStyle w:val="Normal"/>
        <w:widowControl w:val="false"/>
        <w:tabs>
          <w:tab w:val="clear" w:pos="720"/>
          <w:tab w:val="left" w:pos="8280" w:leader="none"/>
        </w:tabs>
        <w:autoSpaceDE w:val="false"/>
        <w:spacing w:lineRule="auto" w:line="360" w:before="57" w:after="120"/>
        <w:ind w:right="20" w:hanging="0"/>
        <w:jc w:val="both"/>
        <w:rPr>
          <w:rFonts w:ascii="Myriad Pro" w:hAnsi="Myriad Pro" w:cs="Lucida Grande;Arial"/>
          <w:b/>
          <w:b/>
          <w:sz w:val="20"/>
          <w:szCs w:val="20"/>
        </w:rPr>
      </w:pPr>
      <w:r>
        <w:rPr>
          <w:rFonts w:cs="Lucida Grande;Arial" w:ascii="Myriad Pro" w:hAnsi="Myriad Pro"/>
          <w:b/>
          <w:bCs/>
          <w:spacing w:val="5"/>
          <w:kern w:val="2"/>
          <w:sz w:val="20"/>
          <w:szCs w:val="20"/>
        </w:rPr>
        <w:t xml:space="preserve">Thank you very much for listening. </w:t>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r>
    </w:p>
    <w:p>
      <w:pPr>
        <w:pStyle w:val="Normal"/>
        <w:widowControl w:val="false"/>
        <w:tabs>
          <w:tab w:val="clear" w:pos="720"/>
          <w:tab w:val="left" w:pos="8280" w:leader="none"/>
        </w:tabs>
        <w:autoSpaceDE w:val="false"/>
        <w:spacing w:lineRule="auto" w:line="360" w:before="0" w:after="120"/>
        <w:ind w:right="20" w:hanging="0"/>
        <w:jc w:val="both"/>
        <w:rPr>
          <w:rFonts w:ascii="Myriad Pro" w:hAnsi="Myriad Pro" w:cs="Lucida Grande;Arial"/>
          <w:b/>
          <w:b/>
          <w:sz w:val="20"/>
          <w:szCs w:val="20"/>
        </w:rPr>
      </w:pPr>
      <w:r>
        <w:rPr>
          <w:rFonts w:cs="Lucida Grande;Arial" w:ascii="Myriad Pro" w:hAnsi="Myriad Pro"/>
          <w:b/>
          <w:sz w:val="20"/>
          <w:szCs w:val="20"/>
        </w:rPr>
      </w:r>
    </w:p>
    <w:p>
      <w:pPr>
        <w:pStyle w:val="Normal"/>
        <w:tabs>
          <w:tab w:val="clear" w:pos="720"/>
          <w:tab w:val="left" w:pos="7088" w:leader="none"/>
          <w:tab w:val="left" w:pos="8280" w:leader="none"/>
        </w:tabs>
        <w:spacing w:lineRule="auto" w:line="360" w:before="0" w:after="120"/>
        <w:ind w:right="20" w:hanging="0"/>
        <w:rPr>
          <w:rFonts w:ascii="Myriad Pro" w:hAnsi="Myriad Pro" w:eastAsia="Myriad Pro" w:cs="Myriad Pro"/>
          <w:b/>
          <w:b/>
          <w:sz w:val="20"/>
          <w:szCs w:val="20"/>
        </w:rPr>
      </w:pPr>
      <w:r>
        <w:rPr>
          <w:rFonts w:eastAsia="Myriad Pro" w:cs="Myriad Pro" w:ascii="Myriad Pro" w:hAnsi="Myriad Pro"/>
          <w:b/>
          <w:sz w:val="20"/>
          <w:szCs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25:00Z</dcterms:created>
  <dc:creator>blg sry</dc:creator>
  <dc:description/>
  <cp:keywords/>
  <dc:language>en-US</dc:language>
  <cp:lastModifiedBy>Esra</cp:lastModifiedBy>
  <dcterms:modified xsi:type="dcterms:W3CDTF">2017-06-05T20:09:00Z</dcterms:modified>
  <cp:revision>4</cp:revision>
  <dc:subject/>
  <dc:title/>
</cp:coreProperties>
</file>