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THE UNIQUE ART IN THE OCEAN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Seen from space, our Earth is bright blue in appeara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source of that blue is the huge mass of water covering 70% of our wor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takes 20 hours just to cross the Pacific Ocean by pla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However, the secrets of the oceans, so strikingly blue when seen from above, actually lie hidden within its depth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we dive down into these waters, which in some places can be even deeper than Mount Everest, we encounter a brightly coloured wor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d millions of life forms, all completely different to one anoth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all have their own different colours, hunting tactics and methods of self-defe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bury themselves in the sand, some suddenly vanish with an unexpected flick of the tail, some protect themselves by teaming up with other living things, while others again clean inside the mouths of much larger fis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we travel through the depths, our eyes are immediately struck by the detail and variety in the creatures living he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esence of such glorious detail in so many life forms reveals to us the perfection of Allah’s artist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ah is He Who knows all things on land and sea, right down to the finest detail.</w:t>
      </w:r>
    </w:p>
    <w:p>
      <w:pPr>
        <w:pStyle w:val="Normal"/>
        <w:rPr>
          <w:sz w:val="24"/>
          <w:szCs w:val="24"/>
          <w:lang w:val="en-GB"/>
        </w:rPr>
      </w:pPr>
      <w:r>
        <w:rPr>
          <w:sz w:val="24"/>
          <w:szCs w:val="24"/>
          <w:lang w:val="en-GB"/>
        </w:rPr>
      </w:r>
    </w:p>
    <w:p>
      <w:pPr>
        <w:pStyle w:val="Normal"/>
        <w:rPr/>
      </w:pPr>
      <w:r>
        <w:rPr>
          <w:b/>
          <w:sz w:val="24"/>
          <w:szCs w:val="24"/>
        </w:rPr>
        <w:t>“</w:t>
      </w:r>
      <w:r>
        <w:rPr>
          <w:b/>
          <w:sz w:val="24"/>
          <w:szCs w:val="24"/>
        </w:rPr>
        <w:t xml:space="preserve">...He knows everything in the land and sea. No leaf falls without His knowing it. There is no seed in the darkness of the earth, and nothing moist or dry which is not in a clear book.” </w:t>
      </w:r>
      <w:r>
        <w:rPr>
          <w:b/>
          <w:sz w:val="24"/>
          <w:szCs w:val="24"/>
          <w:lang w:val="en-GB"/>
        </w:rPr>
        <w:t xml:space="preserve">(Surat al Anam, 59) </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MIRACULOUS MIGRATIONS IN THE SEAS</w:t>
      </w:r>
    </w:p>
    <w:p>
      <w:pPr>
        <w:pStyle w:val="Normal"/>
        <w:rPr>
          <w:sz w:val="24"/>
          <w:szCs w:val="24"/>
          <w:lang w:val="en-GB"/>
        </w:rPr>
      </w:pPr>
      <w:r>
        <w:rPr>
          <w:sz w:val="24"/>
          <w:szCs w:val="24"/>
          <w:lang w:val="en-GB"/>
        </w:rPr>
      </w:r>
    </w:p>
    <w:p>
      <w:pPr>
        <w:pStyle w:val="Heading1"/>
        <w:rPr>
          <w:sz w:val="24"/>
          <w:szCs w:val="24"/>
        </w:rPr>
      </w:pPr>
      <w:r>
        <w:rPr>
          <w:sz w:val="24"/>
          <w:szCs w:val="24"/>
        </w:rPr>
        <w:t>Navigating in the Ocea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y different life forms in the oceans migrate in various kin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of these migrations take place from time to time, while others are constantly going 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 how do these creatures find their way and arrive at their destinations in an area of thousands of square kilometr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nswer to that question lies hidden in fishes’ perfect navigation abil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ike many creatures that migrate on land or in the air, fish, too, generally make use of the Sun in order to find their wa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y fish use the Sun as they move from their shelters to feeding reg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other method involves using variations in the Earth’s magnetic and some electrical fiel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Research carried out on sharks, for instance, has shown that they are able to detect variations in the Earth’s magnetic field.</w:t>
      </w:r>
    </w:p>
    <w:p>
      <w:pPr>
        <w:pStyle w:val="Normal"/>
        <w:rPr>
          <w:sz w:val="24"/>
          <w:szCs w:val="24"/>
          <w:lang w:val="en-GB"/>
        </w:rPr>
      </w:pPr>
      <w:r>
        <w:rPr>
          <w:sz w:val="24"/>
          <w:szCs w:val="24"/>
          <w:lang w:val="en-GB"/>
        </w:rPr>
      </w:r>
    </w:p>
    <w:p>
      <w:pPr>
        <w:pStyle w:val="Normal"/>
        <w:rPr>
          <w:sz w:val="24"/>
          <w:szCs w:val="24"/>
        </w:rPr>
      </w:pPr>
      <w:r>
        <w:rPr>
          <w:sz w:val="24"/>
          <w:szCs w:val="24"/>
        </w:rPr>
        <w:t xml:space="preserve"> </w:t>
      </w:r>
    </w:p>
    <w:p>
      <w:pPr>
        <w:pStyle w:val="Normal"/>
        <w:rPr/>
      </w:pPr>
      <w:r>
        <w:rPr>
          <w:sz w:val="24"/>
          <w:szCs w:val="24"/>
        </w:rPr>
        <w:t xml:space="preserve">The currents in oceans create strong electrical fields under the effect of the Earth’s magnetic field. </w:t>
      </w:r>
      <w:r>
        <w:rPr>
          <w:sz w:val="24"/>
          <w:szCs w:val="24"/>
          <w:lang w:val="en-GB"/>
        </w:rPr>
        <w:t>The currents that arise from these electrical fields are like marked motorways for a shark in the ocean.</w:t>
      </w:r>
    </w:p>
    <w:p>
      <w:pPr>
        <w:pStyle w:val="Normal"/>
        <w:rPr>
          <w:sz w:val="24"/>
          <w:szCs w:val="24"/>
          <w:lang w:val="en-GB"/>
        </w:rPr>
      </w:pPr>
      <w:r>
        <w:rPr>
          <w:sz w:val="24"/>
          <w:szCs w:val="24"/>
          <w:lang w:val="en-GB"/>
        </w:rPr>
      </w:r>
    </w:p>
    <w:p>
      <w:pPr>
        <w:pStyle w:val="TextBody"/>
        <w:rPr/>
      </w:pPr>
      <w:r>
        <w:rPr>
          <w:i w:val="false"/>
          <w:sz w:val="24"/>
          <w:szCs w:val="24"/>
        </w:rPr>
        <w:t>“</w:t>
      </w:r>
      <w:r>
        <w:rPr>
          <w:i w:val="false"/>
          <w:sz w:val="24"/>
          <w:szCs w:val="24"/>
        </w:rPr>
        <w:t>Sharks have such sensitive electrical sensors that the field they can detect may be compared to sensing the current between two batteries 3000 kilometres apart.”</w:t>
      </w:r>
      <w:r>
        <w:rPr>
          <w:sz w:val="24"/>
          <w:szCs w:val="24"/>
        </w:rPr>
        <w:t xml:space="preserve"> (Supernatural: The Unseen Power of Animals, </w:t>
      </w:r>
      <w:r>
        <w:rPr>
          <w:i w:val="false"/>
          <w:sz w:val="24"/>
          <w:szCs w:val="24"/>
        </w:rPr>
        <w:t>John Downer</w:t>
      </w:r>
      <w:r>
        <w:rPr>
          <w:sz w:val="24"/>
          <w:szCs w:val="24"/>
        </w:rPr>
        <w:t>, p. 17)</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e have already mentioned how fish follow a specific course by means of various systems when they identify an objective and set out for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ut it is absolutely certain that no fish could possibly attain such a flawless ability through any decision of its own or as the result of cha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ah has created these animals together with all the systems they will need during their lives, and He inspires in them all their behaviour and navigational abil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by way of that inspiration that fish are able to find their way in the boundless oceans.</w:t>
      </w:r>
    </w:p>
    <w:p>
      <w:pPr>
        <w:pStyle w:val="Normal"/>
        <w:rPr>
          <w:sz w:val="24"/>
          <w:szCs w:val="24"/>
          <w:lang w:val="en-GB"/>
        </w:rPr>
      </w:pPr>
      <w:r>
        <w:rPr>
          <w:sz w:val="24"/>
          <w:szCs w:val="24"/>
          <w:lang w:val="en-GB"/>
        </w:rPr>
      </w:r>
    </w:p>
    <w:p>
      <w:pPr>
        <w:pStyle w:val="Normal"/>
        <w:rPr/>
      </w:pPr>
      <w:r>
        <w:rPr>
          <w:b/>
          <w:sz w:val="24"/>
          <w:szCs w:val="24"/>
        </w:rPr>
        <w:t xml:space="preserve">He is the First and the Last, the Outward and the Inward. He has knowledge of all things. It is He Who created the heavens and the earth in six days, then established Himself firmly on the Throne. He knows what goes into the earth and what comes out of it, what comes down from heaven and what goes up into it. He is with you wherever you are – Allah sees what you do. </w:t>
      </w:r>
      <w:r>
        <w:rPr>
          <w:b/>
          <w:sz w:val="24"/>
          <w:szCs w:val="24"/>
          <w:lang w:val="en-GB"/>
        </w:rPr>
        <w:t xml:space="preserve">(Surat </w:t>
      </w:r>
      <w:r>
        <w:rPr>
          <w:b/>
          <w:sz w:val="24"/>
          <w:szCs w:val="24"/>
        </w:rPr>
        <w:t xml:space="preserve">al Hadid </w:t>
      </w:r>
      <w:r>
        <w:rPr>
          <w:b/>
          <w:sz w:val="24"/>
          <w:szCs w:val="24"/>
          <w:lang w:val="en-GB"/>
        </w:rPr>
        <w:t>, 3-4)</w:t>
      </w:r>
    </w:p>
    <w:p>
      <w:pPr>
        <w:pStyle w:val="Normal"/>
        <w:rPr>
          <w:b/>
          <w:b/>
          <w:sz w:val="24"/>
          <w:szCs w:val="24"/>
          <w:lang w:val="en-GB"/>
        </w:rPr>
      </w:pPr>
      <w:r>
        <w:rPr>
          <w:b/>
          <w:sz w:val="24"/>
          <w:szCs w:val="24"/>
          <w:lang w:val="en-GB"/>
        </w:rPr>
      </w:r>
    </w:p>
    <w:p>
      <w:pPr>
        <w:pStyle w:val="Heading1"/>
        <w:rPr>
          <w:sz w:val="24"/>
          <w:szCs w:val="24"/>
        </w:rPr>
      </w:pPr>
      <w:r>
        <w:rPr>
          <w:sz w:val="24"/>
          <w:szCs w:val="24"/>
        </w:rPr>
        <w:t>Sea Turtles’ Long Migration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A fascinating evening on the Pacific coas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time when the coast attracts many visi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ea Turt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ith the arrival of the mating season, the sea turtles flood to the be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ut this is not just any be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beach they come to in order to lay their eggs has to be the beach where they themselves were bor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at means they may have to travel up to 1000 kilometr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are not deterred by the long and tiring nature of their journey, but arrive at the beach where they themselves hatched, no matter wha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way that an animal that left the beach as soon as it was born is able to find it again after 20-25 years is a truly miraculous phenomen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lso extraordinary how they are able to find their own beach from among so many that look so alike, moving along the places that also look alike in the ocean flo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ventually, thousands of travellers with no compasses come together on the same beach at exactly the same time and set about finding the most suitable sites for their you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carefully dig a hole and lay their eggs inside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then cover the eggs up with s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nlike human beings, turtles have no gender chromosom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ender is determined by the temperature of the nes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d this takes place in the middle of the incubation period. Females form in warm nests, and only males in cooler on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ggs laid on the beach hatch after between 7 and 13 week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young weigh an average of 31 grams and are no bigger than a box of match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usands of baby turtles begin digging away at the sand at the same moment, and reach the surface within a matter of a few da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generally stop digging for a while before emerging onto the surface, and wait for night to fa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there would be a greater risk of being caught by birds of prey were they to emerge in the dayligh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would also be more difficult to move over sand that had been heated up by the Su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soon as it becomes night they finish their digging and break through onto the surf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though it is dark, they quickly head towards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nd then leave the beach, to which they will return in 20 to 25 years’ time in order to lay their own egg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of course impossible for these newborn babies to know whether it is day or night while they are still buried beneath the sand, to know about birds of prey and the dangers of being eaten by them, that the sand is heated by the Sun and could be harmful to them, and that they must move quickly in the direction of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lso noteworthy that as soon as they hatch they need to have the bodily structures with which to embark on a long journe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espite more than 30 years of research the way that turtles migrate and navigate is still unclea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whatever system they use to achieve this, it is still obvious that they cannot have developed it themsel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lmighty Allah Who bestows on all living things the abilities they will need, before they even come into the world, and Who teaches them how they need to behave throughout their lives.</w:t>
      </w:r>
    </w:p>
    <w:p>
      <w:pPr>
        <w:pStyle w:val="Normal"/>
        <w:rPr>
          <w:sz w:val="24"/>
          <w:szCs w:val="24"/>
          <w:lang w:val="en-GB"/>
        </w:rPr>
      </w:pPr>
      <w:r>
        <w:rPr>
          <w:sz w:val="24"/>
          <w:szCs w:val="24"/>
          <w:lang w:val="en-GB"/>
        </w:rPr>
      </w:r>
    </w:p>
    <w:p>
      <w:pPr>
        <w:pStyle w:val="Normal"/>
        <w:rPr>
          <w:b/>
          <w:b/>
          <w:sz w:val="24"/>
          <w:szCs w:val="24"/>
          <w:lang w:val="en-GB"/>
        </w:rPr>
      </w:pPr>
      <w:r>
        <w:rPr>
          <w:b/>
          <w:sz w:val="24"/>
          <w:szCs w:val="24"/>
        </w:rPr>
        <w:t>In the alternation of night and day and what Allah has created in the heavens and the earth there are Signs for people who guard against evil. (Surah Yunus, 6)</w:t>
      </w:r>
    </w:p>
    <w:p>
      <w:pPr>
        <w:pStyle w:val="Normal"/>
        <w:rPr>
          <w:b/>
          <w:b/>
          <w:sz w:val="24"/>
          <w:szCs w:val="24"/>
          <w:lang w:val="en-GB"/>
        </w:rPr>
      </w:pPr>
      <w:r>
        <w:rPr>
          <w:b/>
          <w:sz w:val="24"/>
          <w:szCs w:val="24"/>
          <w:lang w:val="en-GB"/>
        </w:rPr>
      </w:r>
    </w:p>
    <w:p>
      <w:pPr>
        <w:pStyle w:val="Heading1"/>
        <w:rPr>
          <w:sz w:val="24"/>
          <w:szCs w:val="24"/>
        </w:rPr>
      </w:pPr>
      <w:r>
        <w:rPr>
          <w:sz w:val="24"/>
          <w:szCs w:val="24"/>
        </w:rPr>
        <w:t>Whales That Migrate for Their Young</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Whales are the largest creatures in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species known as the Blue Whale can reach 30 metres in length and weigh more than 130 ton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despite being so large and heavy, blue whales can comfortably dive down to depths of 800-1000 metres and quickly rise to the surface agai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magine a huge ship weighing 150 tones, 30 metres in leng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that ship were to sink and lie on the sea bed 1000 metres down, it would take years of work to raise it to the surface once agai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the whale can regain the surface from such a depth in as little as 15-20 secon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the whale’s bones are made from a spongy substance, and are filled with fat, by way of which it is easily able to rise the surface from enormous depth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ivers risk the danger of the bends, caused by differences in pressure, if they rise to the surface too fast. The air inside the lungs causes air bubbles to form inside the blood vessels by suddenly entering the circulatory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air bubbles can prove lethal since they damage the order present in the blood flo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although whales, like us, breathe air, they never encounter such a probl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as they dive they move with empty lungs, unlike human beings with full ones. Since their lungs are not filled with air, there is no danger of their suffering from the “bends” as that air mixes with the circul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Yet it is here that the real question emerges. If whales do not fill their lungs with air, how are they able to avoid suffocating from lack of oxygen?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nswer to that question shows us that whales possess a flawless structure. These animals’ muscles contain a high level of the protein “myoglobin”. These proteins bind to the oxygen molecule and preserve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ther words, the oxygen the animal needs is stored directly in its muscles rather than in its lung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this way, whales swim for long periods without breathing and are able to dive right down to the bottom of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yoglobin is also found in human beings, but at a lower level, so it does not allow us to swim in the same wa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biochemical arrangement, unique to whales and dolphins, is of course clear proof of a marvellous system in its Cre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n December comes round, the whales start migra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they need to move to warm waters in order to give bir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very year in December and January they swim from the Arctic Ocean to California on the southern coast of North Americ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calving site is of a special importance to their surviva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essential that whales give birth in warm waters if their calves are to survi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ost noteworthy feature of this time is the way that pregnant females eat nothing and feel no need to do so.</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r>
      <w:r>
        <w:rPr>
          <w:sz w:val="24"/>
          <w:szCs w:val="24"/>
          <w:lang w:val="en-GB"/>
        </w:rPr>
        <w:t>Despite being pregnant, these whales are able to swim more than 7000 kilometres to their breeding grounds without eating.”</w:t>
      </w:r>
    </w:p>
    <w:p>
      <w:pPr>
        <w:pStyle w:val="Normal"/>
        <w:rPr/>
      </w:pPr>
      <w:r>
        <w:rPr>
          <w:sz w:val="24"/>
          <w:szCs w:val="24"/>
          <w:lang w:val="en-GB"/>
        </w:rPr>
        <w:t xml:space="preserve">(John Owen, </w:t>
      </w:r>
      <w:r>
        <w:rPr>
          <w:i/>
          <w:sz w:val="24"/>
          <w:szCs w:val="24"/>
          <w:lang w:val="en-GB"/>
        </w:rPr>
        <w:t>Fantastic Journey</w:t>
      </w:r>
      <w:r>
        <w:rPr>
          <w:sz w:val="24"/>
          <w:szCs w:val="24"/>
          <w:lang w:val="en-GB"/>
        </w:rPr>
        <w:t>, p. 16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other-to-be feeds in the nutritionally rich northern waters throughout the days of summer. She thus acquires a thick layer of fat containing more energy than she will need on her long migr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he gives birth as soon as she reaches warm wa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several months the calves feed on nothing but mother’s mil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is rich in fat and protein, and thus the calves grow quickly and store fat in their bod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a miraculous phenomenon takes place in the way the calves f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they were to suckle from their mothers, then sea water would enter their mouths along with the mil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a ring of muscle around the female’s nipple. When the mother contracts this ring, pressure is set up and she is able to squirt the milk directly into the calf’s mou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is no normal mil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 fatty, almost solid substance. This means it does not dissolve in sea wa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substance the calf drinks, or rather eats, dissolves in its stom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this foodstuff dissolves, it also meets the calf’s water requi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we can see, Allah has bestowed the best possible system on the calves to allow them to feed properly.</w:t>
      </w:r>
    </w:p>
    <w:p>
      <w:pPr>
        <w:pStyle w:val="Normal"/>
        <w:rPr>
          <w:sz w:val="24"/>
          <w:szCs w:val="24"/>
          <w:lang w:val="en-GB"/>
        </w:rPr>
      </w:pPr>
      <w:r>
        <w:rPr>
          <w:sz w:val="24"/>
          <w:szCs w:val="24"/>
          <w:lang w:val="en-GB"/>
        </w:rPr>
      </w:r>
    </w:p>
    <w:p>
      <w:pPr>
        <w:pStyle w:val="Normal"/>
        <w:numPr>
          <w:ilvl w:val="0"/>
          <w:numId w:val="2"/>
        </w:numPr>
        <w:rPr>
          <w:sz w:val="24"/>
          <w:szCs w:val="24"/>
          <w:lang w:val="en-GB"/>
        </w:rPr>
      </w:pPr>
      <w:r>
        <w:rPr>
          <w:sz w:val="24"/>
          <w:szCs w:val="24"/>
          <w:lang w:val="en-GB"/>
        </w:rPr>
        <w:t>The mother whale possesses a physical system allowing her to squirt milk directly into the calf’s mouth.</w:t>
      </w:r>
    </w:p>
    <w:p>
      <w:pPr>
        <w:pStyle w:val="Normal"/>
        <w:numPr>
          <w:ilvl w:val="0"/>
          <w:numId w:val="2"/>
        </w:numPr>
        <w:rPr>
          <w:sz w:val="24"/>
          <w:szCs w:val="24"/>
          <w:lang w:val="en-GB"/>
        </w:rPr>
      </w:pPr>
      <w:r>
        <w:rPr>
          <w:sz w:val="24"/>
          <w:szCs w:val="24"/>
          <w:lang w:val="en-GB"/>
        </w:rPr>
        <w:t>Since this milk is fatty and almost solid, it does not dissolve in water.</w:t>
      </w:r>
    </w:p>
    <w:p>
      <w:pPr>
        <w:pStyle w:val="Normal"/>
        <w:numPr>
          <w:ilvl w:val="0"/>
          <w:numId w:val="2"/>
        </w:numPr>
        <w:rPr>
          <w:sz w:val="24"/>
          <w:szCs w:val="24"/>
          <w:lang w:val="en-GB"/>
        </w:rPr>
      </w:pPr>
      <w:r>
        <w:rPr>
          <w:sz w:val="24"/>
          <w:szCs w:val="24"/>
          <w:lang w:val="en-GB"/>
        </w:rPr>
        <w:t>The milk drunk by the calf dissolves in its stomach and also meets the calf’s water nee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Right from the very beginning, Allah knows what the calf will need and the kind of body structure it will ha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it is Allah Who created the entire universe, from the earth to the sky, and Who maintains that Creation at all tim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His knowledge enfolds all things.</w:t>
      </w:r>
    </w:p>
    <w:p>
      <w:pPr>
        <w:pStyle w:val="Normal"/>
        <w:rPr>
          <w:sz w:val="24"/>
          <w:szCs w:val="24"/>
          <w:lang w:val="en-GB"/>
        </w:rPr>
      </w:pPr>
      <w:r>
        <w:rPr>
          <w:sz w:val="24"/>
          <w:szCs w:val="24"/>
          <w:lang w:val="en-GB"/>
        </w:rPr>
      </w:r>
    </w:p>
    <w:p>
      <w:pPr>
        <w:pStyle w:val="Normal"/>
        <w:rPr>
          <w:b/>
          <w:b/>
          <w:sz w:val="24"/>
          <w:szCs w:val="24"/>
          <w:lang w:val="en-GB"/>
        </w:rPr>
      </w:pPr>
      <w:r>
        <w:rPr>
          <w:b/>
          <w:sz w:val="24"/>
          <w:szCs w:val="24"/>
        </w:rPr>
        <w:t>The seven heavens and the earth and everyone in them glorify Him. There is nothing which does not glorify Him with praise but you do not understand their glorification. He is All-Forbearing, Ever-Forgiving.</w:t>
      </w:r>
    </w:p>
    <w:p>
      <w:pPr>
        <w:pStyle w:val="Normal"/>
        <w:rPr>
          <w:b/>
          <w:b/>
          <w:sz w:val="24"/>
          <w:szCs w:val="24"/>
          <w:lang w:val="en-GB"/>
        </w:rPr>
      </w:pPr>
      <w:r>
        <w:rPr>
          <w:b/>
          <w:sz w:val="24"/>
          <w:szCs w:val="24"/>
          <w:lang w:val="en-GB"/>
        </w:rPr>
        <w:t>(Surat al Isra’, 44)</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POISONOUS CREATURES UNDER THE SEA</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A calm day beneath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re are living things around, that you might perhaps imagine to be quite harmles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things are not as they se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these creatures are some of the most dangerous in the ocea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are the members of the order containing jellyfish, hydroids and corals.</w:t>
      </w:r>
    </w:p>
    <w:p>
      <w:pPr>
        <w:pStyle w:val="Normal"/>
        <w:rPr>
          <w:sz w:val="24"/>
          <w:szCs w:val="24"/>
          <w:lang w:val="en-GB"/>
        </w:rPr>
      </w:pPr>
      <w:r>
        <w:rPr>
          <w:sz w:val="24"/>
          <w:szCs w:val="24"/>
          <w:lang w:val="en-GB"/>
        </w:rPr>
      </w:r>
    </w:p>
    <w:p>
      <w:pPr>
        <w:pStyle w:val="Normal"/>
        <w:rPr/>
      </w:pPr>
      <w:r>
        <w:rPr>
          <w:sz w:val="24"/>
          <w:szCs w:val="24"/>
          <w:lang w:val="en-GB"/>
        </w:rPr>
        <w:t xml:space="preserve">Otherwise known as the </w:t>
      </w:r>
      <w:r>
        <w:rPr>
          <w:i/>
          <w:sz w:val="24"/>
          <w:szCs w:val="24"/>
          <w:lang w:val="en-GB"/>
        </w:rPr>
        <w:t>Cnidaria</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reason for that name is the poison cells known as “cnidoblasts” in various parts of their bod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a caustic substance contained within the capsule-like cel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ell bursts at the slightest stimulation, being touched by a living thing for instance, and the poison then passes into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fluid is so powerful that in most cases the victim dies in paralys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species have thousands of these poison cel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hairy anemone, which generally lives in the waters around Norway, is another member of the same fami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xceedingly complex structure behind its ordinary-looking appearance amazes scientis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nimal has muscles that enable it to move, nerve cells and a stom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can move in a wide range of direc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thousands of cells in its throat that permit it to digest water. Through these cells, water covers its body and forms a liquid skeleton, keeping the creature uprigh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nemone waits, ready to defend itself.</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needs a profound knowledge of chemistry and biology to fully understand the details of the system in its bod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ven the poison it produces can only be fully understood in the laborato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d, what is more, training lasting many years is needed in order to be able to do th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these living things are able to protect themselves using this system, whenever they feel the need to do so, from the moment they come into being. It is Allah, Lord of the earth and sky, Who creates all things, living and inanimate, together with these characteristics that permit them to defend themselves, and it is Allah Who maintains them under His control at all times.</w:t>
      </w:r>
    </w:p>
    <w:p>
      <w:pPr>
        <w:pStyle w:val="Normal"/>
        <w:rPr>
          <w:sz w:val="24"/>
          <w:szCs w:val="24"/>
          <w:lang w:val="en-GB"/>
        </w:rPr>
      </w:pPr>
      <w:r>
        <w:rPr>
          <w:sz w:val="24"/>
          <w:szCs w:val="24"/>
          <w:lang w:val="en-GB"/>
        </w:rPr>
      </w:r>
    </w:p>
    <w:p>
      <w:pPr>
        <w:pStyle w:val="Normal"/>
        <w:rPr/>
      </w:pPr>
      <w:r>
        <w:rPr>
          <w:b/>
          <w:sz w:val="24"/>
          <w:szCs w:val="24"/>
        </w:rPr>
        <w:t xml:space="preserve">There is no creature He does not hold by the forelock. </w:t>
      </w:r>
      <w:r>
        <w:rPr>
          <w:b/>
          <w:sz w:val="24"/>
          <w:szCs w:val="24"/>
          <w:lang w:val="en-GB"/>
        </w:rPr>
        <w:t>(Surah Hud, 56)</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Jellyfish are fascinating creatures known to everyo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ir bodies are 95% water, and they also have a number of astonishing features most people are unfamiliar wi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species distract predators by emitting light, for example, while others manufacture deadly poisons inside their bod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are capable of surviving under just about climatic conditions, and represent a danger to a great variety of living thing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ir bodies are transparent, with tendrils stretching down from the lower reg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species have poison in these tendrils. They catch their prey by squirting this poison out, and use the same method to kill preda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even jellyfish species which lack poison are by no means defencel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emit light in order to protect themsel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Jellyfish behave in a very planned and methodical way to escape preda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they flee their attackers a light goes on in their entire bod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just as the predator is about to seize them they turn off the light in the dome-shaped part of their bodies, and they separate the tendrils, in which the light remains on, from their bod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edator’s attention is thus drawn towards the tentac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jellyfish then takes advantage of this to escap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How does a life form that quickly dries up and dies in contact with the Sun and that consists almost entirely of water create chemical substan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d how is it able to develop techniques that will deceive preda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Jellyfish are merely a thin sac containing water, yet they engage in such intelligent behaviour as using a range of tactics to hunt and escape preda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clear that this intelligence and the mind that has solved these difficulties cannot belong to the jellyfish themsel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lmighty Allah Who creates all living things and inspires all their behaviour.</w:t>
      </w:r>
    </w:p>
    <w:p>
      <w:pPr>
        <w:pStyle w:val="Normal"/>
        <w:rPr>
          <w:sz w:val="24"/>
          <w:szCs w:val="24"/>
          <w:lang w:val="en-GB"/>
        </w:rPr>
      </w:pPr>
      <w:r>
        <w:rPr>
          <w:sz w:val="24"/>
          <w:szCs w:val="24"/>
          <w:lang w:val="en-GB"/>
        </w:rPr>
      </w:r>
    </w:p>
    <w:p>
      <w:pPr>
        <w:pStyle w:val="Normal"/>
        <w:rPr/>
      </w:pPr>
      <w:r>
        <w:rPr>
          <w:b/>
          <w:sz w:val="24"/>
          <w:szCs w:val="24"/>
        </w:rPr>
        <w:t xml:space="preserve">Everyone in the heavens and earth belongs to Him. All are submissive to Him. </w:t>
      </w:r>
      <w:r>
        <w:rPr>
          <w:b/>
          <w:sz w:val="24"/>
          <w:szCs w:val="24"/>
          <w:lang w:val="en-GB"/>
        </w:rPr>
        <w:t xml:space="preserve">(Surat </w:t>
      </w:r>
      <w:r>
        <w:rPr>
          <w:b/>
          <w:sz w:val="24"/>
          <w:szCs w:val="24"/>
        </w:rPr>
        <w:t xml:space="preserve">ar Rum </w:t>
      </w:r>
      <w:r>
        <w:rPr>
          <w:b/>
          <w:sz w:val="24"/>
          <w:szCs w:val="24"/>
          <w:lang w:val="en-GB"/>
        </w:rPr>
        <w:t>, 26)</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se are anemone plants, and they also have poisonous ar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some creatures are unaffected by that pois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uch as anemone fish, better known as clown fis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ot only are these fish unaffected by the poison, they also spend their lives among the burning capsules of this dangerous pla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ut how is this possi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ish’s body is covered in a special chemical substance. This prevents the poison from effecting the fish’s bod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single anemone is enough to protect clown fish against all dangers throughout their li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symbiotic relationship gives the fish protection against predato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return, the anemone plant makes use of food particles left behind by the fis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clear that it is one single Creator, aware of both, Who brings these two life forms togeth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y have been created by Allah in such a manner as to complement each other and meet one another’s nee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mages you are now looking at have been taken from one of the most popular animated films of recent yea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r>
      <w:r>
        <w:rPr>
          <w:sz w:val="24"/>
          <w:szCs w:val="24"/>
          <w:lang w:val="en-GB"/>
        </w:rPr>
        <w:t>Finding Nemo.”</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hero of the film, consisting entirely of three-dimensional animations, is a clown fish of the kind we have just been looking a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ilm attracted wide attention from the moment it was first show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aise was heaped on the director and animation tea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ilm broke all records with annual receipts of 339,700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ut how did this film actually come into be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usands of peoples worked on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sistance was sought from experts on underwater lif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usands of people spent months working in order to bestow a lifelike appearance on a single clown fish for just 1,5 hours, which we have described very briefly here, or on other marine life for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verybody knows that the people making the film are entirely responsible for all the features of the life forms in it; their shapes, colours, swimming and other abilities, and the way their eyes mo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obody seeing the film says that these things came about of their own accord, or that the fish swims by cha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o rational person would ever make such a clai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at being the case, it is obvious that it is impossible for even a few fish, let alone all undersea life, all the creatures living there and all the systems contained within them, to have emerged by chance, and not just for 1.5 hours, but at every moment over the course of millions of yea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can be absolutely no doubt whatsoever that the flawless variety under the sea and in the universe as a whole is the result of a specific Creation.</w:t>
      </w:r>
    </w:p>
    <w:p>
      <w:pPr>
        <w:pStyle w:val="Normal"/>
        <w:rPr>
          <w:sz w:val="24"/>
          <w:szCs w:val="24"/>
          <w:lang w:val="en-GB"/>
        </w:rPr>
      </w:pPr>
      <w:r>
        <w:rPr>
          <w:sz w:val="24"/>
          <w:szCs w:val="24"/>
          <w:lang w:val="en-GB"/>
        </w:rPr>
      </w:r>
    </w:p>
    <w:p>
      <w:pPr>
        <w:pStyle w:val="Normal"/>
        <w:rPr/>
      </w:pPr>
      <w:r>
        <w:rPr>
          <w:sz w:val="24"/>
          <w:szCs w:val="24"/>
          <w:lang w:val="en-GB"/>
        </w:rPr>
        <w:t>It is Allah, the “All-Powerful and Omniscient” Lord of all Who creates a single clown fish, all other fish besides, plants and animals. Our Almighty Lord Who has power over all things,</w:t>
      </w:r>
      <w:r>
        <w:rPr>
          <w:sz w:val="24"/>
          <w:szCs w:val="24"/>
        </w:rPr>
        <w:t xml:space="preserve"> </w:t>
      </w:r>
      <w:r>
        <w:rPr>
          <w:sz w:val="24"/>
          <w:szCs w:val="24"/>
          <w:lang w:val="en-GB"/>
        </w:rPr>
        <w:t>directs all living things and inspires their behaviou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rPr>
        <w:t xml:space="preserve">Everything in the heavens and everything on earth glorifies Allah. Sovereignty and praise belong to Him. He has power over all things. </w:t>
      </w:r>
      <w:r>
        <w:rPr>
          <w:b/>
          <w:sz w:val="24"/>
          <w:szCs w:val="24"/>
          <w:lang w:val="en-GB"/>
        </w:rPr>
        <w:t>(Surat at Taghabun, 1)</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THE FLAWLESS HARMONY AND ORGANISATION UNDER THE SEA</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Imagine a city with millions of inhabita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d that everyone is out on the street at exactly the same time, trying to get somewhe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uch a situation you could never meet up with you know nor get where you wanted to.</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would be inescapable chao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no such problem arises under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illions of living things, in thousands of species, all live perfectly comfortab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ish generally congregate with other members of the same species and swim together in schoo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despite the crowds they never lose their way or become confu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one steps outside the responsibility given to 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such perfect harmony, such flawless equilibrium among them that this equilibrium is never disrupted, despite the millions of beings all living interdependent li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living things are also completely adapted to their habita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y need very different and immaculate systems in order to be able to live under water, protect themselves, feed and reproduc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ir organs and ways of moving are all perfectly suited to their environ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can be no doubt that it is impossible for these fish to decide which direction they need to go in or whether the creatures around them belong to their own species or not, nor never to impair the harmony that prevails no matter what direction they may head i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impossible for the organs and systems needed for life under water to form spontaneous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harmony and organisation in all the creatures living under the sea is clear proof that they are the work of Allah, our one and only Crea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no doubt that it is Allah, Lord of the worlds, Who creates these creatures, directs them, inspires in them what they need to do and Who knows all their needs.</w:t>
      </w:r>
    </w:p>
    <w:p>
      <w:pPr>
        <w:pStyle w:val="Normal"/>
        <w:rPr>
          <w:sz w:val="24"/>
          <w:szCs w:val="24"/>
          <w:lang w:val="en-GB"/>
        </w:rPr>
      </w:pPr>
      <w:r>
        <w:rPr>
          <w:sz w:val="24"/>
          <w:szCs w:val="24"/>
          <w:lang w:val="en-GB"/>
        </w:rPr>
      </w:r>
    </w:p>
    <w:p>
      <w:pPr>
        <w:pStyle w:val="Normal"/>
        <w:rPr/>
      </w:pPr>
      <w:r>
        <w:rPr>
          <w:b/>
          <w:sz w:val="24"/>
          <w:szCs w:val="24"/>
        </w:rPr>
        <w:t xml:space="preserve">Everything in the heavens and the earth belongs to Allah. He knows what you are engaged upon. On the Day when they are returned to Him, He will inform them of what they did. Allah has knowledge of all things. </w:t>
      </w:r>
      <w:r>
        <w:rPr>
          <w:b/>
          <w:sz w:val="24"/>
          <w:szCs w:val="24"/>
          <w:lang w:val="en-GB"/>
        </w:rPr>
        <w:t>(Surat an Nur, 64)</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ALLAH IS THE LORD OF ALL THING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roughout the course of this film we have witnessed the miraculous lives of baby turtles, giant whales, poisonous sea anemones and many other creatures that live beneath the wa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may be the first time that you have ever seen many of th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et an enormous number of life forms, many of which you will never even have heard of, live in the se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 rational people of good conscience will realise that these life forms can do nothing of their own accord, but that Almighty Allah rules all living things and inspires their behaviour in th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llah, Lord of all the heavens and earth, manifests His infinite might and omniscience by creating such a wide variety of life forms. </w:t>
      </w:r>
    </w:p>
    <w:p>
      <w:pPr>
        <w:pStyle w:val="Normal"/>
        <w:rPr>
          <w:sz w:val="24"/>
          <w:szCs w:val="24"/>
          <w:lang w:val="en-GB"/>
        </w:rPr>
      </w:pPr>
      <w:r>
        <w:rPr>
          <w:sz w:val="24"/>
          <w:szCs w:val="24"/>
          <w:lang w:val="en-GB"/>
        </w:rPr>
      </w:r>
    </w:p>
    <w:p>
      <w:pPr>
        <w:pStyle w:val="Normal"/>
        <w:tabs>
          <w:tab w:val="clear" w:pos="720"/>
          <w:tab w:val="left" w:pos="4590" w:leader="none"/>
        </w:tabs>
        <w:rPr>
          <w:sz w:val="24"/>
          <w:szCs w:val="24"/>
          <w:lang w:val="en-GB"/>
        </w:rPr>
      </w:pPr>
      <w:r>
        <w:rPr>
          <w:sz w:val="24"/>
          <w:szCs w:val="24"/>
          <w:lang w:val="en-GB"/>
        </w:rPr>
        <w:t>The duty of all rational people is to see the infinite might of Allah and His unique creative artistry that is manifested in all places, and to turn to Him al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Ayet">
    <w:name w:val="ayet"/>
    <w:basedOn w:val="Normal"/>
    <w:qFormat/>
    <w:pPr>
      <w:suppressAutoHyphens w:val="true"/>
      <w:spacing w:lineRule="auto" w:line="360" w:before="100" w:after="120"/>
      <w:ind w:left="567" w:hanging="0"/>
      <w:jc w:val="both"/>
    </w:pPr>
    <w:rPr>
      <w:rFonts w:ascii="Verdana" w:hAnsi="Verdana" w:eastAsia="Times" w:cs="Verdana"/>
      <w:b/>
      <w:sz w:val="20"/>
      <w:lang w:val="tr-TR"/>
    </w:rPr>
  </w:style>
  <w:style w:type="paragraph" w:styleId="BelgeBalantlar">
    <w:name w:val="Belge Bağlantıları"/>
    <w:basedOn w:val="Normal"/>
    <w:qFormat/>
    <w:pPr>
      <w:shd w:fill="000080" w:val="clear"/>
    </w:pPr>
    <w:rPr>
      <w:rFonts w:ascii="Helvetica" w:hAnsi="Helvetica" w:eastAsia="MS Gothic;ＭＳ ゴシック"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6:00Z</dcterms:created>
  <dc:creator>user</dc:creator>
  <dc:description/>
  <cp:keywords/>
  <dc:language>en-US</dc:language>
  <cp:lastModifiedBy>ss1</cp:lastModifiedBy>
  <dcterms:modified xsi:type="dcterms:W3CDTF">2011-01-06T17:37:00Z</dcterms:modified>
  <cp:revision>4</cp:revision>
  <dc:subject/>
  <dc:title>THE OCE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2922755</vt:r8>
  </property>
  <property fmtid="{D5CDD505-2E9C-101B-9397-08002B2CF9AE}" pid="3" name="_AuthorEmail">
    <vt:lpwstr>Aynur.Terzi@ontexglobal.com</vt:lpwstr>
  </property>
  <property fmtid="{D5CDD505-2E9C-101B-9397-08002B2CF9AE}" pid="4" name="_AuthorEmailDisplayName">
    <vt:lpwstr>Aynur Terzi</vt:lpwstr>
  </property>
  <property fmtid="{D5CDD505-2E9C-101B-9397-08002B2CF9AE}" pid="5" name="_EmailSubject">
    <vt:lpwstr/>
  </property>
  <property fmtid="{D5CDD505-2E9C-101B-9397-08002B2CF9AE}" pid="6" name="_ReviewingToolsShownOnce">
    <vt:lpwstr/>
  </property>
</Properties>
</file>