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FOSSILS HAVE DISCREDITED EVOLUTIO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NTRODUCTION</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round 150 years ago, the British naturalist Charles Darwin proposed a theoretical idea he had arrived at, based on certain observations he had made on his travels: the theory of evolution!</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Essentially, this theory consisted of various scenarios, assumptions and guesswork that Darwin had conjured up in his own imaginatio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ccording to his evolutionary scenario, he supposed that inanimate substances had combined as the result of chance and given rise to the first living cell.</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nd, according to the myth of evolution—which was supported by no scientific findings whatsoever—this single-celled organism slowly transformed itself over generations into other forms of life, again as the result of various alleged and coincidental changes. In other words, it supposedly evolve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ccording to the erroneous concept of evolution, all forms of life on Earth, from viruses to human beings, came to be as the result of this fictitious process.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se claims of Darwin’s were of course based on no scientific evidence or findings.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However, since the scientific knowledge and technological means of the time were at a very primitive level, the extent to which Darwin’s claims were nonsensical and unrealistic was not yet fully clear.</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t was in such a climate as this that Darwin’s scenarios received immediate general acceptance from certain circle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Materialist circles in particular attached themselves blindly to the theory of evolution, since it rejected the fact of creation. They even declared that it offered a scientific basis for their own atheistic and materialist worldview.</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rom Darwin’s day to this, they have provided all forms of support in order to keep the theory alive.</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y have conducted study after study, and experiment after experiment in the hopes of finding some evidence that might support evolutio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pPr>
      <w:r>
        <w:rPr>
          <w:rFonts w:cs="New York;Times New Roman" w:ascii="New York;Times New Roman" w:hAnsi="New York;Times New Roman"/>
          <w:sz w:val="22"/>
          <w:lang w:val="en-US"/>
        </w:rPr>
        <w:t xml:space="preserve">Yet every study they have conducted, and every evidence they have obtained so far, has turned out to be </w:t>
      </w:r>
      <w:r>
        <w:rPr>
          <w:rFonts w:cs="New York;Times New Roman" w:ascii="New York;Times New Roman" w:hAnsi="New York;Times New Roman"/>
          <w:i/>
          <w:sz w:val="22"/>
          <w:lang w:val="en-US"/>
        </w:rPr>
        <w:t xml:space="preserve">refuting </w:t>
      </w:r>
      <w:r>
        <w:rPr>
          <w:rFonts w:cs="New York;Times New Roman" w:ascii="New York;Times New Roman" w:hAnsi="New York;Times New Roman"/>
          <w:sz w:val="22"/>
          <w:lang w:val="en-US"/>
        </w:rPr>
        <w:t>evolution rather than confirming i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Modern science and technology, which have made increasingly rapid advances since the beginning of the 20th century, have revealed that there is no scientific basis at all to the theory of evolutio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ll branches of science concerned with the subject—microbiology, biomathematics, cell biology, biochemistry, genetics, anatomy, physiology, anthropology and paleontology—have produced countless proofs demolishing the theory of evolutio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But the most important finding to demolish the claims of the theory of evolution has been the fossil recor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Because countless fossils offer inescapable proof that living species on Earth have never undergone the slightest change and did not develop into one another.</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When the fossil record is examined, living things today are seen to be exactly the same as they were hundreds of millions of years ago. In other words, they never underwent evolutio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Living creatures, even in the very earliest periods, had exactly the same perfect and superior characteristics as their counterparts do today. Moreover, they emerged suddenly onto the world stage with all their complex structures fully presen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is demonstrates the following irrefutable truth: Living things did not come into being through the imaginary processes of the theory of evolution, but were created in a single momen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fact of Creation has once again been revealed in the traces of flawless living things left over from long ago.</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pPr>
      <w:r>
        <w:rPr>
          <w:rFonts w:cs="New York;Times New Roman" w:ascii="New York;Times New Roman" w:hAnsi="New York;Times New Roman"/>
          <w:sz w:val="22"/>
          <w:lang w:val="en-US"/>
        </w:rPr>
        <w:t>In this film, you will obtain a closer acquaintance with various fossils dating back millions of years and can witness how they silently cry out to blind eyes and deaf ears “</w:t>
      </w:r>
      <w:r>
        <w:rPr>
          <w:rFonts w:cs="New York;Times New Roman" w:ascii="New York;Times New Roman" w:hAnsi="New York;Times New Roman"/>
          <w:i/>
          <w:sz w:val="22"/>
          <w:lang w:val="en-US"/>
        </w:rPr>
        <w:t>We are here. We did not come into existence by chance, but were created. And we were exactly the same hundreds of millions of years ago.</w:t>
      </w:r>
      <w:r>
        <w:rPr>
          <w:rFonts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WHAT ARE FOSSILS, AND HOW DO THEY FORM?</w:t>
      </w:r>
    </w:p>
    <w:p>
      <w:pPr>
        <w:pStyle w:val="Normal"/>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ossils are the remains or traces of living things that existed eons ago in the pas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n the same way that some recent fossils are only thousands of years old, there are others that belong to life forms that existed millions, even hundreds of millions of years ago.</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Fossils, which have survived in the Earth’s strata for hundreds of millions of years right down to the present day, are an </w:t>
      </w:r>
      <w:bookmarkStart w:id="0" w:name="OLE_LINK13"/>
      <w:r>
        <w:rPr>
          <w:rFonts w:cs="New York;Times New Roman" w:ascii="New York;Times New Roman" w:hAnsi="New York;Times New Roman"/>
          <w:sz w:val="22"/>
          <w:lang w:val="en-US"/>
        </w:rPr>
        <w:t xml:space="preserve">indispensable </w:t>
      </w:r>
      <w:bookmarkEnd w:id="0"/>
      <w:r>
        <w:rPr>
          <w:rFonts w:cs="New York;Times New Roman" w:ascii="New York;Times New Roman" w:hAnsi="New York;Times New Roman"/>
          <w:sz w:val="22"/>
          <w:lang w:val="en-US"/>
        </w:rPr>
        <w:t xml:space="preserve">source of information regarding the organisms that have lived on Earth since life first bega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y provide concrete evidence as to what species existed in which period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ossils come in various shapes and sizes, from entire skeletal remains right down to microscopic traces on stone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n order for a fossil to form, the body of a recently dead plant or animal has to be insulated from contact with the air and the external environment, by being immediately covered in soil, mud or san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Over the months that follow, new layers of soil are laid down over the spot where the dead organism lies burie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se layers act as a special shield that protects the organic matter from external effects of air and bacteria and physical wear and tear.</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Ever more layers of mud and sediments are lain down, one atop the other, and within a few hundred years, the remains of the once-living thing is now several meters beneath the Earth’s surface or the sea be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Structures such as an animal’s bones, shell, scales and cartilage gradually begin to undergo chemical degradatio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Subterranean waters begin seeping into the decaying tissues, and the minerals contained in these waters gradually replace the chemicals in the tissue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se minerals that replace the chemicals in the tissues are the building blocks of rocks, such as calcite, pyrite, silica and iron, and are far more resistant to wear and erosio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us over the course of millions of years, these minerals produce an exact stone copy of the original structure by replacing the tissues within i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fossil maintains exactly the same shape and size as the original organism, but it is composed of rock.</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n scientific terminology, this process of fossilization is known as “permineralization.”</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re are also a few other processes that can result in fossilization.</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One of these is “carbonizatio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ll the original elements, apart from carbon, disappear from the tissues that undergo the carbonization proces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ll that remains of the original structure is then a copy, consisting entirely of carbon.</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By now, we have millions of fossil specimens collected from all over the world and catalogued in the museums and collector’s cabinets of various countrie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ll these fossil specimens reveal one very significant fact: </w:t>
      </w:r>
      <w:bookmarkStart w:id="1" w:name="OLE_LINK12"/>
      <w:r>
        <w:rPr>
          <w:rFonts w:cs="New York;Times New Roman" w:ascii="New York;Times New Roman" w:hAnsi="New York;Times New Roman"/>
          <w:sz w:val="22"/>
          <w:lang w:val="en-US"/>
        </w:rPr>
        <w:t>All living things on Earth have maintained the same shape, structure and characteristics since the moment they were first created.</w:t>
      </w:r>
      <w:bookmarkEnd w:id="1"/>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Many life forms that existed in even the very earliest geological periods have come down to the present day without undergoing even the slightest change.</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re is no difference between these living things that existed hundreds of millions of years ago and specimens living today. For example,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numPr>
          <w:ilvl w:val="0"/>
          <w:numId w:val="2"/>
        </w:numPr>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Present-day grasshoppers are in all respects the same grasshoppers that lived 120 million years ago.</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n short, living things are exactly the same today as they were millions of years ago in the pas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2"/>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Examples of Living Fossils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highlight w:val="green"/>
          <w:lang w:val="en-US"/>
        </w:rPr>
        <w:t>Presenter:</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So far in this film, we have obtained local information about fossils. We have seen what fossils are, and how they are formed. The fossil record heads the list of the major pieces of evidence that demolish the theory of evolution. As you will probably know, the theory of evolution claims that living things acquired their present perfect and complex structure during a process lasting many millions of years, leading always from the primitive structures to the more advanced. The truth is very different however! Because when you examine the fossil record with an unbiased eye, you can see, very clearly and distinctly, that the life forms that existed millions of years ago were not primitive in the least.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 fossil you are seeing now, for example, was found in the Green River Formation in the state of Wyoming in the USA. It dates back 50 million years. Let us now examine this fossil in a little more detail. This large fish is a herring. When we examine it from close up, it is clearly identical to herrings living in the present day. The fish’s mouth, for instance, the eye socket on the upper section, the gills that enable it to breathe and the fins beneath its gills can all be seen very clearly.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Let us take an even closer look at our fossil. You can see very clearly the fish’s skeletal structure, and even some tiny bones of that structure are all crystal clear. Next to it is another fossil. This one belongs to another herring species. And like the other herring, it possesses exactly the same structure as its descendants living today.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Now you are looking at another fossil, discovered in Asia. This one is a crocodile that dates back to the </w:t>
      </w:r>
      <w:bookmarkStart w:id="2" w:name="OLE_LINK17"/>
      <w:r>
        <w:rPr>
          <w:rFonts w:cs="New York;Times New Roman" w:ascii="New York;Times New Roman" w:hAnsi="New York;Times New Roman"/>
          <w:sz w:val="22"/>
          <w:lang w:val="en-US"/>
        </w:rPr>
        <w:t xml:space="preserve">Cretaceous </w:t>
      </w:r>
      <w:bookmarkEnd w:id="2"/>
      <w:r>
        <w:rPr>
          <w:rFonts w:cs="New York;Times New Roman" w:ascii="New York;Times New Roman" w:hAnsi="New York;Times New Roman"/>
          <w:sz w:val="22"/>
          <w:lang w:val="en-US"/>
        </w:rPr>
        <w:t xml:space="preserve">Period. Paleontologists have established that this fossil is fully 100 million years old. In other words, this crocodile lived 100 million years ago with exactly the same features as crocodiles living today.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 am holding yet another fossil, a 75-million-year-old one that lived during the </w:t>
      </w:r>
      <w:bookmarkStart w:id="3" w:name="OLE_LINK18"/>
      <w:r>
        <w:rPr>
          <w:rFonts w:cs="New York;Times New Roman" w:ascii="New York;Times New Roman" w:hAnsi="New York;Times New Roman"/>
          <w:sz w:val="22"/>
          <w:lang w:val="en-US"/>
        </w:rPr>
        <w:t xml:space="preserve">Cretaceous </w:t>
      </w:r>
      <w:bookmarkEnd w:id="3"/>
      <w:r>
        <w:rPr>
          <w:rFonts w:cs="New York;Times New Roman" w:ascii="New York;Times New Roman" w:hAnsi="New York;Times New Roman"/>
          <w:sz w:val="22"/>
          <w:lang w:val="en-US"/>
        </w:rPr>
        <w:t>Period. As you can clearly see, this fossil belongs to a baby shark, and displays exactly the same features as baby sharks living today. When we look a little more closely at its general appearance, its head structure, fins and tail structure, and even its skeletal structure can all be seen very clearly. This fossil once again shows us a very important fact: that all living things had exactly the same perfect forms millions of years ago as they do toda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 now have in my hand another fossil that refutes the theory of evolution. This one is of a lobster, and paleontologists have established this fossil’s age at around 146 million years. As you can clearly see, this fossil is completely identical to lobsters living in the present day. Its tail structure, body and legs, for example, are all clearly preserved. And its pincers, of course, have also survived in a very clear, distinct and perfectly preserved form.</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 would now like to introduce you to a very small, but very significant, life form. This fossil belonged to a trilobite. Paleontologists discovered this fossil in France. It is around 390 million years old. Trilobites are just one of the striking species that completely dash the expectations of evolutionists. As you may know, these animals came into being during the so-called Cambrian Explosion, that took place some 550 million years ago, when a multitude of new life forms suddenly appeared in the fossil record. The most crucial point—and one that evolutionists cannot explain away, is that these creatures had no known forerunners or ancestors. This fact is now admitted by even evolutionist scientists. These trilobites and all other life forms that existed during the period when they were alive were created in a single moment by our Lord God, with no common ancestors behind them.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One of the main features of trilobites that </w:t>
      </w:r>
      <w:bookmarkStart w:id="4" w:name="OLE_LINK2"/>
      <w:r>
        <w:rPr>
          <w:rFonts w:cs="New York;Times New Roman" w:ascii="New York;Times New Roman" w:hAnsi="New York;Times New Roman"/>
          <w:sz w:val="22"/>
          <w:lang w:val="en-US"/>
        </w:rPr>
        <w:t>baffles</w:t>
      </w:r>
      <w:bookmarkEnd w:id="4"/>
      <w:r>
        <w:rPr>
          <w:rFonts w:cs="New York;Times New Roman" w:ascii="New York;Times New Roman" w:hAnsi="New York;Times New Roman"/>
          <w:sz w:val="22"/>
          <w:lang w:val="en-US"/>
        </w:rPr>
        <w:t xml:space="preserve"> evolutionists is their compound eye structure. A trilobite’s eye is made up of hundreds of minute compartments, each of which has a double-lens system. This eye structure is identical to the eye structure in many creatures alive today, such as spiders, bees and flies. Such a complex structure, appearing suddenly in a creature that existed some 500 million years ago, is more than sufficient to invalidate the chance-based theories of evolutionists. Why? Because no such complex life forms ever existed during earlier geological periods. This goes to show that trilobites came into being with no evolutionary process behind them.</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s you will immediately recognize, this is a fossilized tiger skull. It was, again, discovered in Asia and has been dated at around 20 million years old, which places it during the </w:t>
      </w:r>
      <w:bookmarkStart w:id="5" w:name="OLE_LINK19"/>
      <w:r>
        <w:rPr>
          <w:rFonts w:cs="New York;Times New Roman" w:ascii="New York;Times New Roman" w:hAnsi="New York;Times New Roman"/>
          <w:sz w:val="22"/>
          <w:lang w:val="en-US"/>
        </w:rPr>
        <w:t xml:space="preserve">Miocene </w:t>
      </w:r>
      <w:bookmarkEnd w:id="5"/>
      <w:r>
        <w:rPr>
          <w:rFonts w:cs="New York;Times New Roman" w:ascii="New York;Times New Roman" w:hAnsi="New York;Times New Roman"/>
          <w:sz w:val="22"/>
          <w:lang w:val="en-US"/>
        </w:rPr>
        <w:t xml:space="preserve">epoch. It has also been perfectly preserved, especially in terms of the structure of its teeth which it used to capture prey. This skull possesses exactly the same perfect structure, and characteristics as do the skulls of tigers living today.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next fossil is that of a scorpion, discovered in the Santana Formation in the Araripe region of Brazil. Its age has been put at 110 million years. There is no difference between this fossil and modern-day specimens. Its pincers, body, feet and tail are all identical to scorpions alive toda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fossil you are looking at now is that of a shrimp, discovered in the Solnhofen Eichstatt region of Germany and has been established to be 155 million years old. Again, it is clear that there is absolutely no difference between this fossil, its structure and all its organs, and specimens living today. When we look at this fossil up close, we see that it is identical to modern-day shrimps in every detail. Its head, antennae, body shape, shell, legs and tail structure have all come down unchanged to its descendants in the present da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 would now like to introduce you to the fossil of a juvenile turtle from Asia, having been discovered in China. It has been established to have lived in the Late Jurassic and Early Cretaceous Periods. The age of this turtle is 120 million years, yet there is not the slightest difference between this fossil turtle and specimens alive today. Its head structure, legs, and the shell encasing its body all clearly demonstrate that these reptiles have remained unchanged for millions of year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 am now holding the fossilized leaf of a plane tree. This was unearthed in Colorado and is around 50 million years old. This fossil, which has survived with all its details just as if it were a photograph, is just one of the important pieces of fossil evidence that show that many such plants have come down to the present day with their same perfect structures and have never undergone any structural changes.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You can now see a fossil bat, a member of the flying mammal class. This fossil was discovered in the Frankfurt region of Germany. It has been established that it lived during the </w:t>
      </w:r>
      <w:bookmarkStart w:id="6" w:name="OLE_LINK20"/>
      <w:r>
        <w:rPr>
          <w:rFonts w:cs="New York;Times New Roman" w:ascii="New York;Times New Roman" w:hAnsi="New York;Times New Roman"/>
          <w:sz w:val="22"/>
          <w:lang w:val="en-US"/>
        </w:rPr>
        <w:t>Eocene</w:t>
      </w:r>
      <w:bookmarkEnd w:id="6"/>
      <w:r>
        <w:rPr>
          <w:rFonts w:cs="New York;Times New Roman" w:ascii="New York;Times New Roman" w:hAnsi="New York;Times New Roman"/>
          <w:sz w:val="22"/>
          <w:lang w:val="en-US"/>
        </w:rPr>
        <w:t xml:space="preserve"> epoch, around 50 million years ago. When this fossil bat’s bone structure and anatomy are examined, we can clearly see how bats living millions of years ago were identical to those living today—and how they have undergone no changes and no supposed process of evolution at all.</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 am now holding two separate fossils. One of them is a sunfish, the other a herring of the type we saw earlier. Both lived at the same time. These fossils were, again, discovered in the Green River Formation in Wyoming and have been established as being 50 million years old. Another important feature of these two different fossils, of course, is that with all their perfect structures, they demonstrate that these species were identical to specimens alive today. There is no difference between these and living sunfish and herring. Their heads, eyes, gills, fins, bone structure and tail are all identical to those of their present-day counterpart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 am now holding a fossil from a somewhat younger geological stratum. This particular creature, known as the pipefish, lived around 23 million years ago and was discovered in Italy. This vertebrate dates back to the </w:t>
      </w:r>
      <w:bookmarkStart w:id="7" w:name="OLE_LINK21"/>
      <w:r>
        <w:rPr>
          <w:rFonts w:cs="New York;Times New Roman" w:ascii="New York;Times New Roman" w:hAnsi="New York;Times New Roman"/>
          <w:sz w:val="22"/>
          <w:lang w:val="en-US"/>
        </w:rPr>
        <w:t>Miocene</w:t>
      </w:r>
      <w:bookmarkEnd w:id="7"/>
      <w:r>
        <w:rPr>
          <w:rFonts w:cs="New York;Times New Roman" w:ascii="New York;Times New Roman" w:hAnsi="New York;Times New Roman"/>
          <w:sz w:val="22"/>
          <w:lang w:val="en-US"/>
        </w:rPr>
        <w:t xml:space="preserve"> epoch, yet it has exactly the same characteristics as contemporary pipefish. It is still yet another fossil that shows that a living species has come down to the present day completely unaltere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3"/>
        <w:rPr>
          <w:lang w:val="en-US"/>
        </w:rPr>
      </w:pPr>
      <w:r>
        <w:rPr>
          <w:lang w:val="en-US"/>
        </w:rPr>
        <w:t>Creatures Trapped in Amber</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One of the environments in which fossils have been preserved is amber.</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Living things such as insects and even small reptiles are sometimes trapped inside the resins that </w:t>
      </w:r>
      <w:bookmarkStart w:id="8" w:name="OLE_LINK22"/>
      <w:r>
        <w:rPr>
          <w:rFonts w:cs="New York;Times New Roman" w:ascii="New York;Times New Roman" w:hAnsi="New York;Times New Roman"/>
          <w:sz w:val="22"/>
          <w:lang w:val="en-US"/>
        </w:rPr>
        <w:t>ooze</w:t>
      </w:r>
      <w:bookmarkEnd w:id="8"/>
      <w:r>
        <w:rPr>
          <w:rFonts w:cs="New York;Times New Roman" w:ascii="New York;Times New Roman" w:hAnsi="New York;Times New Roman"/>
          <w:sz w:val="22"/>
          <w:lang w:val="en-US"/>
        </w:rPr>
        <w:t xml:space="preserve"> from tree bark.</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Over time, these resins gradually harden and turn into transparent amber that preserves the organism inside it, virtually unchanged.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Since these small creatures trapped in amber are immediately and totally cut off from contact with the surrounding atmosphere, their bodies survive in a near-perfect state of preservation over millions of years, right down to the present da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Creatures fossilized in amber show in the most dramatic way that there exists no difference between living things that existed millions of years ago and were preserved in amber and their present-day counterpart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ossils preserved in amber represent a major field of research for a great many scientist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For example, </w:t>
      </w:r>
      <w:bookmarkStart w:id="9" w:name="OLE_LINK14"/>
      <w:r>
        <w:rPr>
          <w:rFonts w:cs="New York;Times New Roman" w:ascii="New York;Times New Roman" w:hAnsi="New York;Times New Roman"/>
          <w:sz w:val="22"/>
          <w:lang w:val="en-US"/>
        </w:rPr>
        <w:t>entomologists Dr. George Poinar and Roberta Poinar</w:t>
      </w:r>
      <w:bookmarkEnd w:id="9"/>
      <w:r>
        <w:rPr>
          <w:rFonts w:cs="New York;Times New Roman" w:ascii="New York;Times New Roman" w:hAnsi="New York;Times New Roman"/>
          <w:sz w:val="22"/>
          <w:lang w:val="en-US"/>
        </w:rPr>
        <w:t xml:space="preserve">, both from the University of California at Berkeley, have carried out highly detailed studies of fossils preserved in amber in various parts of the world, particularly those in the Dominican Republic.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pPr>
      <w:r>
        <w:rPr>
          <w:rFonts w:cs="New York;Times New Roman" w:ascii="New York;Times New Roman" w:hAnsi="New York;Times New Roman"/>
          <w:sz w:val="22"/>
          <w:lang w:val="en-US"/>
        </w:rPr>
        <w:t xml:space="preserve">For their book </w:t>
      </w:r>
      <w:r>
        <w:rPr>
          <w:rFonts w:cs="New York;Times New Roman" w:ascii="New York;Times New Roman" w:hAnsi="New York;Times New Roman"/>
          <w:i/>
          <w:sz w:val="22"/>
          <w:lang w:val="en-US"/>
        </w:rPr>
        <w:t>The Amber Forest</w:t>
      </w:r>
      <w:r>
        <w:rPr>
          <w:rFonts w:cs="New York;Times New Roman" w:ascii="New York;Times New Roman" w:hAnsi="New York;Times New Roman"/>
          <w:sz w:val="22"/>
          <w:lang w:val="en-US"/>
        </w:rPr>
        <w:t>, they brought together hundreds of fossils aged between 45 and 15 million year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ossilized specimens of many living things trapped in the act of carrying food back to the nest, in a state of defense, attempting to camouflage themselves or defend their young, or releasing chemical substances in order to neutralize predators have all been preserved—and now, displayed—in amber.</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Like other fossils, these ones preserved in amber demonstrate one very significant fact: Living things have remained unchanged for millions of years. In other words, they never underwent evolutio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ens of thousands of fossils preserved in amber show that since the very earliest times, termites have always remained termites, ants have always been ants, frogs have always been frogs, grasshoppers have always been grasshoppers and moths have always been moths—and that none of them has ever changed.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3"/>
        <w:rPr>
          <w:lang w:val="en-US"/>
        </w:rPr>
      </w:pPr>
      <w:r>
        <w:rPr>
          <w:lang w:val="en-US"/>
        </w:rPr>
        <w:t>THE FACTS REVEALED BY FOSSIL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numPr>
          <w:ilvl w:val="0"/>
          <w:numId w:val="3"/>
        </w:numPr>
        <w:tabs>
          <w:tab w:val="clear" w:pos="708"/>
          <w:tab w:val="left" w:pos="540" w:leader="none"/>
        </w:tabs>
        <w:ind w:left="540" w:hanging="540"/>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No such thing as a “primitive life form” ever existed in any period of history!</w:t>
      </w:r>
    </w:p>
    <w:p>
      <w:pPr>
        <w:pStyle w:val="Normal"/>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s you know, the theory of evolution maintains that millions of years ago, the Earth must have been entirely populated by primitive life form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Yet fossils tell us the exact opposite . . .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s you have seen throughout the course of this film, living things that existed hundreds of millions of years ago are right before our eyes today. And contrary to what evolutionists claim, they are not primitive at all.</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ossils document the fact that even in the very earliest times there existed living things with exceptionally superior features and highly developed and complex structure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When the evidence preserved in the fossil record is examined in detail, we can see creatures whose body structures, organs and skeletons are identical, right down to the smallest detail, to specimens alive toda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is fact of course completely undermines all the myths and scenarios suggested by the theory of evolution.</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Because what it means is that over the course of millions of years, no supposed evolutionary process from the primitive to the more advanced ever actually happene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numPr>
          <w:ilvl w:val="0"/>
          <w:numId w:val="3"/>
        </w:numPr>
        <w:tabs>
          <w:tab w:val="clear" w:pos="708"/>
          <w:tab w:val="left" w:pos="540" w:leader="none"/>
        </w:tabs>
        <w:ind w:left="540" w:hanging="540"/>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The “intermediate life forms” imagined by evolutionists never existed at any time!</w:t>
      </w:r>
    </w:p>
    <w:p>
      <w:pPr>
        <w:pStyle w:val="Normal"/>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ccording to the theory of evolution, over the passage of eons, all living things descended from one another by means of gradual change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Yet if this claim of evolution were true, then flawed, imperfect, under-developed, intermediate forms representing such an imaginary process must once have existe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or example, half-fish and half-</w:t>
      </w:r>
      <w:bookmarkStart w:id="10" w:name="OLE_LINK15"/>
      <w:r>
        <w:rPr>
          <w:rFonts w:cs="New York;Times New Roman" w:ascii="New York;Times New Roman" w:hAnsi="New York;Times New Roman"/>
          <w:sz w:val="22"/>
          <w:lang w:val="en-US"/>
        </w:rPr>
        <w:t xml:space="preserve">reptilian </w:t>
      </w:r>
      <w:bookmarkEnd w:id="10"/>
      <w:r>
        <w:rPr>
          <w:rFonts w:cs="New York;Times New Roman" w:ascii="New York;Times New Roman" w:hAnsi="New York;Times New Roman"/>
          <w:sz w:val="22"/>
          <w:lang w:val="en-US"/>
        </w:rPr>
        <w:t>creatures must once have existed, having acquired certain reptilian characteristics while still retaining fish-like one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Or creatures displaying both reptilian and bird-like characteristics should have appeare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Furthermore, there must have been millions, even billions more of these intermediate forms than existing species.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nd naturally we should have encountered plentiful fossils of these intermediate forms in rock strata all over the worl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s a result, all the museums in the world should have been displaying fossils of half-fish/half-reptiles; half-reptile/half-birds; semi-finned, semi-tailed, half-winged, half-legged, eyeless, earless, one-eyed, one-eared life forms—all imperfect and deficient in some way.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pPr>
      <w:r>
        <w:rPr>
          <w:rFonts w:cs="New York;Times New Roman" w:ascii="New York;Times New Roman" w:hAnsi="New York;Times New Roman"/>
          <w:sz w:val="22"/>
          <w:lang w:val="en-US"/>
        </w:rPr>
        <w:t xml:space="preserve">Darwin, who was well aware of this fact, said this in his book </w:t>
      </w:r>
      <w:r>
        <w:rPr>
          <w:rFonts w:cs="New York;Times New Roman" w:ascii="New York;Times New Roman" w:hAnsi="New York;Times New Roman"/>
          <w:i/>
          <w:sz w:val="22"/>
          <w:lang w:val="en-US"/>
        </w:rPr>
        <w:t>The Origin of Species</w:t>
      </w:r>
      <w:r>
        <w:rPr>
          <w:rFonts w:cs="New York;Times New Roman" w:ascii="New York;Times New Roman" w:hAnsi="New York;Times New Roman"/>
          <w:sz w:val="22"/>
          <w:lang w:val="en-US"/>
        </w:rPr>
        <w:t>:</w:t>
      </w:r>
    </w:p>
    <w:p>
      <w:pPr>
        <w:pStyle w:val="Normal"/>
        <w:ind w:left="708" w:hanging="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ind w:left="708" w:hanging="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f my theory be true, numberless intermediate varieties, linking most closely all of the species of the same group together must assuredly have existed . . . Consequently evidence of their former existence could be found only amongst fossil remains. </w:t>
      </w:r>
    </w:p>
    <w:p>
      <w:pPr>
        <w:pStyle w:val="Normal"/>
        <w:ind w:left="708" w:hanging="0"/>
        <w:jc w:val="both"/>
        <w:rPr/>
      </w:pPr>
      <w:r>
        <w:rPr>
          <w:rFonts w:cs="New York;Times New Roman" w:ascii="New York;Times New Roman" w:hAnsi="New York;Times New Roman"/>
          <w:sz w:val="22"/>
          <w:lang w:val="en-US"/>
        </w:rPr>
        <w:t xml:space="preserve">(Charles Darwin, </w:t>
      </w:r>
      <w:r>
        <w:rPr>
          <w:rFonts w:cs="New York;Times New Roman" w:ascii="New York;Times New Roman" w:hAnsi="New York;Times New Roman"/>
          <w:i/>
          <w:sz w:val="22"/>
          <w:lang w:val="en-US"/>
        </w:rPr>
        <w:t>The Origin of Species</w:t>
      </w:r>
      <w:r>
        <w:rPr>
          <w:rFonts w:cs="New York;Times New Roman" w:ascii="New York;Times New Roman" w:hAnsi="New York;Times New Roman"/>
          <w:sz w:val="22"/>
          <w:lang w:val="en-US"/>
        </w:rPr>
        <w:t>, p. 179.)</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When we look at the fossil record, however, we see no intermediate forms at all.</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On the contrary, we encounter fully formed, flawless, complex and perfect life forms. Those that have not gone extinct are no different from those living toda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Darwin was also aware of the complete lack of the intermediate form fossils he had propose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n fact, he even predicted that this would represent a major stumbling block for his theor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pPr>
      <w:r>
        <w:rPr>
          <w:rFonts w:cs="New York;Times New Roman" w:ascii="New York;Times New Roman" w:hAnsi="New York;Times New Roman"/>
          <w:sz w:val="22"/>
          <w:lang w:val="en-US"/>
        </w:rPr>
        <w:t xml:space="preserve">He therefore wrote the following in the chapter titled “Difficulties on Theory” in </w:t>
      </w:r>
      <w:r>
        <w:rPr>
          <w:rFonts w:cs="New York;Times New Roman" w:ascii="New York;Times New Roman" w:hAnsi="New York;Times New Roman"/>
          <w:i/>
          <w:sz w:val="22"/>
          <w:lang w:val="en-US"/>
        </w:rPr>
        <w:t>The Origin of Species</w:t>
      </w:r>
      <w:r>
        <w:rPr>
          <w:rFonts w:cs="New York;Times New Roman" w:ascii="New York;Times New Roman" w:hAnsi="New York;Times New Roman"/>
          <w:sz w:val="22"/>
          <w:lang w:val="en-US"/>
        </w:rPr>
        <w:t xml:space="preserve">: </w:t>
      </w:r>
    </w:p>
    <w:p>
      <w:pPr>
        <w:pStyle w:val="Normal"/>
        <w:ind w:left="708" w:hanging="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ind w:left="708" w:hanging="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 . . Why, if species have descended from other species by insensibly fine gradations, do we not everywhere see innumerable transitional forms? Why is not all nature in confusion instead of the species being, as we see them, well defined? . . . But, as by this theory innumerable transitional forms must have existed, why do we not find them embedded in countless numbers in the crust of the earth? . . . Why then is not every geological formation and every stratum full of such intermediate links? Geology assuredly does not reveal any such finely graduated organic chain; and this, perhaps, is the most obvious and gravest objection which can be urged against my theory. </w:t>
      </w:r>
    </w:p>
    <w:p>
      <w:pPr>
        <w:pStyle w:val="Normal"/>
        <w:ind w:left="708" w:hanging="0"/>
        <w:jc w:val="both"/>
        <w:rPr/>
      </w:pPr>
      <w:r>
        <w:rPr>
          <w:rFonts w:cs="New York;Times New Roman" w:ascii="New York;Times New Roman" w:hAnsi="New York;Times New Roman"/>
          <w:sz w:val="22"/>
          <w:lang w:val="en-US"/>
        </w:rPr>
        <w:t xml:space="preserve">(Charles Darwin, </w:t>
      </w:r>
      <w:r>
        <w:rPr>
          <w:rFonts w:cs="New York;Times New Roman" w:ascii="New York;Times New Roman" w:hAnsi="New York;Times New Roman"/>
          <w:i/>
          <w:sz w:val="22"/>
          <w:lang w:val="en-US"/>
        </w:rPr>
        <w:t>The Origin of Species</w:t>
      </w:r>
      <w:r>
        <w:rPr>
          <w:rFonts w:cs="New York;Times New Roman" w:ascii="New York;Times New Roman" w:hAnsi="New York;Times New Roman"/>
          <w:sz w:val="22"/>
          <w:lang w:val="en-US"/>
        </w:rPr>
        <w:t>, Oxford University Press, New York, 1998, pp. 140, 141, 227.)</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nd Darwin’s fears did indeed become a realit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pPr>
      <w:r>
        <w:rPr>
          <w:rFonts w:cs="New York;Times New Roman" w:ascii="New York;Times New Roman" w:hAnsi="New York;Times New Roman"/>
          <w:sz w:val="22"/>
          <w:lang w:val="en-US"/>
        </w:rPr>
        <w:t xml:space="preserve">For some 150 years now, evolutionists have been digging through the Earth’s geologic strata, but have never encountered even </w:t>
      </w:r>
      <w:r>
        <w:rPr>
          <w:rFonts w:cs="New York;Times New Roman" w:ascii="New York;Times New Roman" w:hAnsi="New York;Times New Roman"/>
          <w:i/>
          <w:sz w:val="22"/>
          <w:lang w:val="en-US"/>
        </w:rPr>
        <w:t xml:space="preserve">one </w:t>
      </w:r>
      <w:r>
        <w:rPr>
          <w:rFonts w:cs="New York;Times New Roman" w:ascii="New York;Times New Roman" w:hAnsi="New York;Times New Roman"/>
          <w:sz w:val="22"/>
          <w:lang w:val="en-US"/>
        </w:rPr>
        <w:t xml:space="preserve">single intermediate form, of which there should, according to their own calculations, be trillions.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ictitious and deceptive concepts produced by evolutionists, such as “primitive life forms,” “gradual evolution,” “transition among species,” “intermediate forms” and “missing links” have been consigned to the realm of myth by “living fossil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numPr>
          <w:ilvl w:val="0"/>
          <w:numId w:val="3"/>
        </w:numPr>
        <w:tabs>
          <w:tab w:val="clear" w:pos="708"/>
          <w:tab w:val="left" w:pos="540" w:leader="none"/>
        </w:tabs>
        <w:ind w:left="540" w:hanging="540"/>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Intermediate forms will never be unearthed in the future, either!</w:t>
      </w:r>
    </w:p>
    <w:p>
      <w:pPr>
        <w:pStyle w:val="Normal"/>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aced with this intermediate-form dilemma, Darwin’s only explanation was that the fossil record of his time was insufficien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n putting forward his theory, Darwin claimed that living species are evolved from one another, and when the fossil record is examined millions of intermediate forms will be found, in the hope that these would be discovered in due course.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 fact is, however, that today’s fossil record is sufficiently rich to completely demolish Darwin’s claim.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Between Darwin’s time and the present day, some 100 million fossils belonging to 250,000 species recorded by scientists have been collected, yet there is not one single intermediate form fossil among them.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oday, 99% of the fossils in the Earth’s strata have been unearthed and examined. The total absence of any such “transitional” fossils among them shows that it is logically impossible that these imaginary life forms will suddenly emerge from the remaining 1%.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o hope, nonetheless, that intermediate life forms will one day be found is nothing more than evolutionist wishful thinking.</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omas </w:t>
      </w:r>
      <w:bookmarkStart w:id="11" w:name="OLE_LINK23"/>
      <w:r>
        <w:rPr>
          <w:rFonts w:cs="New York;Times New Roman" w:ascii="New York;Times New Roman" w:hAnsi="New York;Times New Roman"/>
          <w:sz w:val="22"/>
          <w:lang w:val="en-US"/>
        </w:rPr>
        <w:t>Neville George</w:t>
      </w:r>
      <w:bookmarkEnd w:id="11"/>
      <w:r>
        <w:rPr>
          <w:rFonts w:cs="New York;Times New Roman" w:ascii="New York;Times New Roman" w:hAnsi="New York;Times New Roman"/>
          <w:sz w:val="22"/>
          <w:lang w:val="en-US"/>
        </w:rPr>
        <w:t xml:space="preserve">, a professor of geology of the University of Glasgow, admitted as much a long time ago: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ind w:left="708" w:hanging="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re is no need to apologize any longer for the poverty of the fossil record. In some ways it has become almost unmanageably rich, and discovery is outpacing integration . . . The fossil record nevertheless continues to be composed mainly of gaps. </w:t>
      </w:r>
    </w:p>
    <w:p>
      <w:pPr>
        <w:pStyle w:val="Normal"/>
        <w:ind w:left="708" w:hanging="0"/>
        <w:jc w:val="both"/>
        <w:rPr/>
      </w:pPr>
      <w:r>
        <w:rPr>
          <w:rFonts w:cs="New York;Times New Roman" w:ascii="New York;Times New Roman" w:hAnsi="New York;Times New Roman"/>
          <w:sz w:val="22"/>
          <w:lang w:val="en-US"/>
        </w:rPr>
        <w:t>(T. N. George, "</w:t>
      </w:r>
      <w:bookmarkStart w:id="12" w:name="OLE_LINK24"/>
      <w:r>
        <w:rPr>
          <w:rFonts w:cs="New York;Times New Roman" w:ascii="New York;Times New Roman" w:hAnsi="New York;Times New Roman"/>
          <w:sz w:val="22"/>
          <w:lang w:val="en-US"/>
        </w:rPr>
        <w:t>Fossils in Evolutionary Perspective</w:t>
      </w:r>
      <w:bookmarkEnd w:id="12"/>
      <w:r>
        <w:rPr>
          <w:rFonts w:cs="New York;Times New Roman" w:ascii="New York;Times New Roman" w:hAnsi="New York;Times New Roman"/>
          <w:sz w:val="22"/>
          <w:lang w:val="en-US"/>
        </w:rPr>
        <w:t xml:space="preserve">," </w:t>
      </w:r>
      <w:r>
        <w:rPr>
          <w:rFonts w:cs="New York;Times New Roman" w:ascii="New York;Times New Roman" w:hAnsi="New York;Times New Roman"/>
          <w:i/>
          <w:sz w:val="22"/>
          <w:lang w:val="en-US"/>
        </w:rPr>
        <w:t>Science Progress</w:t>
      </w:r>
      <w:r>
        <w:rPr>
          <w:rFonts w:cs="New York;Times New Roman" w:ascii="New York;Times New Roman" w:hAnsi="New York;Times New Roman"/>
          <w:sz w:val="22"/>
          <w:lang w:val="en-US"/>
        </w:rPr>
        <w:t>, Vol. 48, January 1960, pp. 1, 3.)</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Evolutionists constantly attempt to answer the question of how life emerged and developed by resorting to speculation. But were they to interpret fossils going back hundreds of millions of years in an unprejudiced and objective manner, they would easily find the answer to that question: Life and the universe itself are not the work of blind chance; and all things, living or otherwise, were created by Almighty God.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numPr>
          <w:ilvl w:val="0"/>
          <w:numId w:val="3"/>
        </w:numPr>
        <w:tabs>
          <w:tab w:val="clear" w:pos="708"/>
          <w:tab w:val="left" w:pos="540" w:leader="none"/>
        </w:tabs>
        <w:ind w:left="540" w:hanging="540"/>
        <w:jc w:val="both"/>
        <w:rPr>
          <w:rFonts w:ascii="New York;Times New Roman" w:hAnsi="New York;Times New Roman" w:cs="New York;Times New Roman"/>
          <w:b/>
          <w:b/>
          <w:sz w:val="22"/>
          <w:lang w:val="en-US"/>
        </w:rPr>
      </w:pPr>
      <w:bookmarkStart w:id="13" w:name="OLE_LINK25"/>
      <w:bookmarkEnd w:id="13"/>
      <w:r>
        <w:rPr>
          <w:rFonts w:cs="New York;Times New Roman" w:ascii="New York;Times New Roman" w:hAnsi="New York;Times New Roman"/>
          <w:b/>
          <w:sz w:val="22"/>
          <w:lang w:val="en-US"/>
        </w:rPr>
        <w:t>Living things never evolved, but were created in a single moment!</w:t>
      </w:r>
    </w:p>
    <w:p>
      <w:pPr>
        <w:pStyle w:val="Normal"/>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bookmarkStart w:id="14" w:name="OLE_LINK25"/>
      <w:bookmarkStart w:id="15" w:name="OLE_LINK25"/>
      <w:bookmarkEnd w:id="15"/>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ll the fossils unearthed from excavations reveal that in all periods of history, living things were created in a perfect and complete manner with no evolutionary </w:t>
      </w:r>
      <w:bookmarkStart w:id="16" w:name="OLE_LINK3"/>
      <w:r>
        <w:rPr>
          <w:rFonts w:cs="New York;Times New Roman" w:ascii="New York;Times New Roman" w:hAnsi="New York;Times New Roman"/>
          <w:sz w:val="22"/>
          <w:lang w:val="en-US"/>
        </w:rPr>
        <w:t>forerunners</w:t>
      </w:r>
      <w:bookmarkEnd w:id="16"/>
      <w:r>
        <w:rPr>
          <w:rFonts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ossils in strata of the Cambrian Period, dating back some 600 million years, once again prove that highly complex living species appeared suddenly on Earth without any ancestors. In other words, they were create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fossil record is now sufficiently rich for us to understand the true origin of life. It shows us that at no time in the past did living things ever undergo any process of transition from the primitive to the more highly develope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On the contrary, each species appeared suddenly on Earth, with the same complex structure and features as its counterparts alive toda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Evolutionists, who have been digging up all the Earth’s strata in the hope of finding evidence for their theory for the last 150 years or so, have in fact themselves exhumed proof that demonstrates that their theory is false and instead, that creation is an indisputable fac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3"/>
        <w:rPr>
          <w:lang w:val="en-US"/>
        </w:rPr>
      </w:pPr>
      <w:r>
        <w:rPr>
          <w:lang w:val="en-US"/>
        </w:rPr>
        <w:t>EVOLUTIONISTS’ ATTEMPTS TO CONCEAL FOSSIL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rom time to time, newspapers and magazines carry reports with such headlines as “200-Million-Year-Old Mosquito Fossil Discovered” “30-Million-Year-Old Lizard Unearthed.”</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Readers of such reports may think that there is something special about such events, that such fossils are discovered only rarel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But the truth is very differen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 large part of the Earth’s strata is full of fossilized specimens of life forms that existed millions of years ago.</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 great many of these have been unearthed and placed under protection in countries’ museum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Yet such fossils are constantly being unearthed in excavations today.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Hundreds of thousands of fossilized spiders, ants, flies, scorpions, crabs, and frogs—all millions of years old—and fossils of a great many other species, some extinct and others not, are stored away in museum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Yet their huge numbers are not reflected in any books or newspapers. Scientific journals, forums and discussion panels never refer to them.</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nd why no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Because every fossil discovered, by itself, constitutes a fresh piece of evidence arguing against the theory of evolution.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Every fossil specimen found is sufficiently persuasive to destroy the theory to which Darwinists have dedicated their lives.</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For that reason, some evolutionists have tried to keep such fossils well concealed.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Even today, evolutionists are still resorting to the same methods of covering up evidence that disproves their theor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most significant examples of living fossils, once discovered, are quietly hidden awa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f all these fossils concealed in museum storage were made available for public examination, the truth would clearly emerge.</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Yet most scientists lack the courage to take such a step, because it would totally demolish the theory of evolution.</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But any theory that must conceal the contradictory scientific evidence and seek to establish its credentials through fraud and deception, has in any case declared its own bankruptcy.</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Evolutionists are well aware that all the scientific evidence collected shows that the “evolutionary process” is nothing more than a myth.</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Living fossils—and indeed, all other species living today—are the work of God, the Lord and Creator of all things, Who created them millions of years ago and has preserved them in their perfect forms right down to the presen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roughout history, Darwinists have been terrified that this manifest truth would come to light.</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But this clear and indisputable fact is now plain for all to see. And all Darwinists’ endeavors in the face of it have been in vain.</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Falsehood has been eradicated by the truth and God, Lord of the worlds, has once again revealed His greatness and might in the most perfect way: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ind w:left="567" w:hanging="0"/>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We did not create heaven and Earth and everything in between them as a game. If We had desired to have some amusement, We would have derived it from Our Presence, but We did not do that. Rather We hurl the truth against falsehood and it cuts right through it and it vanishes clean away! Woe without end for you for what you portray! </w:t>
      </w:r>
    </w:p>
    <w:p>
      <w:pPr>
        <w:pStyle w:val="Normal"/>
        <w:ind w:left="567" w:hanging="0"/>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Surat al-Anbiya’, 16-18)</w:t>
      </w:r>
    </w:p>
    <w:p>
      <w:pPr>
        <w:pStyle w:val="Normal"/>
        <w:ind w:left="567" w:hanging="0"/>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pBdr>
          <w:bottom w:val="single" w:sz="6" w:space="1" w:color="000000"/>
        </w:pBdr>
        <w:jc w:val="both"/>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Verse"/>
        <w:ind w:left="0" w:hanging="0"/>
        <w:rPr>
          <w:rFonts w:ascii="New York;Times New Roman" w:hAnsi="New York;Times New Roman" w:cs="New York;Times New Roman"/>
          <w:sz w:val="22"/>
          <w:lang w:val="en-US"/>
        </w:rPr>
      </w:pPr>
      <w:r>
        <w:rPr>
          <w:rFonts w:cs="New York;Times New Roman" w:ascii="New York;Times New Roman" w:hAnsi="New York;Times New Roman"/>
          <w:sz w:val="22"/>
          <w:lang w:val="en-US"/>
        </w:rPr>
        <w:t>SCREEN TEXTS</w:t>
      </w:r>
    </w:p>
    <w:p>
      <w:pPr>
        <w:pStyle w:val="Verse"/>
        <w:ind w:left="0" w:hanging="0"/>
        <w:rPr>
          <w:rFonts w:ascii="New York;Times New Roman" w:hAnsi="New York;Times New Roman" w:cs="New York;Times New Roman"/>
          <w:sz w:val="22"/>
          <w:lang w:val="en-US"/>
        </w:rPr>
      </w:pPr>
      <w:r>
        <w:rPr>
          <w:rFonts w:cs="New York;Times New Roman" w:ascii="New York;Times New Roman" w:hAnsi="New York;Times New Roman"/>
          <w:sz w:val="22"/>
          <w:lang w:val="en-US"/>
        </w:rPr>
        <w:t>00.38 – 00.41</w:t>
      </w:r>
    </w:p>
    <w:p>
      <w:pPr>
        <w:pStyle w:val="Verse"/>
        <w:ind w:left="0" w:hanging="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FOSSILS HAVE DISCREDITED EVOLUTION </w:t>
      </w:r>
    </w:p>
    <w:p>
      <w:pPr>
        <w:pStyle w:val="Verse"/>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00.45 – 00.48</w:t>
      </w:r>
    </w:p>
    <w:p>
      <w:pPr>
        <w:pStyle w:val="Normal"/>
        <w:jc w:val="both"/>
        <w:rPr/>
      </w:pPr>
      <w:r>
        <w:rPr>
          <w:rFonts w:cs="New York;Times New Roman" w:ascii="New York;Times New Roman" w:hAnsi="New York;Times New Roman"/>
          <w:color w:val="0000FF"/>
          <w:sz w:val="22"/>
          <w:lang w:val="en-US"/>
        </w:rPr>
        <w:t>Britain, 19</w:t>
      </w:r>
      <w:r>
        <w:rPr>
          <w:rFonts w:cs="New York;Times New Roman" w:ascii="New York;Times New Roman" w:hAnsi="New York;Times New Roman"/>
          <w:color w:val="0000FF"/>
          <w:sz w:val="22"/>
          <w:vertAlign w:val="superscript"/>
          <w:lang w:val="en-US"/>
        </w:rPr>
        <w:t>th</w:t>
      </w:r>
      <w:r>
        <w:rPr>
          <w:rFonts w:cs="New York;Times New Roman" w:ascii="New York;Times New Roman" w:hAnsi="New York;Times New Roman"/>
          <w:color w:val="0000FF"/>
          <w:sz w:val="22"/>
          <w:lang w:val="en-US"/>
        </w:rPr>
        <w:t xml:space="preserve"> centur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1:08-1:11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THE THEORY OF EVOLUTIO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01.46-01.58</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Imaginary “conjectural” illustrations by evolutionists</w:t>
      </w:r>
    </w:p>
    <w:p>
      <w:pPr>
        <w:pStyle w:val="AklamaMetni"/>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02.05-02.19</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Imaginary reconstructions produced by evolutionists to support their claim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4:39-04:41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Fossil Record</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4:42 –04:47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turtl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4:48-04:54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A shrimp and fish, both 127 million years old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5:02-05:08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4-million-year-old herrin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5:12-05:18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56-million-year-old dragonfl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5:18- 05:22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dragonfl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5:23- 05:27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10-million-year-old scorpio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5:28-05:31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scorpion alive toda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5:32- 05:40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8-million-year-old shrimp</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5:41- 05:45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modern-day shrimp</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5:46 –05:52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ba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5:52 –05:58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ba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6:34-06:42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4-million-year-old herrin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6:42- 06:50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25-million-year-old cray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6:50-06:55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0-million-year-old star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6:55- 07:00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6-million-year-old seahors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7:07-07:15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4-million-year-old turtl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7:20- 07:25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WHAT ARE FOSSILS, AND HOW DO THEY FORM?</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7:34- 07:39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3-million-year-old crab</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7:39- 07:43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0-million-year-old dragonfly larva</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7:43-07:46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thousand-year-old bear skull</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7:46-07:50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5-million-year-old fro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7:51-07:56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4-million-year-old perc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7:57-08:03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55-million-year-old lobst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8:03-08:08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50-million-year-old horseshoe crab</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8:30- 08:35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A 54-million-year-old garfish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8:35-08:41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A 54-million-year-old perch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8:49-08:57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25-million-year-old cockroac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8:58-09:04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25-million-year-old grasshopp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09:04- 09:12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56-million-year-old stonefl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pPr>
      <w:r>
        <w:rPr>
          <w:rFonts w:cs="New York;Times New Roman" w:ascii="New York;Times New Roman" w:hAnsi="New York;Times New Roman"/>
          <w:sz w:val="22"/>
          <w:lang w:val="en-US"/>
        </w:rPr>
        <w:t xml:space="preserve">10:19 </w:t>
      </w:r>
      <w:r>
        <w:rPr>
          <w:rFonts w:cs="New York;Times New Roman" w:ascii="New York;Times New Roman" w:hAnsi="New York;Times New Roman"/>
          <w:color w:val="0000FF"/>
          <w:sz w:val="22"/>
          <w:lang w:val="en-US"/>
        </w:rPr>
        <w:t>Subterranean Water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10:33 CaCO</w:t>
      </w:r>
      <w:r>
        <w:rPr>
          <w:rFonts w:cs="New York;Times New Roman" w:ascii="New York;Times New Roman" w:hAnsi="New York;Times New Roman"/>
          <w:sz w:val="22"/>
          <w:vertAlign w:val="subscript"/>
          <w:lang w:val="en-US"/>
        </w:rPr>
        <w:t xml:space="preserve">3 </w:t>
      </w:r>
      <w:r>
        <w:rPr>
          <w:rFonts w:cs="New York;Times New Roman" w:ascii="New York;Times New Roman" w:hAnsi="New York;Times New Roman"/>
          <w:sz w:val="22"/>
          <w:lang w:val="en-US"/>
        </w:rPr>
        <w:t>FeS</w:t>
      </w:r>
      <w:r>
        <w:rPr>
          <w:rFonts w:cs="New York;Times New Roman" w:ascii="New York;Times New Roman" w:hAnsi="New York;Times New Roman"/>
          <w:sz w:val="22"/>
          <w:vertAlign w:val="subscript"/>
          <w:lang w:val="en-US"/>
        </w:rPr>
        <w:t>2</w:t>
      </w:r>
    </w:p>
    <w:p>
      <w:pPr>
        <w:pStyle w:val="Normal"/>
        <w:jc w:val="both"/>
        <w:rPr/>
      </w:pPr>
      <w:r>
        <w:rPr>
          <w:rFonts w:cs="New York;Times New Roman" w:ascii="New York;Times New Roman" w:hAnsi="New York;Times New Roman"/>
          <w:sz w:val="22"/>
          <w:lang w:val="en-US"/>
        </w:rPr>
        <w:t>SiO</w:t>
      </w:r>
      <w:r>
        <w:rPr>
          <w:rFonts w:cs="New York;Times New Roman" w:ascii="New York;Times New Roman" w:hAnsi="New York;Times New Roman"/>
          <w:sz w:val="22"/>
          <w:vertAlign w:val="subscript"/>
          <w:lang w:val="en-US"/>
        </w:rPr>
        <w:t xml:space="preserve">2 </w:t>
      </w:r>
      <w:r>
        <w:rPr>
          <w:rFonts w:cs="New York;Times New Roman" w:ascii="New York;Times New Roman" w:hAnsi="New York;Times New Roman"/>
          <w:sz w:val="22"/>
          <w:lang w:val="en-US"/>
        </w:rPr>
        <w:t>Fe</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11:18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Permineralizatio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11:31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Carbonizatio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12:32-12:43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40-million-year-old coelacant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12:44-12:50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coelacanth living toda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12:51 –12:59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A 245-million-year-old crinoid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13:05- 13:15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modern-day crinoid</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13:15-13:23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4-million-year-old ra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ray living toda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90-million-year-old star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starfish living toda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grasshopper living toda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20-million-year-old grasshopp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crab living toda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5-million-year-old crab</w:t>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nautilus living toda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14-million-year-old nautilu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13-million-year-old nautilu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14-million-year-old nautilu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cormoran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n 18-million-year-old cormorant’s skull</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45-million-year-old oak leaf, and a living specime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razorfish living toda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6-million-year-old razor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mayfly larva</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56-million-year-old mayfly larva</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rabbit living toda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3-million-year-old rabbi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modern-day trou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trou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60-million-year-old fern, and a living specime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8-million-year-old bill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bill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EXAMPLES OF LIVING FOSSIL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17:19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50-million-year-old herring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19:04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00-million-year-old crocodil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20:06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75-million-year-old shark</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22:48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46-million-year-old lobst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23:53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90-million-year-old trilobit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26:10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million-year-old tiger skull</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26:55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10-million-year-old scorpio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27:29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55-million-year-old shrimp</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28:37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20-million-year-old turtl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29:22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plane tree leaf</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30:09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ba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30:59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sun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31:59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color w:val="0000FF"/>
          <w:sz w:val="22"/>
          <w:lang w:val="en-US"/>
        </w:rPr>
        <w:t>A 23-million-year-old pipefish</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CREATURES TRAPPED IN AMB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33:23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million-year-old flying an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A 54-million-year-old wasp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5-million-year-old true midg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8-million-year-old be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fl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4-million-year-old coleoptera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million-year-old bark beetl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0-million-year-old grasshopp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million-year-old winged an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4-million-year-old snout beetl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5-million-year-old true midg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0-million-year-old planthopp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modern-day planthopp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8-million-year-old jumping spid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jumping spid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0-million-year-old worker an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worker an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A 54-million-year-old wasp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A present-day wasp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million-year-old winged termit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winged termit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0-million-year-old mosquito</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mosquito</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8-million-year-old assassin bu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assassin bu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5-million-year-old biting midg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biting midg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AklamaMetni"/>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4-million-year-old caddisfl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caddisfl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8-million-year-old pseudoscorpio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color w:val="0000FF"/>
          <w:sz w:val="22"/>
          <w:lang w:val="en-US"/>
        </w:rPr>
        <w:t>A present-day pseudoscorpion</w:t>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39:07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spid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spid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5-million-year-old manti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manti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Winged termit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Worker an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Fro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Grasshopp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Mot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scorpio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scorpio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million-year-old be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be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0-million-year-old earwi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earwi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milliped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milliped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aphid</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aphid</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4-million-year-old caterpilla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caterpilla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fl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4-million-year-old gna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4-million-year-old flying termit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8-million-year-old rove beetl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million-year-old spider and its web</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5-million-year-old dance fl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fl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5-million-year-old true midg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THE FACTS REVEALED BY FOSSIL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No such thing as a “primitive life form” ever existed in any period of histor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Evolutionists’ imaginary illustration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50-million-year-old horseshoe crab</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horseshoe crab</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8-million-year-old lobst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lobst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95-million-year-old flying 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flying 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00-million-year-old crocodil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ba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6-million-year-old razor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25-million-year-old cray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Evolutionists’ imaginary illustration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The “intermediate life forms” imagined by evolutionists never existed at any tim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Evolutionists’ imaginary illustration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The imaginary intermediate life forms that evolutionists allege must have once existed</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The imaginary intermediate life forms that evolutionists allege must have once existed</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Quote"/>
        <w:rPr>
          <w:rFonts w:ascii="New York;Times New Roman" w:hAnsi="New York;Times New Roman" w:cs="New York;Times New Roman"/>
          <w:sz w:val="22"/>
          <w:lang w:val="en-US"/>
        </w:rPr>
      </w:pPr>
      <w:r>
        <w:rPr>
          <w:rFonts w:cs="New York;Times New Roman" w:ascii="New York;Times New Roman" w:hAnsi="New York;Times New Roman"/>
          <w:sz w:val="22"/>
          <w:lang w:val="en-US"/>
        </w:rPr>
        <w:t>46:14</w:t>
      </w:r>
    </w:p>
    <w:p>
      <w:pPr>
        <w:pStyle w:val="Quote"/>
        <w:rPr>
          <w:rFonts w:ascii="New York;Times New Roman" w:hAnsi="New York;Times New Roman" w:cs="New York;Times New Roman"/>
          <w:i w:val="false"/>
          <w:i w:val="false"/>
          <w:sz w:val="22"/>
          <w:lang w:val="en-US"/>
        </w:rPr>
      </w:pPr>
      <w:r>
        <w:rPr>
          <w:rFonts w:eastAsia="New York;Times New Roman" w:cs="New York;Times New Roman" w:ascii="New York;Times New Roman" w:hAnsi="New York;Times New Roman"/>
          <w:i w:val="false"/>
          <w:sz w:val="22"/>
          <w:lang w:val="en-US"/>
        </w:rPr>
        <w:t xml:space="preserve"> </w:t>
      </w:r>
    </w:p>
    <w:p>
      <w:pPr>
        <w:pStyle w:val="Quote"/>
        <w:rPr>
          <w:rFonts w:ascii="New York;Times New Roman" w:hAnsi="New York;Times New Roman" w:cs="New York;Times New Roman"/>
          <w:i w:val="false"/>
          <w:i w:val="false"/>
          <w:color w:val="0000FF"/>
          <w:sz w:val="22"/>
          <w:lang w:val="en-US"/>
        </w:rPr>
      </w:pPr>
      <w:r>
        <w:rPr>
          <w:rFonts w:cs="New York;Times New Roman" w:ascii="New York;Times New Roman" w:hAnsi="New York;Times New Roman"/>
          <w:i w:val="false"/>
          <w:color w:val="0000FF"/>
          <w:sz w:val="22"/>
          <w:lang w:val="en-US"/>
        </w:rPr>
        <w:t xml:space="preserve">If my theory be true, numberless intermediate varieties, linking most closely all of the species of the same group together must assuredly have existed . . . Consequently evidence of their former existence could be found only amongst fossil remains. </w:t>
      </w:r>
    </w:p>
    <w:p>
      <w:pPr>
        <w:pStyle w:val="Quote"/>
        <w:rPr/>
      </w:pPr>
      <w:r>
        <w:rPr>
          <w:rFonts w:cs="New York;Times New Roman" w:ascii="New York;Times New Roman" w:hAnsi="New York;Times New Roman"/>
          <w:i w:val="false"/>
          <w:color w:val="0000FF"/>
          <w:sz w:val="22"/>
          <w:lang w:val="en-US"/>
        </w:rPr>
        <w:t xml:space="preserve">(Charles Darwin, </w:t>
      </w:r>
      <w:r>
        <w:rPr>
          <w:rFonts w:cs="New York;Times New Roman" w:ascii="New York;Times New Roman" w:hAnsi="New York;Times New Roman"/>
          <w:color w:val="0000FF"/>
          <w:sz w:val="22"/>
          <w:lang w:val="en-US"/>
        </w:rPr>
        <w:t>The Origin of Species</w:t>
      </w:r>
      <w:r>
        <w:rPr>
          <w:rFonts w:cs="New York;Times New Roman" w:ascii="New York;Times New Roman" w:hAnsi="New York;Times New Roman"/>
          <w:i w:val="false"/>
          <w:color w:val="0000FF"/>
          <w:sz w:val="22"/>
          <w:lang w:val="en-US"/>
        </w:rPr>
        <w:t>, p. 179)</w:t>
      </w:r>
    </w:p>
    <w:p>
      <w:pPr>
        <w:pStyle w:val="Normal"/>
        <w:jc w:val="both"/>
        <w:rPr>
          <w:rFonts w:ascii="New York;Times New Roman" w:hAnsi="New York;Times New Roman" w:cs="New York;Times New Roman"/>
          <w:i/>
          <w:i/>
          <w:color w:val="0000FF"/>
          <w:sz w:val="22"/>
          <w:lang w:val="en-US"/>
        </w:rPr>
      </w:pPr>
      <w:r>
        <w:rPr>
          <w:rFonts w:cs="New York;Times New Roman" w:ascii="New York;Times New Roman" w:hAnsi="New York;Times New Roman"/>
          <w:i/>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4-million-year-old perc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5-million-year-old crab</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turtl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33-million-year-old fly</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27-million-year-old shrimp and fish</w:t>
      </w:r>
    </w:p>
    <w:p>
      <w:pPr>
        <w:pStyle w:val="Quote"/>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Quote"/>
        <w:ind w:left="0" w:hanging="0"/>
        <w:rPr>
          <w:rFonts w:ascii="New York;Times New Roman" w:hAnsi="New York;Times New Roman" w:cs="New York;Times New Roman"/>
          <w:i w:val="false"/>
          <w:i w:val="false"/>
          <w:sz w:val="22"/>
          <w:lang w:val="en-US"/>
        </w:rPr>
      </w:pPr>
      <w:r>
        <w:rPr>
          <w:rFonts w:eastAsia="New York;Times New Roman" w:cs="New York;Times New Roman" w:ascii="New York;Times New Roman" w:hAnsi="New York;Times New Roman"/>
          <w:i w:val="false"/>
          <w:sz w:val="22"/>
          <w:lang w:val="en-US"/>
        </w:rPr>
        <w:t xml:space="preserve"> </w:t>
      </w:r>
    </w:p>
    <w:p>
      <w:pPr>
        <w:pStyle w:val="Quote"/>
        <w:ind w:left="0" w:hanging="0"/>
        <w:rPr>
          <w:rFonts w:ascii="New York;Times New Roman" w:hAnsi="New York;Times New Roman" w:cs="New York;Times New Roman"/>
          <w:i w:val="false"/>
          <w:i w:val="false"/>
          <w:color w:val="0000FF"/>
          <w:sz w:val="22"/>
          <w:lang w:val="en-US"/>
        </w:rPr>
      </w:pPr>
      <w:r>
        <w:rPr>
          <w:rFonts w:cs="New York;Times New Roman" w:ascii="New York;Times New Roman" w:hAnsi="New York;Times New Roman"/>
          <w:i w:val="false"/>
          <w:color w:val="0000FF"/>
          <w:sz w:val="22"/>
          <w:lang w:val="en-US"/>
        </w:rPr>
        <w:t xml:space="preserve">. . . Why, if species have descended from other species by insensibly fine gradations, do we not everywhere see innumerable transitional forms? Why is not all nature in confusion instead of the species being, as we see them, well defined? </w:t>
      </w:r>
      <w:bookmarkStart w:id="17" w:name="OLE_LINK16"/>
      <w:r>
        <w:rPr>
          <w:rFonts w:cs="New York;Times New Roman" w:ascii="New York;Times New Roman" w:hAnsi="New York;Times New Roman"/>
          <w:i w:val="false"/>
          <w:color w:val="0000FF"/>
          <w:sz w:val="22"/>
          <w:lang w:val="en-US"/>
        </w:rPr>
        <w:t xml:space="preserve">. . . </w:t>
      </w:r>
      <w:bookmarkEnd w:id="17"/>
      <w:r>
        <w:rPr>
          <w:rFonts w:cs="New York;Times New Roman" w:ascii="New York;Times New Roman" w:hAnsi="New York;Times New Roman"/>
          <w:i w:val="false"/>
          <w:color w:val="0000FF"/>
          <w:sz w:val="22"/>
          <w:lang w:val="en-US"/>
        </w:rPr>
        <w:t xml:space="preserve">But, as by this theory innumerable transitional forms must have existed, why do we not find them embedded in countless numbers in the crust of the earth? . . . Why then is not every geological formation and every stratum full of such intermediate links? Geology assuredly does not reveal any such finely graduated organic chain; and this, perhaps, is the most obvious and gravest objection which can be urged against my theory. </w:t>
      </w:r>
    </w:p>
    <w:p>
      <w:pPr>
        <w:pStyle w:val="Quote"/>
        <w:ind w:left="0" w:hanging="0"/>
        <w:rPr/>
      </w:pPr>
      <w:r>
        <w:rPr>
          <w:rFonts w:cs="New York;Times New Roman" w:ascii="New York;Times New Roman" w:hAnsi="New York;Times New Roman"/>
          <w:i w:val="false"/>
          <w:color w:val="0000FF"/>
          <w:sz w:val="22"/>
          <w:lang w:val="en-US"/>
        </w:rPr>
        <w:t xml:space="preserve">(Charles Darwin, </w:t>
      </w:r>
      <w:r>
        <w:rPr>
          <w:rFonts w:cs="New York;Times New Roman" w:ascii="New York;Times New Roman" w:hAnsi="New York;Times New Roman"/>
          <w:color w:val="0000FF"/>
          <w:sz w:val="22"/>
          <w:lang w:val="en-US"/>
        </w:rPr>
        <w:t>The Origin of Species</w:t>
      </w:r>
      <w:r>
        <w:rPr>
          <w:rFonts w:cs="New York;Times New Roman" w:ascii="New York;Times New Roman" w:hAnsi="New York;Times New Roman"/>
          <w:i w:val="false"/>
          <w:color w:val="0000FF"/>
          <w:sz w:val="22"/>
          <w:lang w:val="en-US"/>
        </w:rPr>
        <w:t>, Oxford University Press, New York, 1998, pp. 140, 141, 227.)</w:t>
      </w:r>
    </w:p>
    <w:p>
      <w:pPr>
        <w:pStyle w:val="Normal"/>
        <w:jc w:val="both"/>
        <w:rPr>
          <w:rFonts w:ascii="New York;Times New Roman" w:hAnsi="New York;Times New Roman" w:cs="New York;Times New Roman"/>
          <w:i/>
          <w:i/>
          <w:color w:val="0000FF"/>
          <w:sz w:val="22"/>
          <w:lang w:val="en-US"/>
        </w:rPr>
      </w:pPr>
      <w:r>
        <w:rPr>
          <w:rFonts w:cs="New York;Times New Roman" w:ascii="New York;Times New Roman" w:hAnsi="New York;Times New Roman"/>
          <w:i/>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49:22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Intermediate forms will never be unearthed in the future, either!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50:17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100 million fossils from 250,000 specie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50:41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By now, 99% of fossils have been unearthed.</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Quote"/>
        <w:ind w:left="0" w:hanging="0"/>
        <w:rPr>
          <w:rFonts w:ascii="New York;Times New Roman" w:hAnsi="New York;Times New Roman" w:cs="New York;Times New Roman"/>
          <w:i w:val="false"/>
          <w:i w:val="false"/>
          <w:sz w:val="22"/>
          <w:lang w:val="en-US"/>
        </w:rPr>
      </w:pPr>
      <w:r>
        <w:rPr>
          <w:rFonts w:eastAsia="New York;Times New Roman" w:cs="New York;Times New Roman" w:ascii="New York;Times New Roman" w:hAnsi="New York;Times New Roman"/>
          <w:i w:val="false"/>
          <w:sz w:val="22"/>
          <w:lang w:val="en-US"/>
        </w:rPr>
        <w:t xml:space="preserve"> </w:t>
      </w:r>
    </w:p>
    <w:p>
      <w:pPr>
        <w:pStyle w:val="Quote"/>
        <w:ind w:left="0" w:hanging="0"/>
        <w:rPr>
          <w:rFonts w:ascii="New York;Times New Roman" w:hAnsi="New York;Times New Roman" w:cs="New York;Times New Roman"/>
          <w:i w:val="false"/>
          <w:i w:val="false"/>
          <w:color w:val="0000FF"/>
          <w:sz w:val="22"/>
          <w:lang w:val="en-US"/>
        </w:rPr>
      </w:pPr>
      <w:r>
        <w:rPr>
          <w:rFonts w:cs="New York;Times New Roman" w:ascii="New York;Times New Roman" w:hAnsi="New York;Times New Roman"/>
          <w:i w:val="false"/>
          <w:color w:val="0000FF"/>
          <w:sz w:val="22"/>
          <w:lang w:val="en-US"/>
        </w:rPr>
        <w:t xml:space="preserve">There is no need to apologize any longer for the poverty of the fossil record. </w:t>
      </w:r>
      <w:bookmarkStart w:id="18" w:name="OLE_LINK10"/>
      <w:r>
        <w:rPr>
          <w:rFonts w:cs="New York;Times New Roman" w:ascii="New York;Times New Roman" w:hAnsi="New York;Times New Roman"/>
          <w:i w:val="false"/>
          <w:color w:val="0000FF"/>
          <w:sz w:val="22"/>
          <w:lang w:val="en-US"/>
        </w:rPr>
        <w:t>In some ways it has become almost unmanageably rich, and discovery is outpacing integration. . . .</w:t>
      </w:r>
      <w:bookmarkEnd w:id="18"/>
      <w:r>
        <w:rPr>
          <w:rFonts w:cs="New York;Times New Roman" w:ascii="New York;Times New Roman" w:hAnsi="New York;Times New Roman"/>
          <w:i w:val="false"/>
          <w:color w:val="0000FF"/>
          <w:sz w:val="22"/>
          <w:lang w:val="en-US"/>
        </w:rPr>
        <w:t xml:space="preserve"> The fossil record nevertheless continues to be composed mainly of gaps. </w:t>
      </w:r>
    </w:p>
    <w:p>
      <w:pPr>
        <w:pStyle w:val="Quote"/>
        <w:ind w:left="0" w:hanging="0"/>
        <w:rPr/>
      </w:pPr>
      <w:r>
        <w:rPr>
          <w:rFonts w:cs="New York;Times New Roman" w:ascii="New York;Times New Roman" w:hAnsi="New York;Times New Roman"/>
          <w:i w:val="false"/>
          <w:color w:val="0000FF"/>
          <w:sz w:val="22"/>
          <w:lang w:val="en-US"/>
        </w:rPr>
        <w:t xml:space="preserve">(T. N. George, "Fossils in Evolutionary Perspective," </w:t>
      </w:r>
      <w:r>
        <w:rPr>
          <w:rFonts w:cs="New York;Times New Roman" w:ascii="New York;Times New Roman" w:hAnsi="New York;Times New Roman"/>
          <w:color w:val="0000FF"/>
          <w:sz w:val="22"/>
          <w:lang w:val="en-US"/>
        </w:rPr>
        <w:t>Science Progress</w:t>
      </w:r>
      <w:r>
        <w:rPr>
          <w:rFonts w:cs="New York;Times New Roman" w:ascii="New York;Times New Roman" w:hAnsi="New York;Times New Roman"/>
          <w:i w:val="false"/>
          <w:color w:val="0000FF"/>
          <w:sz w:val="22"/>
          <w:lang w:val="en-US"/>
        </w:rPr>
        <w:t>, Vol. 48, January 1960, pp. 1, 3.)</w:t>
      </w:r>
    </w:p>
    <w:p>
      <w:pPr>
        <w:pStyle w:val="Quote"/>
        <w:ind w:left="0" w:hanging="0"/>
        <w:rPr>
          <w:rFonts w:ascii="New York;Times New Roman" w:hAnsi="New York;Times New Roman" w:cs="New York;Times New Roman"/>
          <w:i w:val="false"/>
          <w:i w:val="false"/>
          <w:color w:val="0000FF"/>
          <w:sz w:val="22"/>
          <w:lang w:val="en-US"/>
        </w:rPr>
      </w:pPr>
      <w:r>
        <w:rPr>
          <w:rFonts w:cs="New York;Times New Roman" w:ascii="New York;Times New Roman" w:hAnsi="New York;Times New Roman"/>
          <w:i w:val="false"/>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51:56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56-million-year-old spid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spid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6-million-year-old seahors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seahors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100 milyon yıllık zargana</w:t>
      </w:r>
    </w:p>
    <w:p>
      <w:pPr>
        <w:pStyle w:val="Normal"/>
        <w:jc w:val="both"/>
        <w:rPr>
          <w:rFonts w:ascii="New York;Times New Roman" w:hAnsi="New York;Times New Roman" w:cs="New York;Times New Roman"/>
          <w:color w:val="0000FF"/>
          <w:sz w:val="22"/>
          <w:lang w:val="en-US"/>
        </w:rPr>
      </w:pPr>
      <w:r>
        <w:rPr>
          <w:rFonts w:eastAsia="New York;Times New Roman" w:cs="New York;Times New Roman" w:ascii="New York;Times New Roman" w:hAnsi="New York;Times New Roman"/>
          <w:color w:val="0000FF"/>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needle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8-million-year-old tarbu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tarbu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0-million-year-old star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star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bird</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present-day bird</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53:23  </w:t>
      </w:r>
    </w:p>
    <w:p>
      <w:pPr>
        <w:pStyle w:val="Normal"/>
        <w:jc w:val="both"/>
        <w:rPr/>
      </w:pPr>
      <w:r>
        <w:rPr>
          <w:rFonts w:cs="New York;Times New Roman" w:ascii="New York;Times New Roman" w:hAnsi="New York;Times New Roman"/>
          <w:color w:val="0000FF"/>
          <w:sz w:val="22"/>
          <w:lang w:val="en-US"/>
        </w:rPr>
        <w:t>Living things never evolved, but were created in a single momen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53:38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5-million-year-old spid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4-million-year-old turtl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million-year-old winged an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4-million-year-old herrin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54:17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10-million-year-old trilobit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20-million-year-old star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55:54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Evolutionists’ Attempts to Conceal Fossils</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56-million-year-old spid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0-million-year-old worker an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40-million-year-old mosquito</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A 110-million-year-old scorpion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A 23-million-year-old crab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5-million-year-old frog</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pPr>
      <w:r>
        <w:rPr>
          <w:rFonts w:cs="New York;Times New Roman" w:ascii="New York;Times New Roman" w:hAnsi="New York;Times New Roman"/>
          <w:color w:val="0000FF"/>
          <w:sz w:val="22"/>
          <w:lang w:val="en-US"/>
        </w:rPr>
        <w:t>A 140-million-year-old bird (</w:t>
      </w:r>
      <w:r>
        <w:rPr>
          <w:rFonts w:cs="New York;Times New Roman" w:ascii="New York;Times New Roman" w:hAnsi="New York;Times New Roman"/>
          <w:i/>
          <w:color w:val="0000FF"/>
          <w:sz w:val="22"/>
          <w:lang w:val="en-US"/>
        </w:rPr>
        <w:t>L. longitudes</w:t>
      </w:r>
      <w:r>
        <w:rPr>
          <w:rFonts w:cs="New York;Times New Roman" w:ascii="New York;Times New Roman" w:hAnsi="New York;Times New Roman"/>
          <w:color w:val="0000FF"/>
          <w:sz w:val="22"/>
          <w:lang w:val="en-US"/>
        </w:rPr>
        <w: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00-million-year-old viperfish</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A 54-million-year-old perch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turtle</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20-million-year-old winged an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120-million-year-old grasshopper</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57:05</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30-Million-Year-Old Lizard Unearthed</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200-Million-Year-Old Mosquito Fossil Discovered</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450-Million-Year-Old Ivory Fossil Discovered</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6-Million-Year-Old Tree Fossil Discovered</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70-Million-Year-Old Fossil Discovered in Japan</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58:54 </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A 50-million-year-old trout</w:t>
      </w:r>
    </w:p>
    <w:p>
      <w:pPr>
        <w:pStyle w:val="Normal"/>
        <w:jc w:val="both"/>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Verse"/>
        <w:ind w:left="0" w:hanging="0"/>
        <w:rPr>
          <w:rFonts w:ascii="New York;Times New Roman" w:hAnsi="New York;Times New Roman" w:cs="New York;Times New Roman"/>
          <w:b/>
          <w:b/>
          <w:i w:val="false"/>
          <w:i w:val="false"/>
          <w:color w:val="0000FF"/>
          <w:sz w:val="22"/>
          <w:lang w:val="en-US"/>
        </w:rPr>
      </w:pPr>
      <w:r>
        <w:rPr>
          <w:rFonts w:cs="New York;Times New Roman" w:ascii="New York;Times New Roman" w:hAnsi="New York;Times New Roman"/>
          <w:b/>
          <w:i w:val="false"/>
          <w:color w:val="0000FF"/>
          <w:sz w:val="22"/>
          <w:lang w:val="en-US"/>
        </w:rPr>
        <w:t>We did not create heaven and Earth and everything in between them as a game. If We had desired to have some amusement, We would have derived it from Our Presence, but We did not do that. Rather We hurl the truth against falsehood and it cuts right through it and it vanishes clean away! Woe without end for you for what you portray! (Surat al-Anbiya’, 16-18)</w:t>
      </w:r>
    </w:p>
    <w:p>
      <w:pPr>
        <w:pStyle w:val="Normal"/>
        <w:jc w:val="both"/>
        <w:rPr>
          <w:rFonts w:ascii="New York;Times New Roman" w:hAnsi="New York;Times New Roman" w:cs="New York;Times New Roman"/>
          <w:b/>
          <w:b/>
          <w:i/>
          <w:i/>
          <w:color w:val="0000FF"/>
          <w:sz w:val="22"/>
          <w:lang w:val="en-US"/>
        </w:rPr>
      </w:pPr>
      <w:r>
        <w:rPr>
          <w:rFonts w:cs="New York;Times New Roman" w:ascii="New York;Times New Roman" w:hAnsi="New York;Times New Roman"/>
          <w:b/>
          <w:i/>
          <w:color w:val="0000FF"/>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Verse"/>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Verse"/>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harcoal">
    <w:altName w:val="Times New Roman"/>
    <w:charset w:val="00"/>
    <w:family w:val="auto"/>
    <w:pitch w:val="variable"/>
  </w:font>
  <w:font w:name="New York">
    <w:altName w:val="Times New Roman"/>
    <w:charset w:val="00"/>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pitals">
    <w:charset w:val="00"/>
    <w:family w:val="auto"/>
    <w:pitch w:val="variable"/>
  </w:font>
  <w:font w:name="Trebuchet[T]">
    <w:charset w:val="00"/>
    <w:family w:val="auto"/>
    <w:pitch w:val="variable"/>
  </w:font>
  <w:font w:name="Trebuchet[T]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 w:val="28"/>
      <w:lang w:val="en-GB"/>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Charcoal;Times New Roman" w:hAnsi="Charcoal;Times New Roman" w:eastAsia="Times;Times New Roman" w:cs="Charcoal;Times New Roman"/>
      <w:sz w:val="20"/>
    </w:rPr>
  </w:style>
  <w:style w:type="paragraph" w:styleId="Heading3">
    <w:name w:val="Heading 3"/>
    <w:basedOn w:val="Normal"/>
    <w:next w:val="Normal"/>
    <w:qFormat/>
    <w:pPr>
      <w:keepNext w:val="true"/>
      <w:numPr>
        <w:ilvl w:val="2"/>
        <w:numId w:val="1"/>
      </w:numPr>
      <w:jc w:val="both"/>
      <w:outlineLvl w:val="2"/>
    </w:pPr>
    <w:rPr>
      <w:rFonts w:ascii="New York;Times New Roman" w:hAnsi="New York;Times New Roman" w:cs="New York;Times New Roman"/>
      <w:b/>
      <w:sz w:val="22"/>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New York;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York;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VarsaylanParagrafYazTipi">
    <w:name w:val="Varsayılan Paragraf Yazı Tipi"/>
    <w:qFormat/>
    <w:rPr/>
  </w:style>
  <w:style w:type="character" w:styleId="AklamaBavurusu">
    <w:name w:val="Açıklama Başvurusu"/>
    <w:basedOn w:val="VarsaylanParagrafYazTipi"/>
    <w:qFormat/>
    <w:rPr>
      <w:sz w:val="18"/>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Times New Roman" w:hAnsi="New York;Times New Roman" w:cs="New York;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MainTitle">
    <w:name w:val="MainTitle"/>
    <w:basedOn w:val="Normal"/>
    <w:next w:val="Normal"/>
    <w:qFormat/>
    <w:pPr>
      <w:spacing w:lineRule="auto" w:line="360" w:before="120" w:after="120"/>
      <w:jc w:val="center"/>
    </w:pPr>
    <w:rPr>
      <w:rFonts w:ascii="Capitals" w:hAnsi="Capitals" w:eastAsia="Times;Times New Roman" w:cs="Capitals"/>
      <w:sz w:val="32"/>
    </w:rPr>
  </w:style>
  <w:style w:type="paragraph" w:styleId="Quote">
    <w:name w:val="Quote"/>
    <w:basedOn w:val="Normal"/>
    <w:qFormat/>
    <w:pPr>
      <w:spacing w:lineRule="auto" w:line="360" w:before="100" w:after="100"/>
      <w:ind w:left="567" w:hanging="0"/>
      <w:jc w:val="both"/>
      <w:outlineLvl w:val="0"/>
    </w:pPr>
    <w:rPr>
      <w:rFonts w:ascii="Trebuchet[T]" w:hAnsi="Trebuchet[T]" w:eastAsia="Times;Times New Roman" w:cs="Trebuchet[T]"/>
      <w:i/>
      <w:sz w:val="20"/>
    </w:rPr>
  </w:style>
  <w:style w:type="paragraph" w:styleId="Verse">
    <w:name w:val="Verse"/>
    <w:basedOn w:val="Quote"/>
    <w:qFormat/>
    <w:pPr/>
    <w:rPr>
      <w:rFonts w:ascii="Trebuchet[T]Bold" w:hAnsi="Trebuchet[T]Bold" w:cs="Trebuchet[T]Bold"/>
    </w:rPr>
  </w:style>
  <w:style w:type="paragraph" w:styleId="ANAMETIN">
    <w:name w:val="ANA METIN"/>
    <w:basedOn w:val="Normal"/>
    <w:qFormat/>
    <w:pPr>
      <w:spacing w:lineRule="exact" w:line="320"/>
      <w:ind w:firstLine="454"/>
      <w:jc w:val="both"/>
    </w:pPr>
    <w:rPr>
      <w:rFonts w:ascii="New York;Times New Roman" w:hAnsi="New York;Times New Roman" w:cs="New York;Times New Roman"/>
      <w:sz w:val="20"/>
      <w:lang w:val="en-US"/>
    </w:rPr>
  </w:style>
  <w:style w:type="paragraph" w:styleId="ALINTI">
    <w:name w:val="ALINTI"/>
    <w:basedOn w:val="Normal"/>
    <w:qFormat/>
    <w:pPr>
      <w:spacing w:before="40" w:after="40"/>
      <w:ind w:left="454" w:hanging="0"/>
      <w:jc w:val="both"/>
    </w:pPr>
    <w:rPr>
      <w:rFonts w:ascii="New York;Times New Roman" w:hAnsi="New York;Times New Roman" w:cs="New York;Times New Roman"/>
      <w:sz w:val="18"/>
      <w:lang w:val="en-US"/>
    </w:rPr>
  </w:style>
  <w:style w:type="paragraph" w:styleId="BalloonText">
    <w:name w:val="Balloon Text"/>
    <w:basedOn w:val="Normal"/>
    <w:qFormat/>
    <w:pPr>
      <w:spacing w:lineRule="auto" w:line="360"/>
      <w:ind w:firstLine="567"/>
      <w:jc w:val="both"/>
    </w:pPr>
    <w:rPr>
      <w:rFonts w:ascii="Tahoma" w:hAnsi="Tahoma" w:eastAsia="Times;Times New Roman" w:cs="Tahoma"/>
      <w:sz w:val="16"/>
    </w:rPr>
  </w:style>
  <w:style w:type="paragraph" w:styleId="CommentSubject">
    <w:name w:val="Comment Subject"/>
    <w:basedOn w:val="AklamaMetni"/>
    <w:next w:val="AklamaMetni"/>
    <w:qFormat/>
    <w:pPr/>
    <w:rPr>
      <w:b/>
      <w:bCs/>
      <w:sz w:val="20"/>
      <w:szCs w:val="20"/>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3:14:00Z</dcterms:created>
  <dc:creator>Carl Rossini</dc:creator>
  <dc:description/>
  <cp:keywords/>
  <dc:language>en-US</dc:language>
  <cp:lastModifiedBy>bo</cp:lastModifiedBy>
  <dcterms:modified xsi:type="dcterms:W3CDTF">2008-08-03T17:13:00Z</dcterms:modified>
  <cp:revision>9</cp:revision>
  <dc:subject/>
  <dc:title>EVOLUTION DEFEATED BY FOSSILS</dc:title>
</cp:coreProperties>
</file>