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120" w:after="120"/>
        <w:rPr>
          <w:rFonts w:ascii="Times New Roman" w:hAnsi="Times New Roman" w:cs="Times New Roman"/>
          <w:b/>
          <w:b/>
          <w:sz w:val="28"/>
          <w:szCs w:val="28"/>
          <w:lang w:val="en-GB"/>
        </w:rPr>
      </w:pPr>
      <w:r>
        <w:rPr>
          <w:rFonts w:cs="Times New Roman" w:ascii="Times New Roman" w:hAnsi="Times New Roman"/>
          <w:b/>
          <w:sz w:val="28"/>
          <w:szCs w:val="28"/>
          <w:lang w:val="en-GB"/>
        </w:rPr>
        <w:t>THE GLORIOUS RISE OF ISLAM IN EUROPE, FROM ANDALUSIA TO THE PRESENT DA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edieval Europe was a place of violence, barbarism and ignoranc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lind bigotry and barbarity ruled societ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easures such as forcible conversions, torture, and slaughter in the name of religion had spread all over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edieval Europe first made the acquaintance of Islam with the founding of the Andalusian Ummayyad stat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the Ottomans, regarded as one of the greatest empires in the history of the world, Islamic virtue and culture led to major advances on the continen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any historians and sociologists today openly state that Islam played a major role in the development of the European cultur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slam, which first entered Europe through Andalusia, is having an even greater impact on the region today.</w:t>
      </w:r>
    </w:p>
    <w:p>
      <w:pPr>
        <w:pStyle w:val="TextBodyIndent"/>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Indent"/>
        <w:ind w:hanging="0"/>
        <w:rPr>
          <w:rFonts w:ascii="Times New Roman" w:hAnsi="Times New Roman" w:cs="Times New Roman"/>
          <w:sz w:val="24"/>
          <w:szCs w:val="24"/>
          <w:lang w:val="en-GB"/>
        </w:rPr>
      </w:pPr>
      <w:r>
        <w:rPr>
          <w:rFonts w:cs="Times New Roman" w:ascii="Times New Roman" w:hAnsi="Times New Roman"/>
          <w:sz w:val="24"/>
          <w:szCs w:val="24"/>
          <w:lang w:val="en-GB"/>
        </w:rPr>
        <w:t>THE GLORIOUS RISE OF ISLAM IN EUROPE, FROM ANDALUSIA TO THE PRESENT DAY</w:t>
      </w:r>
    </w:p>
    <w:p>
      <w:pPr>
        <w:pStyle w:val="TextBodyIndent"/>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Indent"/>
        <w:ind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ere are now some 38 million Muslims living in Europe as of 2009.</w:t>
      </w:r>
    </w:p>
    <w:p>
      <w:pPr>
        <w:pStyle w:val="TextBodyIndent"/>
        <w:ind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at number is growing day by day.</w:t>
      </w:r>
    </w:p>
    <w:p>
      <w:pPr>
        <w:pStyle w:val="TextBodyIndent"/>
        <w:ind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But this is not the first time that Europe has become acquainted with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 the contrary, Islamic culture has always been an inseparable part of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first incident demonstrating to the Europeans that Islam was to occupy a large place in their lives was the capture of Jerusalem by the blessed Omar.</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that, Europe for the first time realised that Islam was expanding and heading towards its own frontier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deed, the idea of recapturing Jerusalem from the Muslims was one of the main pretexts for the Crusad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 the course of their travels, the Crusaders who set out with that aim in mind encountered a truth they had never expected; a dazzling Islamic civilisation that bore no resemblance to Christian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was the first development that would lead to a new age in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hile the Crusades were still taking place, European societies entered into a closer relationship with Muslims in lands far closer than those in which the Crusades were being wage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For example in the southern part of the continent, in the Iberian Peninsula, or Spain as it is known today.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state of Andalusia was founded in those lands in the wake of the Muslim conquest of the Iberian Peninsula.</w:t>
      </w:r>
    </w:p>
    <w:p>
      <w:pPr>
        <w:pStyle w:val="Normal"/>
        <w:ind w:hanging="0"/>
        <w:rPr/>
      </w:pPr>
      <w:r>
        <w:rPr>
          <w:rFonts w:cs="Times New Roman" w:ascii="Times New Roman" w:hAnsi="Times New Roman"/>
          <w:sz w:val="24"/>
          <w:szCs w:val="24"/>
          <w:lang w:val="en-GB"/>
        </w:rPr>
        <w:t>With the foundation of that state, the accumulated science and philosophy of Islamic culture would have a major impact on Europe until the end of the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w:t>
      </w:r>
    </w:p>
    <w:p>
      <w:pPr>
        <w:pStyle w:val="Heading1"/>
        <w:ind w:hanging="0"/>
        <w:rPr>
          <w:rFonts w:ascii="Times New Roman" w:hAnsi="Times New Roman" w:cs="Times New Roman"/>
          <w:b/>
          <w:b/>
          <w:sz w:val="24"/>
          <w:szCs w:val="24"/>
          <w:lang w:val="en-GB"/>
        </w:rPr>
      </w:pPr>
      <w:r>
        <w:rPr>
          <w:rFonts w:cs="Times New Roman" w:ascii="Times New Roman" w:hAnsi="Times New Roman"/>
          <w:b/>
          <w:sz w:val="24"/>
          <w:szCs w:val="24"/>
          <w:lang w:val="en-GB"/>
        </w:rPr>
        <w:t>ANDALUSIA: the first islamic foothold in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Spain in the Middle Ages was ruled by a Visigoth monarch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ut that state was utterly weakened by struggles for the throne, internal dissension and social and religious conflic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rdinary people were crushed under religious discrimination, oppression and intimid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the Muslim conquest of Andalusia in 711 A.D., a new age dawned for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in a short space of time, Malaga, Elvira and Cordoba were also captured with the help of societies unhappy with Visigoth rul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us the region quickly fell under Ummayyad rul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ndalusia would remain a Muslim nation for the next 8 centuries, and would introduce Islam to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installation of Islam in the region would mean an end to religious discrimin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Jewish, Christian and Muslim communities began living in a harmony the like of which had seldom been seen befor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exemplary behaviour on the part of the Muslims of Andalusia stemmed from their adopting the Qur’an as their guid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us the justice and compassion required by the moral values of the Qur’an came to dominate societ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any historians who have studied the impact of Andalusia on Europe are agreed that the state was one of the most important factors in the development of European civilis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famous Spanish historian Blasco Ibanez describes the civilisation built by Muslims in Spain in these words:</w:t>
      </w:r>
    </w:p>
    <w:p>
      <w:pPr>
        <w:pStyle w:val="RenkliKlavuzVurgu1"/>
        <w:ind w:left="0" w:hanging="0"/>
        <w:rPr/>
      </w:pPr>
      <w:r>
        <w:rPr>
          <w:rFonts w:cs="Times New Roman" w:ascii="Times New Roman" w:hAnsi="Times New Roman"/>
          <w:sz w:val="24"/>
          <w:szCs w:val="24"/>
          <w:lang w:val="en-GB"/>
        </w:rPr>
        <w:t>Renewal in Spain came not from the north, but from the south as a result of Muslim conquests. This was a movement of civilisation more than a conquest. Thanks to this, the wealthiest and brightest civilisation in Europe flourished in Spain right through the Middle Ages, from the 8</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to the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w:t>
      </w:r>
    </w:p>
    <w:p>
      <w:pPr>
        <w:pStyle w:val="RenkliKlavuzVurgu1"/>
        <w:ind w:left="0" w:hanging="0"/>
        <w:rPr/>
      </w:pPr>
      <w:r>
        <w:rPr>
          <w:rFonts w:cs="Times New Roman" w:ascii="Times New Roman" w:hAnsi="Times New Roman"/>
          <w:sz w:val="24"/>
          <w:szCs w:val="24"/>
          <w:lang w:val="en-GB"/>
        </w:rPr>
        <w:t xml:space="preserve">At this time the people in the north were wracked by wars of religion, and bloodthirsty hordes (barbarians) acted en masse, while the population of Andalusia exceeded 30 million, and all races and religious groupings acted in harmony within that population, a huge figure for the time, and the public displayed a most vibrant pulse.” </w:t>
      </w:r>
      <w:r>
        <w:rPr>
          <w:rFonts w:cs="Times New Roman" w:ascii="Times New Roman" w:hAnsi="Times New Roman"/>
          <w:sz w:val="24"/>
          <w:szCs w:val="24"/>
          <w:lang w:val="fr-CA"/>
        </w:rPr>
        <w:t>(Blasco Ibanez, A la Sombra de la Catedral, Madrid t.y., pp. 22-23)</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ndalusia quickly became one of the most respected works of art and ideas of Islamic civilis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ndalusia was the source of the light that broke through the darkness of the Middle Ages and the Inquisi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Great scholars such as Ibn Majah, Muhyiddin Ibn ‘Arabi, al-Qurtubi and al-Shatibi flourished her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se Muslim scientists, who made huge advances in many fields, such as technology, medicine, astronomy, algebra and chemistry, proved themselves in the eyes of the whole world in the field of civilisation and culture.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later years the works of these scholars were translated into foreign languages, particularly Lati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any people at the time were contracting contagious diseases, but owing to medical works by these scholars, Europeans learned modern methods of treating the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translation of works by Muslim geographers and travellers led to Europeans obtaining geographical knowledge of the Middle East and Far Eas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orks by these scholars were later used as text books in many universiti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its hospitals, libraries and schools that attracted students from Central Europe, Cordoba was regarded as the most modern city in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 centre of learning and culture grew ther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Some 600,000 books were held in the Cordoba library alon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its extraordinary architecture, well maintained and bright streets and magnificent palaces, the city dazzled visitor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European Christians coming to Cordoba were amazed by the great splendour, art, and culture they encountered in the city.</w:t>
      </w:r>
    </w:p>
    <w:p>
      <w:pPr>
        <w:pStyle w:val="Normal"/>
        <w:ind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Sheila Blair, a Boston University historian, describes the glory that was Cordoba as follows: </w:t>
      </w:r>
    </w:p>
    <w:p>
      <w:pPr>
        <w:pStyle w:val="GvdeMetniGirintisi3"/>
        <w:ind w:hanging="0"/>
        <w:rPr>
          <w:rFonts w:ascii="Times New Roman" w:hAnsi="Times New Roman" w:cs="Times New Roman"/>
          <w:sz w:val="24"/>
          <w:szCs w:val="24"/>
          <w:lang w:val="en-GB"/>
        </w:rPr>
      </w:pPr>
      <w:r>
        <w:rPr>
          <w:rFonts w:eastAsia="Times New Roman" w:cs="Times New Roman" w:ascii="Times New Roman" w:hAnsi="Times New Roman"/>
          <w:sz w:val="24"/>
          <w:szCs w:val="24"/>
          <w:lang w:val="en-US" w:eastAsia="en-US"/>
        </w:rPr>
        <w:t>The city of Cordoba in the 9th and 10th centuries was one of the biggest and most exciting in Europe. We have descriptions by people coming and saying “all of these flowers everywhere!", "these open streets!" "this wonderful light coming down!” Northern cities were dark. Cordoba had running water. People lived in big houses. In contrast, in Paris, people lived in shacks by the side of the river.  (Sheila Blair, Boston College, USA) (Islam Empire of Faith, Part 2, The Awakening)  </w:t>
      </w:r>
      <w:r>
        <w:rPr>
          <w:rFonts w:cs="Times New Roman" w:ascii="Times New Roman" w:hAnsi="Times New Roman"/>
          <w:sz w:val="24"/>
          <w:szCs w:val="24"/>
          <w:lang w:val="en-GB"/>
        </w:rPr>
        <w:t xml:space="preserve">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During their time in Spain, Muslims established a huge cultural treasur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ver the course of those 800 years, 80,000 palaces and mansions, 600 mosques, 80 schools and 600 commercial centres were built in Cordoba alon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ly a few of these have survived down to the present da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e of the few remains of the glory that was Cordoba is the Catholic Cathedral, in the heart of the modern cit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r the Mosque of Cordoba, as it is also know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cathedral was turned into a church having first been a mosqu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fter the city fell into Christian hands, various additions were made to the mosque, which had a surface area of 23,000 square metres.  It had orange trees in its courtyard, without altering its essential nature, and it later began being used as a cathedral.</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the sublime artistic conception in its architecture, this structure still amazes visitors from all over the world and exhibits the splendour and beauty of Islamic ar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e of the most impressive structures in Andalusia is the Alhambra Palace, one of the most amazing examples of Islamic art and aesthetic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sensitivity that Islam bestows on the human soul can be seen in its every detail.</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With its gardens, adorned by flowers brought from across the world, its pools and stonework is one of the most glorious works of Islamic ar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Verses, the names of Allah, and the words “There Is No Other Conqueror Than Allah” can be seen in much of the stonework.</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t was the descriptions of Paradise in the Qur’an that inspired the Muslims of the time to create such amazing work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depictions of Paradise in the Qur’an described the highest possible quality, exquisite taste, and a dazzling splendour.</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ecause many verses of the Qur’an describe high-columned floors, lofty staircases, green fields stretching as far as the eye can see, mighty pillars, fields with rivers flowing through them, and gardens and orchards full of produce, that bestow a feeling of great well-being and relaxation on the beholder.</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Verses state that the mansions in Paradise are all of that kind:</w:t>
      </w:r>
    </w:p>
    <w:p>
      <w:pPr>
        <w:pStyle w:val="TextBodyIndent"/>
        <w:rPr/>
      </w:pPr>
      <w:r>
        <w:rPr>
          <w:rFonts w:cs="Times New Roman" w:ascii="Times New Roman" w:hAnsi="Times New Roman"/>
          <w:sz w:val="24"/>
          <w:szCs w:val="24"/>
          <w:lang w:val="en-GB"/>
        </w:rPr>
        <w:t xml:space="preserve">But those who fear their Lord will have high-ceilinged halls, and more such halls built one above the other, and rivers flowing under them. That is Allah’s promise. Allah does not break His promise.  </w:t>
      </w:r>
      <w:r>
        <w:rPr>
          <w:rFonts w:cs="Times New Roman" w:ascii="Times New Roman" w:hAnsi="Times New Roman"/>
          <w:sz w:val="24"/>
          <w:szCs w:val="24"/>
          <w:lang w:val="fr-CA"/>
        </w:rPr>
        <w:t>(Surat az-Zumar, 20)</w:t>
      </w:r>
    </w:p>
    <w:p>
      <w:pPr>
        <w:pStyle w:val="Verse"/>
        <w:ind w:left="0" w:hanging="0"/>
        <w:rPr/>
      </w:pPr>
      <w:r>
        <w:rPr>
          <w:rFonts w:cs="Times New Roman" w:ascii="Times New Roman" w:hAnsi="Times New Roman"/>
          <w:b w:val="false"/>
          <w:i w:val="false"/>
          <w:sz w:val="24"/>
          <w:szCs w:val="24"/>
          <w:lang w:val="en-GB"/>
        </w:rPr>
        <w:t>Muslims with this conception from the Qur’an in their hearts created matchless works of art over the course of history, and the countries they ruled became the most select, magnificent and “modern” in the whole world.</w:t>
      </w:r>
      <w:r>
        <w:rPr>
          <w:rFonts w:cs="Times New Roman" w:ascii="Times New Roman" w:hAnsi="Times New Roman"/>
          <w:i w:val="false"/>
          <w:sz w:val="24"/>
          <w:szCs w:val="24"/>
          <w:lang w:val="en-GB"/>
        </w:rPr>
        <w:t xml:space="preserve">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ndalusia has gone down in history as just one of thes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state of Andalusia came to an end in 1492 with the loss of Granada, the last remaining territory in Muslim hand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ut now Europe was to make the acquaintance of Muslims arriving from the Balkan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ind w:hanging="0"/>
        <w:rPr>
          <w:rFonts w:ascii="Times New Roman" w:hAnsi="Times New Roman" w:cs="Times New Roman"/>
          <w:b/>
          <w:b/>
          <w:sz w:val="24"/>
          <w:szCs w:val="24"/>
          <w:lang w:val="en-GB"/>
        </w:rPr>
      </w:pPr>
      <w:r>
        <w:rPr>
          <w:rFonts w:cs="Times New Roman" w:ascii="Times New Roman" w:hAnsi="Times New Roman"/>
          <w:b/>
          <w:sz w:val="24"/>
          <w:szCs w:val="24"/>
          <w:lang w:val="en-GB"/>
        </w:rPr>
        <w:t>THE OTTOMANS IN THE BALKANS; THE SECOND COMING OF Islam TO EUROPE</w:t>
      </w:r>
    </w:p>
    <w:p>
      <w:pPr>
        <w:pStyle w:val="Heading1"/>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ottoman empire began expanding through the balkans with a string of conquests.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peoples of the Balkans were one by one converting to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ut this conversion was never the result of pressure or forc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Qur’anic virtues embraced by the Ottomans led those who witnessed it to convert to Islam of their own accor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civilisation the Ottomans constructed on justice, equality and compassion commanded by the Qur’an, survived in the Balkans for approximately 550 years.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policies in the lands the Muslim Turks captured were justice, affection, compassion and a far cry from racial bigotr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uslim Turkish rule was therefore regarded as a salvation for many countri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any peoples, especially the Orthodox Balkan peoples, who had been subjected to fierce pressure from Catholic Europe, elected to live under Muslim Turkish rule.</w:t>
      </w:r>
    </w:p>
    <w:p>
      <w:pPr>
        <w:pStyle w:val="Normal"/>
        <w:ind w:hanging="0"/>
        <w:rPr/>
      </w:pPr>
      <w:r>
        <w:rPr>
          <w:rFonts w:cs="Times New Roman" w:ascii="Times New Roman" w:hAnsi="Times New Roman"/>
          <w:sz w:val="24"/>
          <w:szCs w:val="24"/>
          <w:lang w:val="en-GB"/>
        </w:rPr>
        <w:t>Towards the end of the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it was not only Christians but also Jews who sought shelter under Ottoman rule in large number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ecause they had complete faith in Ottoman justice and the freedom of belief they would be able to enjo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main reason why the Ottoman Empire and other Muslim states established a rule based on compassion, justice and civilisations was that this was the pattern commanded by the Qur’an:</w:t>
      </w:r>
    </w:p>
    <w:p>
      <w:pPr>
        <w:pStyle w:val="TextBodyIndent"/>
        <w:rPr/>
      </w:pPr>
      <w:r>
        <w:rPr>
          <w:rFonts w:cs="Times New Roman" w:ascii="Times New Roman" w:hAnsi="Times New Roman"/>
          <w:sz w:val="24"/>
          <w:szCs w:val="24"/>
          <w:lang w:val="en-GB"/>
        </w:rPr>
        <w:t>Allah commands you to return to their owners the things you hold in trust and, when you judge between people, to judge with justice. How excellent is what Allah exhorts you to do! Allah is All-Hearing, All-Seeing.</w:t>
      </w:r>
      <w:r>
        <w:rPr>
          <w:rFonts w:cs="Times New Roman" w:ascii="Times New Roman" w:hAnsi="Times New Roman"/>
          <w:i/>
          <w:sz w:val="24"/>
          <w:szCs w:val="24"/>
          <w:lang w:val="en-GB"/>
        </w:rPr>
        <w:t xml:space="preserve"> </w:t>
      </w:r>
      <w:r>
        <w:rPr>
          <w:rFonts w:cs="Times New Roman" w:ascii="Times New Roman" w:hAnsi="Times New Roman"/>
          <w:i/>
          <w:sz w:val="24"/>
          <w:szCs w:val="24"/>
          <w:lang w:val="fr-CA"/>
        </w:rPr>
        <w:t>(</w:t>
      </w:r>
      <w:r>
        <w:rPr>
          <w:rFonts w:cs="Times New Roman" w:ascii="Times New Roman" w:hAnsi="Times New Roman"/>
          <w:sz w:val="24"/>
          <w:szCs w:val="24"/>
          <w:lang w:val="fr-CA"/>
        </w:rPr>
        <w:t>Surat an-Nisa’, 58</w:t>
      </w:r>
      <w:r>
        <w:rPr>
          <w:rFonts w:cs="Times New Roman" w:ascii="Times New Roman" w:hAnsi="Times New Roman"/>
          <w:i/>
          <w:sz w:val="24"/>
          <w:szCs w:val="24"/>
          <w:lang w:val="fr-CA"/>
        </w:rPr>
        <w: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nother verse read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Allah does not forbid you from being good to those who have not fought you in the religion or driven you from your homes, or from being just towards them. Allah loves those who are just. (Surat al-Mumtahana, 8)</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traces of the civilisation the Ottomans built in the Balkans can still be seen toda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civilisation the Ottomans constructed on the basis of compassion, reconciliation and pluralism made Islam a major force in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Balkans is still today home to many of Europe’s Muslims.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uslims embodying the moral virtues of the Qur’an brought, justice, compassion, reason, science, art, beauty, cleanliness and well-being with them wherever they wen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virtues learned from the Islamic world plays a major role in European civilis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s these facts become better understood today, Europe is once again becoming an Islamic region, and Islam has rapidly grown in the continent.</w:t>
      </w:r>
    </w:p>
    <w:p>
      <w:pPr>
        <w:pStyle w:val="Heading1"/>
        <w:ind w:hanging="0"/>
        <w:rPr>
          <w:rFonts w:ascii="Times New Roman" w:hAnsi="Times New Roman" w:cs="Times New Roman"/>
          <w:b/>
          <w:b/>
          <w:sz w:val="24"/>
          <w:szCs w:val="24"/>
          <w:lang w:val="en-GB"/>
        </w:rPr>
      </w:pPr>
      <w:r>
        <w:rPr>
          <w:rFonts w:cs="Times New Roman" w:ascii="Times New Roman" w:hAnsi="Times New Roman"/>
          <w:b/>
          <w:sz w:val="24"/>
          <w:szCs w:val="24"/>
          <w:lang w:val="en-GB"/>
        </w:rPr>
        <w:t>THE NEW RISE OF Islam IN EUROP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slam is currently enjoying rapid progress in Europe, as it is in the rest of the world, and that rise has become much more evident in recent year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re is a constant flow of articles in the press about the rise of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addition, scientists and researchers are investigating the reasons behind that ris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terms of the rise of Islam in Europe, researchers are concentrating on the migration by Muslims from many other countri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deed, a mass Muslim migration towards West began in the 1960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had a major impact on Muslim numbers, of cours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ut investigators are concentrating on another aspect of this ris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addition to Muslims arriving from “outside,” many “native Europeans” are also feeling an interest in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re has been a significant increase lately in the number of people in Europe converting to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ome 52,000 people across Europe converted to Islam in the first 10 months of 1992.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 study conducted under the auspices of the United Nations in 1999 showed a more than 100% rise in the Muslim population of Europe between 1989 and 1998.</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addition, European states now hold regular meetings and discussions with Muslim representatives, who now enjoy an official identity, and listen to their demand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subject can be understood more clearly when we have a closer took at the approach European countries have recently adopted towards Muslims.</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Franc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ver 5 million people of the population of France are Muslims. French politicians have recently been taking a much closer interest in Islam, the country’s second largest relig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French President Jacques Chirac was the first to receive Muslim representatives.</w:t>
      </w:r>
    </w:p>
    <w:p>
      <w:pPr>
        <w:pStyle w:val="Normal"/>
        <w:ind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French foreign minister signed an agreement with the representatives of 13 Islamic countries regarding the protection of Muslim places of worship.</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Ital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pproximately 1 million 200 hundred thousand out of Italy’s total population of 60 Million are Muslims. Muslims compose 1.4% of the entire Italian popul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Some 50,000 Italians, largely women, have converted to Islam in recent year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re are 158 mosques all over Italy, and 50,000 Muslims are currently receiving primary and middle school educa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conversion to Islam of Torquato Cardilli, Italian ambassador to Saudi Arabia, also made an enormous impac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Cardilli’s conversion to Islam once again raised the subject of the rapid rise of Islam in Italy.</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German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re are many converts to Islam in Germany, a country with a large Muslim population. There are about 50 thousand Muslims of German origin.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German government is also implementing policies aimed to ensure that Islam is properly understood and presente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e of these concerns lessons in Islam to be given in German schools.</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Great Britai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ritain has one of the largest Muslim populations in Europe. There are more than some 2 million Muslims living in Britain. Reports concerning Muslims and Islam frequently appear in the British pres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e historic moment came when a Muslim from Prime Minister Tony Blair’s Labour Party was elected to Parliament and took the oath of allegiance on the Qur’an.</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Denmark</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Denmark is one of the countries in which Islam is rising the fastest. Islam comes second only to the Protestants, the Danish state religion. Even the Catholic population is less than Muslim population.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addition, the Danish state is contributing to that rise with its moderate policies. One particularly striking example of that support is the live coverage by Danish state television of the Friday sermon preached in the Turkish Cultural Centre Mosqu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Sweden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Research shows that there are 300,000 Muslims in Sweden, which has a total population of 10 million.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Swedish administration and public all adopt an open-minded attitude towards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ecause of the numbers of Swedish citizens converting to Islam, the Swedish government recently decided that the Qur’an should be translated into Swedish, and it also set aside funds to permit a large mosque, in which Muslims can comfortably worship.</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addition to those projects, the Swedish state has set up a separate assistance fund for schools teaching Islam in Swede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nother major development set in action in Sweden as the number of Muslims grows, is official recognition of Islam.</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Belgium</w:t>
      </w:r>
    </w:p>
    <w:p>
      <w:pPr>
        <w:pStyle w:val="Normal"/>
        <w:ind w:hanging="0"/>
        <w:rPr>
          <w:rFonts w:ascii="Times New Roman" w:hAnsi="Times New Roman" w:cs="Times New Roman"/>
          <w:sz w:val="24"/>
          <w:szCs w:val="24"/>
          <w:lang w:val="en-GB"/>
        </w:rPr>
      </w:pPr>
      <w:bookmarkStart w:id="0" w:name="100."/>
      <w:bookmarkEnd w:id="0"/>
      <w:r>
        <w:rPr>
          <w:rFonts w:cs="Times New Roman" w:ascii="Times New Roman" w:hAnsi="Times New Roman"/>
          <w:sz w:val="24"/>
          <w:szCs w:val="24"/>
          <w:lang w:val="en-GB"/>
        </w:rPr>
        <w:t>There are around 400 mosques and similar places of worship in Belgium, and the rise of Islam there is proceeding at full spee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the early 1990s there were around 285,000 Muslims in Belgiu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By 1998 the figure had grown to 350,000.</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oday, Islam has replaced Judaism and Protestants as the country’s second largest faith after Catholicism.</w:t>
      </w:r>
    </w:p>
    <w:p>
      <w:pPr>
        <w:pStyle w:val="Normal"/>
        <w:ind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1974 a law was passed guaranteeing freedom of belief and worship for Muslim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Muslims were thus given the freedom to live by and preach their faith in Belgium, in exactly the same way as Catholics, Protestants and Jew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Norwa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Norwegian government registered a first when it permitted the call to prayer to be read from the minarets of Oslo’s 8 mosques, from which the call is now regularly broadcast. </w:t>
      </w:r>
    </w:p>
    <w:p>
      <w:pPr>
        <w:pStyle w:val="Heading2"/>
        <w:ind w:hanging="0"/>
        <w:rPr>
          <w:rFonts w:ascii="Times New Roman" w:hAnsi="Times New Roman" w:cs="Times New Roman"/>
          <w:b/>
          <w:b/>
          <w:sz w:val="24"/>
          <w:szCs w:val="24"/>
          <w:lang w:val="en-GB"/>
        </w:rPr>
      </w:pPr>
      <w:r>
        <w:rPr>
          <w:rFonts w:cs="Times New Roman" w:ascii="Times New Roman" w:hAnsi="Times New Roman"/>
          <w:b/>
          <w:sz w:val="24"/>
          <w:szCs w:val="24"/>
          <w:lang w:val="en-GB"/>
        </w:rPr>
        <w:t>Spai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Positive developments in terms of the rise of Islam have also been seen in Spain, the heir to Andalusia.</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number of Muslims in the city of Granada has risen to more than 25,000 in the last 30 year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fter an intervening period of 500 years, Islam is again flourishing in Spain and according to formal statistics there are over 1 million Muslims living in the country while this figure was 150.000 twenty years ago.</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Researchers have also stated that Islam is also coming to occupy an important place in other European countri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e such scholar is the German author Murad Hoffman, himself a Muslim and a diplomat of 33 years’ standing.</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is what Hoffman had to say regarding the rise of Islam at a conference in Germany in 2000 titled “Islam in the New Millennium:”</w:t>
      </w:r>
    </w:p>
    <w:p>
      <w:pPr>
        <w:pStyle w:val="RenkliKlavuzVurgu1"/>
        <w:ind w:left="0" w:hanging="0"/>
        <w:rPr/>
      </w:pPr>
      <w:r>
        <w:rPr>
          <w:rFonts w:cs="Times New Roman" w:ascii="Times New Roman" w:hAnsi="Times New Roman"/>
          <w:sz w:val="24"/>
          <w:szCs w:val="24"/>
          <w:lang w:val="en-GB"/>
        </w:rPr>
        <w:t>“</w:t>
      </w:r>
      <w:r>
        <w:rPr>
          <w:rFonts w:cs="Times New Roman" w:ascii="Times New Roman" w:hAnsi="Times New Roman"/>
          <w:sz w:val="24"/>
          <w:szCs w:val="24"/>
          <w:lang w:val="en-GB"/>
        </w:rPr>
        <w:t>Those who said that Islam could never again make its way into Europe now regard it as an alternative if Western society is to free itself from its social and cultural problems. There is now a major movement among young people and adults towards Islam at the end of the 2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century; because Islam has cures for children, the young and families, and for the major problems facing our society in this century, and for the approach to knowledge and scholars”. (Murad Hoffman, "Conference on Islam in the Third Millenniu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n his book “Islam in the Third Millennium,” Murad Hoffman makes the following striking statements: </w:t>
      </w:r>
    </w:p>
    <w:p>
      <w:pPr>
        <w:pStyle w:val="RenkliKlavuzVurgu1"/>
        <w:ind w:lef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The West needs Islam in the same way that the Muslim world needs Islam. Islam has begun to shine at a time when all faiths and ideologies in Europe are bankrupt. I believe that the time when Islam will come to these lands (the West) is close at hand; Islam is expanding, while the others are all contracting.”</w:t>
      </w:r>
    </w:p>
    <w:p>
      <w:pPr>
        <w:pStyle w:val="RenkliKlavuzVurgu1"/>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urad Hoffman, Islam in the Third Millennium, Beltsvilla, Maryland: Amana, 2001)</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bjective portrayals of Islam in the Western press are particularly worthy of noting.</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re has been visible progress in this field, particularly after the September 11 attacks in the USA.</w:t>
      </w:r>
    </w:p>
    <w:p>
      <w:pPr>
        <w:pStyle w:val="TextBody"/>
        <w:rPr>
          <w:sz w:val="24"/>
          <w:szCs w:val="24"/>
          <w:lang w:val="en-GB"/>
        </w:rPr>
      </w:pPr>
      <w:r>
        <w:rPr>
          <w:sz w:val="24"/>
          <w:szCs w:val="24"/>
          <w:lang w:val="en-GB"/>
        </w:rPr>
        <w:t xml:space="preserve">Many television channels, particularly the BBC, broadcast documentaries about Islam, aired discussion panels to which special guests were invited and screened whole series discussing Islam.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One example of these is the “Season of Islam” project carried out in Britain by the BBC at a cost of £1 mill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is documentary was intended to be an accurate depiction of Islam and was broadcast by BBC2 in two-weekly episod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 similar programme was aired by the Arte channel, a Franco-German partnership.</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t took 3 years to film this documentary about the life of the Prophet Muhammad (saas), a detailed examination of the history of Isla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addition, many articles about Islam are intended to answer any questions about the faith that people might have, also appear in newspapers and magazines.</w:t>
      </w:r>
    </w:p>
    <w:p>
      <w:pPr>
        <w:pStyle w:val="Normal"/>
        <w:ind w:hanging="0"/>
        <w:rPr/>
      </w:pPr>
      <w:r>
        <w:rPr>
          <w:rFonts w:cs="Times New Roman" w:ascii="Times New Roman" w:hAnsi="Times New Roman"/>
          <w:sz w:val="24"/>
          <w:szCs w:val="24"/>
          <w:lang w:val="en-GB"/>
        </w:rPr>
        <w:t xml:space="preserve">The famous German magazine </w:t>
      </w:r>
      <w:r>
        <w:rPr>
          <w:rFonts w:cs="Times New Roman" w:ascii="Times New Roman" w:hAnsi="Times New Roman"/>
          <w:i/>
          <w:sz w:val="24"/>
          <w:szCs w:val="24"/>
          <w:lang w:val="en-GB"/>
        </w:rPr>
        <w:t>Der Spiegel</w:t>
      </w:r>
      <w:r>
        <w:rPr>
          <w:rFonts w:cs="Times New Roman" w:ascii="Times New Roman" w:hAnsi="Times New Roman"/>
          <w:sz w:val="24"/>
          <w:szCs w:val="24"/>
          <w:lang w:val="en-GB"/>
        </w:rPr>
        <w:t xml:space="preserve"> took the rapid global rise of Islam as its cover story in one edition.</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magazine devoted 20 whole pages to the subject, which appeared under the banner headline “Who Was the Prophet Muhammad (saas)?” The subject elicited enormous interes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tudies by a range of institutions and researchers reveal that in the future, Islam will reign supreme across the world, not just in Europe.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ll these developments show that the time revealed in the Qur’an is close at hand, and has actually already begun.</w:t>
      </w:r>
    </w:p>
    <w:p>
      <w:pPr>
        <w:pStyle w:val="Normal"/>
        <w:ind w:hanging="0"/>
        <w:rPr>
          <w:rFonts w:ascii="Times New Roman" w:hAnsi="Times New Roman" w:cs="Times New Roman"/>
          <w:b/>
          <w:b/>
          <w:sz w:val="24"/>
          <w:szCs w:val="24"/>
          <w:lang w:val="en-GB"/>
        </w:rPr>
      </w:pPr>
      <w:r>
        <w:rPr>
          <w:rFonts w:cs="Times New Roman" w:ascii="Times New Roman" w:hAnsi="Times New Roman"/>
          <w:b/>
          <w:sz w:val="24"/>
          <w:szCs w:val="24"/>
          <w:lang w:val="en-GB"/>
        </w:rPr>
        <w:t>When you have seen people entering Allah’s religion in droves, then glorify your Lord’s praise and ask His forgiveness. He is the Ever-Returning. (Surat an Nasr, 2-3)</w:t>
      </w:r>
    </w:p>
    <w:p>
      <w:pPr>
        <w:pStyle w:val="Normal"/>
        <w:ind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2"/>
        <w:ind w:hanging="0"/>
        <w:rPr>
          <w:rFonts w:ascii="Times New Roman" w:hAnsi="Times New Roman" w:cs="Times New Roman"/>
          <w:b/>
          <w:b/>
          <w:caps/>
          <w:sz w:val="24"/>
          <w:szCs w:val="24"/>
          <w:lang w:val="en-GB"/>
        </w:rPr>
      </w:pPr>
      <w:r>
        <w:rPr>
          <w:rFonts w:cs="Times New Roman" w:ascii="Times New Roman" w:hAnsi="Times New Roman"/>
          <w:b/>
          <w:caps/>
          <w:sz w:val="24"/>
          <w:szCs w:val="24"/>
          <w:lang w:val="en-GB"/>
        </w:rPr>
        <w:t>Islamic MORALITY WILL ILLUMINATE THE WORLD WITH THE COMING OF HAZRAT MAHDI (A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Recent years have witnessed a steady rise in the number of Muslims, not just in Europe but in the world as a whole.</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Statistics calculated in 1973 showed a global Muslim population of 500 million, a figure that has risen to 1.57 billion today.</w:t>
      </w:r>
    </w:p>
    <w:p>
      <w:pPr>
        <w:pStyle w:val="Normal"/>
        <w:ind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ne in every 4 people is now a Muslim.</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For the first time in history the Muslim population has outreached that of the Christian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t is estimated that the Muslim population will continue to grow in the future and that Islam will become the world’s largest faith.</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extraordinary scale of what is happening can be seen when developments related to this rise, which one can sometimes come across in press or television reports, are set out in order.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se developments, which are generally depicted as ordinary current affairs, are in fact significant indications that Islamic moral values have began their rapid expansion across the globe. </w:t>
      </w:r>
    </w:p>
    <w:p>
      <w:pPr>
        <w:pStyle w:val="Normal"/>
        <w:numPr>
          <w:ilvl w:val="0"/>
          <w:numId w:val="2"/>
        </w:numPr>
        <w:spacing w:before="100" w:after="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Leading world politicians quote from the Qur’an and praise Qur’anic moral values at every available opportunity. </w:t>
      </w:r>
    </w:p>
    <w:p>
      <w:pPr>
        <w:pStyle w:val="Normal"/>
        <w:numPr>
          <w:ilvl w:val="0"/>
          <w:numId w:val="2"/>
        </w:numPr>
        <w:spacing w:before="100" w:after="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have begun visiting mosques and requesting detailed briefings about Islam during these visits. </w:t>
      </w:r>
    </w:p>
    <w:p>
      <w:pPr>
        <w:pStyle w:val="Normal"/>
        <w:numPr>
          <w:ilvl w:val="0"/>
          <w:numId w:val="2"/>
        </w:numPr>
        <w:spacing w:before="100" w:after="240"/>
        <w:ind w:left="0" w:hanging="0"/>
        <w:rPr>
          <w:rFonts w:ascii="Times New Roman" w:hAnsi="Times New Roman" w:cs="Times New Roman"/>
          <w:sz w:val="24"/>
          <w:szCs w:val="24"/>
          <w:lang w:val="en-GB"/>
        </w:rPr>
      </w:pPr>
      <w:r>
        <w:rPr>
          <w:rFonts w:cs="Times New Roman" w:ascii="Times New Roman" w:hAnsi="Times New Roman"/>
          <w:sz w:val="24"/>
          <w:szCs w:val="24"/>
          <w:lang w:val="en-GB"/>
        </w:rPr>
        <w:t>For the first time in world history, the Pope called on Christians to fast alongside Muslims for a day.</w:t>
      </w:r>
    </w:p>
    <w:p>
      <w:pPr>
        <w:pStyle w:val="Normal"/>
        <w:numPr>
          <w:ilvl w:val="0"/>
          <w:numId w:val="2"/>
        </w:numPr>
        <w:spacing w:before="100" w:after="240"/>
        <w:ind w:left="0" w:hanging="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Christian clergy quote from the Qur’an in their sermons. </w:t>
      </w:r>
    </w:p>
    <w:p>
      <w:pPr>
        <w:pStyle w:val="Normal"/>
        <w:numPr>
          <w:ilvl w:val="0"/>
          <w:numId w:val="2"/>
        </w:numPr>
        <w:spacing w:before="100" w:after="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For weeks on end the Qur’an was the best-seller book in European countries. </w:t>
      </w:r>
    </w:p>
    <w:p>
      <w:pPr>
        <w:pStyle w:val="Normal"/>
        <w:numPr>
          <w:ilvl w:val="0"/>
          <w:numId w:val="2"/>
        </w:numPr>
        <w:spacing w:before="100" w:after="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Documentaries, interviews and chat shows about Islam are broadcast by international television channels. </w:t>
      </w:r>
    </w:p>
    <w:p>
      <w:pPr>
        <w:pStyle w:val="Normal"/>
        <w:numPr>
          <w:ilvl w:val="0"/>
          <w:numId w:val="2"/>
        </w:numPr>
        <w:spacing w:before="100" w:after="24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Leading world newspapers frequently carry reports concerning Muslims and Islam. </w:t>
      </w:r>
    </w:p>
    <w:p>
      <w:pPr>
        <w:pStyle w:val="Normal"/>
        <w:numPr>
          <w:ilvl w:val="0"/>
          <w:numId w:val="2"/>
        </w:numPr>
        <w:spacing w:before="100" w:after="10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Books about Islam and the history of Islam are the most frequently requested works in public libraries... </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re is no doubt that these are all highly significant development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rise of Islam shows that the world is heading towards a brand new age, in which, by Allah’s leave, Islam will become ever more important and Qur’anic moral values will continue to expand among communities.</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spread and dominion of Islamic moral virtues is something promised by Allah, and of which He tells us in the Qur’an: </w:t>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t>Allah has promised those of you who believe and do right actions that He will make them successors in the land as He made those before them successors, and will firmly establish for them their religion with which He is pleased and give them, in place of their fear, security.  “They worship Me, not associating anything with Me.” Any who don’t believe after that, such people are deviators. (Surat an-Nur, 55)</w:t>
      </w:r>
    </w:p>
    <w:p>
      <w:pPr>
        <w:pStyle w:val="Verse"/>
        <w:ind w:left="0"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In addition to the verses of the Qur’an, our Prophet (saas) has also told us in many of the hadith that Qur’anic moral virtues will one day rule the worl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According to these, in the run-up to the period referred to as the End Times, people will first suffer a time of injustice, falsehood, war, conflict, fighting  and moral degeneration. After that will come the Golden Age, when Qur’anic moral values inundate the world and eventually rule it entirely.</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Golden Age will be a time of justice, plenty, security, peace and brotherhood.</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In the hadith our Prophet (saas) says that this sacred age will come about by virtue of the Mahdi.</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Hazrat Mahdi (as) will appear in the End Times and free the world from the disorder and moral collapse afflicting it.</w:t>
      </w:r>
    </w:p>
    <w:p>
      <w:pPr>
        <w:pStyle w:val="Normal"/>
        <w:ind w:hanging="0"/>
        <w:rPr>
          <w:rFonts w:ascii="Times New Roman" w:hAnsi="Times New Roman" w:cs="Times New Roman"/>
          <w:sz w:val="24"/>
          <w:szCs w:val="24"/>
          <w:lang w:val="en-GB"/>
        </w:rPr>
      </w:pPr>
      <w:r>
        <w:rPr>
          <w:rFonts w:cs="Times New Roman" w:ascii="Times New Roman" w:hAnsi="Times New Roman"/>
          <w:sz w:val="24"/>
          <w:szCs w:val="24"/>
          <w:lang w:val="en-GB"/>
        </w:rPr>
        <w:t>The current rapid turning towards Islamic moral values and the political developments taking place in this new age are important signs that the time referred to in the Qur’an and the hadith of our Prophet (saas) is fast approaching.</w:t>
      </w:r>
    </w:p>
    <w:p>
      <w:pPr>
        <w:pStyle w:val="GvdeMetniGirintisi2"/>
        <w:ind w:hanging="0"/>
        <w:rPr>
          <w:rFonts w:ascii="Times New Roman" w:hAnsi="Times New Roman" w:cs="Times New Roman"/>
          <w:sz w:val="24"/>
          <w:szCs w:val="24"/>
          <w:lang w:val="en-GB"/>
        </w:rPr>
      </w:pPr>
      <w:r>
        <w:rPr>
          <w:rFonts w:cs="Times New Roman" w:ascii="Times New Roman" w:hAnsi="Times New Roman"/>
          <w:sz w:val="24"/>
          <w:szCs w:val="24"/>
          <w:lang w:val="en-GB"/>
        </w:rPr>
        <w:t>One verse tells us that:</w:t>
      </w:r>
    </w:p>
    <w:p>
      <w:pPr>
        <w:pStyle w:val="TextBodyIndent"/>
        <w:rPr>
          <w:rFonts w:ascii="Times New Roman" w:hAnsi="Times New Roman" w:cs="Times New Roman"/>
          <w:sz w:val="24"/>
          <w:szCs w:val="24"/>
          <w:lang w:val="en-GB"/>
        </w:rPr>
      </w:pPr>
      <w:r>
        <w:rPr>
          <w:rFonts w:cs="Times New Roman" w:ascii="Times New Roman" w:hAnsi="Times New Roman"/>
          <w:sz w:val="24"/>
          <w:szCs w:val="24"/>
          <w:lang w:val="en-GB"/>
        </w:rPr>
        <w:t>They desire to extinguish Allah’s Light with their mouths. But Allah refuses to do other than perfect His Light, even though the disbelievers detest it. It is He Who sent His Messenger with guidance and the religion of truth to exalt it over every other religion, even though the idolaters detest it. (Surat at-Tawba, 32-33)</w:t>
      </w:r>
    </w:p>
    <w:p>
      <w:pPr>
        <w:pStyle w:val="Normal"/>
        <w:spacing w:lineRule="auto" w:line="240"/>
        <w:ind w:hanging="0"/>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Zurich Bold Condensed BT">
    <w:altName w:val="Times New Roman"/>
    <w:charset w:val="00"/>
    <w:family w:val="auto"/>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Geneva">
    <w:altName w:val="Arial"/>
    <w:charset w:val="00"/>
    <w:family w:val="auto"/>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Verdana" w:hAnsi="Verdana" w:eastAsia="Times" w:cs="Verdana"/>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Zurich Bold Condensed BT;Times New Roman" w:hAnsi="Zurich Bold Condensed BT;Times New Roman" w:cs="Zurich Bold Condensed BT;Times New Roman"/>
      <w:caps/>
      <w:kern w:val="2"/>
      <w:sz w:val="28"/>
    </w:rPr>
  </w:style>
  <w:style w:type="paragraph" w:styleId="Heading2">
    <w:name w:val="Heading 2"/>
    <w:basedOn w:val="Normal"/>
    <w:next w:val="Normal"/>
    <w:qFormat/>
    <w:pPr>
      <w:keepNext w:val="true"/>
      <w:numPr>
        <w:ilvl w:val="1"/>
        <w:numId w:val="1"/>
      </w:numPr>
      <w:spacing w:before="120" w:after="120"/>
      <w:ind w:hanging="0"/>
      <w:outlineLvl w:val="1"/>
    </w:pPr>
    <w:rPr>
      <w:rFonts w:ascii="Zurich Bold Condensed BT;Times New Roman" w:hAnsi="Zurich Bold Condensed BT;Times New Roman" w:cs="Zurich Bold Condensed BT;Times New Roman"/>
      <w:sz w:val="28"/>
    </w:rPr>
  </w:style>
  <w:style w:type="paragraph" w:styleId="Heading3">
    <w:name w:val="Heading 3"/>
    <w:basedOn w:val="Normal"/>
    <w:next w:val="Normal"/>
    <w:qFormat/>
    <w:pPr>
      <w:keepNext w:val="true"/>
      <w:numPr>
        <w:ilvl w:val="2"/>
        <w:numId w:val="1"/>
      </w:numPr>
      <w:spacing w:before="120" w:after="120"/>
      <w:outlineLvl w:val="2"/>
    </w:pPr>
    <w:rPr>
      <w:rFonts w:ascii="Zurich Bold Condensed BT;Times New Roman" w:hAnsi="Zurich Bold Condensed BT;Times New Roman" w:cs="Zurich Bold Condensed BT;Times New Roman"/>
      <w:sz w:val="24"/>
    </w:rPr>
  </w:style>
  <w:style w:type="paragraph" w:styleId="Heading4">
    <w:name w:val="Heading 4"/>
    <w:basedOn w:val="Normal"/>
    <w:next w:val="Normal"/>
    <w:qFormat/>
    <w:pPr>
      <w:keepNext w:val="true"/>
      <w:numPr>
        <w:ilvl w:val="3"/>
        <w:numId w:val="1"/>
      </w:numPr>
      <w:spacing w:before="120" w:after="120"/>
      <w:outlineLvl w:val="3"/>
    </w:pPr>
    <w:rPr>
      <w:rFonts w:ascii="Zurich Bold Condensed BT;Times New Roman" w:hAnsi="Zurich Bold Condensed BT;Times New Roman" w:cs="Zurich Bold Condensed BT;Times New Roman"/>
      <w:i/>
      <w:sz w:val="22"/>
      <w:u w:val="single"/>
    </w:rPr>
  </w:style>
  <w:style w:type="paragraph" w:styleId="Heading5">
    <w:name w:val="Heading 5"/>
    <w:basedOn w:val="Normal"/>
    <w:next w:val="Normal"/>
    <w:qFormat/>
    <w:pPr>
      <w:keepNext w:val="true"/>
      <w:numPr>
        <w:ilvl w:val="4"/>
        <w:numId w:val="1"/>
      </w:numPr>
      <w:tabs>
        <w:tab w:val="clear" w:pos="720"/>
        <w:tab w:val="left" w:pos="4320" w:leader="none"/>
      </w:tabs>
      <w:spacing w:lineRule="auto" w:line="240"/>
      <w:ind w:hanging="0"/>
      <w:outlineLvl w:val="4"/>
    </w:pPr>
    <w:rPr>
      <w:rFonts w:ascii="Times New Roman" w:hAnsi="Times New Roman" w:cs="Times New Roman"/>
      <w:caps/>
      <w:lang w:val="en-GB"/>
    </w:rPr>
  </w:style>
  <w:style w:type="paragraph" w:styleId="Heading6">
    <w:name w:val="Heading 6"/>
    <w:basedOn w:val="Normal"/>
    <w:next w:val="Normal"/>
    <w:qFormat/>
    <w:pPr>
      <w:keepNext w:val="true"/>
      <w:numPr>
        <w:ilvl w:val="5"/>
        <w:numId w:val="1"/>
      </w:numPr>
      <w:spacing w:lineRule="auto" w:line="240"/>
      <w:ind w:hanging="0"/>
      <w:outlineLvl w:val="5"/>
    </w:pPr>
    <w:rPr>
      <w:rFonts w:ascii="Times New Roman" w:hAnsi="Times New Roman" w:cs="Times New Roman"/>
      <w:b/>
      <w:cap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basedOn w:val="VarsaylanParagrafYazTipi"/>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next w:val="Normal"/>
    <w:qFormat/>
    <w:pPr>
      <w:spacing w:before="120" w:after="120"/>
      <w:jc w:val="center"/>
    </w:pPr>
    <w:rPr>
      <w:rFonts w:ascii="Zurich Bold Condensed BT;Times New Roman" w:hAnsi="Zurich Bold Condensed BT;Times New Roman" w:cs="Zurich Bold Condensed BT;Times New Roman"/>
      <w:sz w:val="36"/>
    </w:rPr>
  </w:style>
  <w:style w:type="paragraph" w:styleId="RenkliKlavuzVurgu1">
    <w:name w:val="Renkli Kılavuz - Vurgu 1"/>
    <w:basedOn w:val="Normal"/>
    <w:qFormat/>
    <w:pPr>
      <w:spacing w:before="100" w:after="100"/>
      <w:ind w:left="567" w:hanging="0"/>
      <w:outlineLvl w:val="0"/>
    </w:pPr>
    <w:rPr>
      <w:i/>
    </w:rPr>
  </w:style>
  <w:style w:type="paragraph" w:styleId="Verse">
    <w:name w:val="Verse"/>
    <w:basedOn w:val="RenkliKlavuzVurgu1"/>
    <w:qFormat/>
    <w:pPr/>
    <w:rPr>
      <w:b/>
    </w:rPr>
  </w:style>
  <w:style w:type="paragraph" w:styleId="TextBodyIndent">
    <w:name w:val="Body Text Indent"/>
    <w:basedOn w:val="Normal"/>
    <w:pPr/>
    <w:rPr>
      <w:rFonts w:ascii="Geneva;Arial" w:hAnsi="Geneva;Arial" w:cs="Geneva;Arial"/>
      <w:b/>
      <w:sz w:val="28"/>
    </w:rPr>
  </w:style>
  <w:style w:type="paragraph" w:styleId="GvdeMetniGirintisi2">
    <w:name w:val="Gövde Metni Girintisi 2"/>
    <w:basedOn w:val="Normal"/>
    <w:qFormat/>
    <w:pPr/>
    <w:rPr>
      <w:rFonts w:ascii="Geneva;Arial" w:hAnsi="Geneva;Arial" w:cs="Geneva;Arial"/>
    </w:rPr>
  </w:style>
  <w:style w:type="paragraph" w:styleId="GvdeMetniGirintisi3">
    <w:name w:val="Gövde Metni Girintisi 3"/>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00:00Z</dcterms:created>
  <dc:creator>akfa</dc:creator>
  <dc:description/>
  <cp:keywords/>
  <dc:language>en-US</dc:language>
  <cp:lastModifiedBy>ss1</cp:lastModifiedBy>
  <dcterms:modified xsi:type="dcterms:W3CDTF">2010-12-30T18:54:00Z</dcterms:modified>
  <cp:revision>19</cp:revision>
  <dc:subject/>
  <dc:title>ENDÜLÜSTEN GÜNÜMÜZE İSLAM’IN AVRUPA’DAKİ MUHTEŞEM YÜKSELİŞİ</dc:title>
</cp:coreProperties>
</file>